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ru-RU"/>
        </w:rPr>
      </w:pPr>
      <w:r>
        <w:rPr>
          <w:b/>
          <w:szCs w:val="28"/>
          <w:lang w:val="ru-RU"/>
        </w:rPr>
        <w:t>Інформація</w:t>
      </w:r>
    </w:p>
    <w:p>
      <w:pPr>
        <w:pStyle w:val="Normal"/>
        <w:jc w:val="center"/>
        <w:rPr/>
      </w:pPr>
      <w:r>
        <w:rPr>
          <w:b/>
          <w:szCs w:val="28"/>
          <w:lang w:val="ru-RU"/>
        </w:rPr>
        <w:t>про   хід виконання Програми зайнятості населення міста Чернівців</w:t>
      </w:r>
    </w:p>
    <w:p>
      <w:pPr>
        <w:pStyle w:val="Normal"/>
        <w:jc w:val="center"/>
        <w:rPr>
          <w:b/>
          <w:b/>
          <w:szCs w:val="28"/>
          <w:lang w:val="ru-RU"/>
        </w:rPr>
      </w:pPr>
      <w:r>
        <w:rPr>
          <w:b/>
          <w:szCs w:val="28"/>
          <w:lang w:val="ru-RU"/>
        </w:rPr>
        <w:t>на період до 2017 року, затвердженої рішенням  міської ради VI скликання від 27.06.2013 р. №893, у 2014 році</w:t>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ind w:firstLine="708"/>
        <w:jc w:val="both"/>
        <w:rPr>
          <w:szCs w:val="28"/>
          <w:lang w:val="ru-RU"/>
        </w:rPr>
      </w:pPr>
      <w:r>
        <w:rPr>
          <w:szCs w:val="28"/>
          <w:lang w:val="ru-RU"/>
        </w:rPr>
        <w:t>Виконавчими органами міської ради, Чернівецьким міським центром зайнятості впродовж 2014 року проведена робота щодо виконання показників і заходів Програми зайнятості населення міста Чернівців на період до 2017 року, спрямованої на забезпечення зайнятості  населення, соціального захисту від безробіття.</w:t>
      </w:r>
    </w:p>
    <w:p>
      <w:pPr>
        <w:pStyle w:val="Normal"/>
        <w:ind w:firstLine="708"/>
        <w:jc w:val="both"/>
        <w:rPr/>
      </w:pPr>
      <w:r>
        <w:rPr>
          <w:szCs w:val="28"/>
          <w:lang w:val="ru-RU"/>
        </w:rPr>
        <w:t xml:space="preserve">Вирішення питань зайнятості чернівчан в значній мірі залежить від економічного,  соціального та збалансованого розвитку міста, збереження та нарощування обсягів виробництва конкурентоспроможної продукції та її реалізації, розвитку підприємництва, залучення інвестицій.    </w:t>
      </w:r>
    </w:p>
    <w:p>
      <w:pPr>
        <w:pStyle w:val="Normal"/>
        <w:ind w:firstLine="708"/>
        <w:jc w:val="both"/>
        <w:rPr>
          <w:szCs w:val="28"/>
          <w:lang w:val="ru-RU"/>
        </w:rPr>
      </w:pPr>
      <w:r>
        <w:rPr>
          <w:szCs w:val="28"/>
          <w:lang w:val="ru-RU"/>
        </w:rPr>
        <w:t>У 2014 році досягнуто певних результатів в економічному розвитку Чернівців, створювались умови для зростання обсягів виробництва продукції та збільшення її реалізації</w:t>
      </w:r>
    </w:p>
    <w:p>
      <w:pPr>
        <w:pStyle w:val="Normal"/>
        <w:ind w:firstLine="708"/>
        <w:jc w:val="both"/>
        <w:rPr/>
      </w:pPr>
      <w:r>
        <w:rPr/>
        <w:t xml:space="preserve">Департаментом економіки міської ради щомісяця проводився моніторинг діяльності промислових підприємств міста, зокрема, в частині реалізації товарної продукції. Так, за попередніми даними у 2014 році реалізовано товарної продукції (в діючих цінах) на суму 2632,02 млн.грн. У порівнянні до відповідного періоду минулого року реалізація збільшилась на 127,02 млн.грн. </w:t>
      </w:r>
    </w:p>
    <w:p>
      <w:pPr>
        <w:pStyle w:val="Normal"/>
        <w:ind w:firstLine="708"/>
        <w:jc w:val="both"/>
        <w:rPr/>
      </w:pPr>
      <w:r>
        <w:rPr/>
        <w:t>Для популяризації і посилення уваги та інтересу до товарів та продуктів місцевих товаровиробників в жовтні 2014 року виконавчим комітетом міської ради було проведено конкурс з розробки логотипів «Зроблено на Буковині» та «Зроблено в Чернівцях».</w:t>
      </w:r>
    </w:p>
    <w:p>
      <w:pPr>
        <w:pStyle w:val="Normal"/>
        <w:ind w:firstLine="708"/>
        <w:jc w:val="both"/>
        <w:rPr/>
      </w:pPr>
      <w:r>
        <w:rPr/>
        <w:t>Забезпечується активізація інвестиційної діяльності. Постійно здійснюється моніторинг впливу інвестиційної та інноваційної діяльності в частині, що стосується створення робочих місць і розширення зайнятості населення.</w:t>
      </w:r>
    </w:p>
    <w:p>
      <w:pPr>
        <w:pStyle w:val="Normal"/>
        <w:ind w:firstLine="708"/>
        <w:jc w:val="both"/>
        <w:rPr/>
      </w:pPr>
      <w:r>
        <w:rPr/>
        <w:t xml:space="preserve">З метою залучення інвестицій та стимулювання інноваційного розвитку  впроваджуються заходи з реалізації Програми розвитку інвестиційно-інноваційної діяльності в м. Чернівцях на 2012 – 2015 роки, спрямовані на забезпечення позитивного міжнародного та інвестиційного іміджу міста, розвиток туристичної, транспортної та соціальної інфраструктури; впровадження сучасних екологічно безпечних, енерго- та ресурсозберігаючих технологій, виробництво нових видів конкурентоспроможної продукції тощо. </w:t>
      </w:r>
    </w:p>
    <w:p>
      <w:pPr>
        <w:pStyle w:val="Normal"/>
        <w:ind w:firstLine="708"/>
        <w:jc w:val="both"/>
        <w:rPr/>
      </w:pPr>
      <w:r>
        <w:rPr/>
        <w:t xml:space="preserve">Подано ряд проектів у сфері розвитку туристичної галузі, житлово-комунальної та інших. Зокрема, в </w:t>
      </w:r>
      <w:r>
        <w:rPr>
          <w:lang w:val="en-US"/>
        </w:rPr>
        <w:t>IV</w:t>
      </w:r>
      <w:r>
        <w:rPr/>
        <w:t xml:space="preserve"> кварталі 2014 року Чернівецькою обласною радою спільно з Чернівецькою міською радою на розгляд представництва ЄС в Україні було подано грантовий проект «Покращення умов життя та соціальна адаптація внутрішньо переміщених осіб в Чернівецькій області». Окрема низка заходів спрямована на створення нових робочих місць для переміщених осіб, професійне навчання та стимулювання цієї категорії осіб до початку власного бізнесу   на   території   міста   та  області  (зокрема,  конкурс   бізнес  -  планів   для  переселенців).  Також   в   місті   передбачається </w:t>
      </w:r>
    </w:p>
    <w:p>
      <w:pPr>
        <w:pStyle w:val="Normal"/>
        <w:ind w:firstLine="708"/>
        <w:jc w:val="both"/>
        <w:rPr/>
      </w:pPr>
      <w:r>
        <w:rPr/>
      </w:r>
    </w:p>
    <w:p>
      <w:pPr>
        <w:pStyle w:val="Normal"/>
        <w:jc w:val="both"/>
        <w:rPr/>
      </w:pPr>
      <w:r>
        <w:rPr/>
        <w:t>відкриття центру соціального консультування для переміщених осіб. Міська рада є партнером проекту.</w:t>
      </w:r>
    </w:p>
    <w:p>
      <w:pPr>
        <w:pStyle w:val="Normal"/>
        <w:ind w:firstLine="708"/>
        <w:jc w:val="both"/>
        <w:rPr>
          <w:szCs w:val="28"/>
        </w:rPr>
      </w:pPr>
      <w:r>
        <w:rPr/>
        <w:t xml:space="preserve">Продовжується розвиток міста Чернівців, як центру туристичної індустрії Буковини та забезпечується підтримка суб’єктів туристичної сфери діяльності, готельного господарства з метою зайнятості населення. </w:t>
      </w:r>
      <w:r>
        <w:rPr>
          <w:szCs w:val="28"/>
        </w:rPr>
        <w:t xml:space="preserve">Виконавчими органами міської ради проводиться  робота з виконання заходів Програми розвитку туризму в місті Чернівцях на 2013-2016 роки. Впроваджуються заходи щодо розвитку туристичного потенціалу міста. </w:t>
      </w:r>
    </w:p>
    <w:p>
      <w:pPr>
        <w:pStyle w:val="Normal"/>
        <w:ind w:firstLine="708"/>
        <w:jc w:val="both"/>
        <w:rPr/>
      </w:pPr>
      <w:r>
        <w:rPr/>
        <w:t>Забезпечено реалізацію заходів Програми розвитку малого і середнього підприємництва в місті Чернівцях на 2013 – 2014 роки в частині зайнятості населення. Продовжується робота щодо сприяння суб’єктам господарювання у запровадженні власного бізнесу, удосконалення регуляторних процесів, спрощення процедури реєстрації суб’єктів підприємницької діяльності, видачі документів дозвільного характеру, надання адміністративних послуг, проведення навчання і перенавчання незайнятого населення, створення нових робочих місць.</w:t>
      </w:r>
    </w:p>
    <w:p>
      <w:pPr>
        <w:pStyle w:val="Normal"/>
        <w:ind w:firstLine="708"/>
        <w:jc w:val="both"/>
        <w:rPr/>
      </w:pPr>
      <w:r>
        <w:rPr/>
        <w:t xml:space="preserve">Впроваджуються </w:t>
      </w:r>
      <w:r>
        <w:rPr>
          <w:color w:val="000000"/>
          <w:shd w:fill="FFFFFF" w:val="clear"/>
        </w:rPr>
        <w:t xml:space="preserve">заходи щодо реалізації Закону України «Про адміністративні послуги» шляхом </w:t>
      </w:r>
      <w:r>
        <w:rPr/>
        <w:t>вдосконалення  діяльності</w:t>
      </w:r>
      <w:r>
        <w:rPr>
          <w:color w:val="000000"/>
          <w:shd w:fill="FFFFFF" w:val="clear"/>
        </w:rPr>
        <w:t xml:space="preserve"> Центру надання адміністративних послуг</w:t>
      </w:r>
      <w:r>
        <w:rPr/>
        <w:t xml:space="preserve"> та</w:t>
      </w:r>
      <w:r>
        <w:rPr>
          <w:color w:val="000000"/>
          <w:shd w:fill="FFFFFF" w:val="clear"/>
        </w:rPr>
        <w:t xml:space="preserve"> забезпечення доступу до системи державних електронних інформаційних ресурсів</w:t>
      </w:r>
      <w:r>
        <w:rPr/>
        <w:t xml:space="preserve">. У 2014 році розроблено 34 нових інформаційно-консультаційних матеріали з питань надання документів дозвільного характеру та адміністративних послуг. </w:t>
      </w:r>
    </w:p>
    <w:p>
      <w:pPr>
        <w:pStyle w:val="Normal"/>
        <w:ind w:firstLine="708"/>
        <w:jc w:val="both"/>
        <w:rPr/>
      </w:pPr>
      <w:r>
        <w:rPr/>
        <w:t xml:space="preserve">Проводиться інформаційно-роз’яснювальна робота, в тому числі серед незайнятого населення міста, щодо можливості започаткування власної справи з метою підтримки підприємницьких ініціатив. За фінансової підтримки міської ради, на базі Чернівецького міського Центру захисту приватних підприємців і підприємств малого бізнесу функціонує інформаційна «Гаряча лінія» з питань підприємництва, яка безкоштовно надає консультаційні послуги з питань започаткування та провадження  підприємницької діяльності. У 2014 році із запитами звернулося 2,6 тис. осіб, у тому числі 215 - з питань реєстрації власного бізнесу.  </w:t>
      </w:r>
    </w:p>
    <w:p>
      <w:pPr>
        <w:pStyle w:val="Normal"/>
        <w:ind w:firstLine="708"/>
        <w:jc w:val="both"/>
        <w:rPr/>
      </w:pPr>
      <w:r>
        <w:rPr/>
        <w:t xml:space="preserve">Щомісяця аналізується стан справ на ринку праці міста, зокрема, в частині працевлаштування на нові робочі місця. Здійснюється моніторинг створення робочих місць за рахунок державної реєстрації суб’єктів підприємницької діяльності. У 2014 році зареєстровано 352 юридичних та 982 фізичних осіб – підприємців, якими створені нові робочі місця за різними видами економічної діяльності. </w:t>
      </w:r>
    </w:p>
    <w:p>
      <w:pPr>
        <w:pStyle w:val="Normal"/>
        <w:ind w:firstLine="252"/>
        <w:jc w:val="both"/>
        <w:rPr/>
      </w:pPr>
      <w:r>
        <w:rPr/>
        <w:t xml:space="preserve">      </w:t>
      </w:r>
      <w:r>
        <w:rPr/>
        <w:t>Активізовано роботу щодо</w:t>
      </w:r>
      <w:r>
        <w:rPr>
          <w:szCs w:val="28"/>
        </w:rPr>
        <w:t xml:space="preserve"> впорядкування трудових відносин між найманими працівниками та фізичними особами - суб’єктами підприємницької діяльності без створення юридичної особи з правом найму працівників, Чернівецьким міським центром зайнятості реєструвались трудові договори між найманими працівниками та фізичними особами - підприємцями. Впродовж звітного періоду зареєстровано 2377 трудових договорів. </w:t>
      </w:r>
    </w:p>
    <w:p>
      <w:pPr>
        <w:pStyle w:val="Normal"/>
        <w:ind w:firstLine="720"/>
        <w:jc w:val="both"/>
        <w:rPr>
          <w:szCs w:val="28"/>
        </w:rPr>
      </w:pPr>
      <w:r>
        <w:rPr>
          <w:szCs w:val="28"/>
        </w:rPr>
        <w:t>У 2014 році в міському центрі зайнятості на обліку перебувало 4888 осіб, які мали статус безробітного порівняно з 4796 особами у попередньому. Серед них: 66,6% займали посади службовців, 28% - робітничі місця,</w:t>
      </w:r>
      <w:r>
        <w:rPr>
          <w:color w:val="FF0000"/>
          <w:szCs w:val="28"/>
        </w:rPr>
        <w:t xml:space="preserve"> </w:t>
      </w:r>
      <w:r>
        <w:rPr>
          <w:szCs w:val="28"/>
        </w:rPr>
        <w:t xml:space="preserve">5,4% - особи без професії або такі, що займали місця, які не потребують спеціальної підготовки. </w:t>
      </w:r>
    </w:p>
    <w:p>
      <w:pPr>
        <w:pStyle w:val="Normal"/>
        <w:ind w:firstLine="720"/>
        <w:jc w:val="both"/>
        <w:rPr>
          <w:szCs w:val="28"/>
        </w:rPr>
      </w:pPr>
      <w:r>
        <w:rPr>
          <w:szCs w:val="28"/>
        </w:rPr>
        <w:t xml:space="preserve">Найбільшу питому вагу серед незайнятих громадян складають жінки – 56,1%, молодь віком до 35 років – 55,2%. </w:t>
      </w:r>
    </w:p>
    <w:p>
      <w:pPr>
        <w:pStyle w:val="Normal"/>
        <w:ind w:firstLine="720"/>
        <w:jc w:val="both"/>
        <w:rPr>
          <w:szCs w:val="28"/>
        </w:rPr>
      </w:pPr>
      <w:r>
        <w:rPr>
          <w:color w:val="FF0000"/>
          <w:szCs w:val="28"/>
        </w:rPr>
        <w:t xml:space="preserve"> </w:t>
      </w:r>
      <w:r>
        <w:rPr>
          <w:szCs w:val="28"/>
        </w:rPr>
        <w:t>Впродовж звітного періоду за сприянням міського центру зайнятості були працевлаштовані 2252 незайнятих особи,</w:t>
      </w:r>
      <w:r>
        <w:rPr>
          <w:color w:val="FF0000"/>
          <w:szCs w:val="28"/>
        </w:rPr>
        <w:t xml:space="preserve"> </w:t>
      </w:r>
      <w:r>
        <w:rPr>
          <w:szCs w:val="28"/>
        </w:rPr>
        <w:t>з них 983 особи мали статус безробітного</w:t>
      </w:r>
      <w:r>
        <w:rPr>
          <w:color w:val="FF0000"/>
          <w:szCs w:val="28"/>
        </w:rPr>
        <w:t xml:space="preserve"> </w:t>
      </w:r>
      <w:r>
        <w:rPr>
          <w:szCs w:val="28"/>
        </w:rPr>
        <w:t>(45% - жінки, 49% - молодь віком до 35 років). У 2013 році кількість працевлаштованих чернівчан з числа зареєстрованих безробітних склала 828 осіб.</w:t>
      </w:r>
    </w:p>
    <w:p>
      <w:pPr>
        <w:pStyle w:val="Normal"/>
        <w:ind w:firstLine="720"/>
        <w:jc w:val="both"/>
        <w:rPr/>
      </w:pPr>
      <w:r>
        <w:rPr/>
        <w:t xml:space="preserve">Більше 31 % безробітних підпадають під категорію осіб, що мають додаткові гарантії у сприянні працевлаштуванню: один з батьків або особа, яка їх замінює і, які мають дітей віком до 6 років та одинокі батьки з дітьми віком до 14 років - 326; </w:t>
      </w:r>
      <w:r>
        <w:rPr>
          <w:szCs w:val="28"/>
        </w:rPr>
        <w:t xml:space="preserve"> молодь, яка закінчила навчання у загальноосвітніх школах - 5; молодь, яка закінчила навчання у професійно-технічних та вищих навчальних закладах - 138;  звільнена із строкової військової служби - 8;  особи, яким до настання права на пенсію за віком залишилося 10 і менше років – 895;  звільнені з установ, що виконують покарання - 2,  інваліди - 249. З них 311 осіб працевлаштовані на підприємства, в організації та установи міста.</w:t>
      </w:r>
    </w:p>
    <w:p>
      <w:pPr>
        <w:pStyle w:val="Normal"/>
        <w:ind w:firstLine="720"/>
        <w:jc w:val="both"/>
        <w:rPr>
          <w:szCs w:val="28"/>
        </w:rPr>
      </w:pPr>
      <w:r>
        <w:rPr/>
        <w:t>Чернівецький міський центр зайнятості з метою пом’якшення наслідків вивільнення працівників на підприємствах, в організаціях та установах міста постійно надає комплекс послуг у розв'язанні проблеми роботи із трудовим колективом в ситуації запланованого вивільнення працівників. Проводяться  превентивні та адаптаційні заходи, спрямовані на підбір роботи, профнавчання, залучення до самозайнятості. Надаються консультації щодо їх прав і державних гарантій. У 2014 році такі послуги отримали 308 працівників 13 суб’єктів господарювання.</w:t>
      </w:r>
    </w:p>
    <w:p>
      <w:pPr>
        <w:pStyle w:val="Normal"/>
        <w:ind w:firstLine="720"/>
        <w:jc w:val="both"/>
        <w:rPr>
          <w:szCs w:val="28"/>
        </w:rPr>
      </w:pPr>
      <w:r>
        <w:rPr>
          <w:szCs w:val="28"/>
        </w:rPr>
        <w:t>Станом на 1 січня 2015 року на обліку в міському центрі зайнятості перебувають 1699 безробітних осіб. Рівень зареєстрованого безробіття становить 1,0%.</w:t>
      </w:r>
    </w:p>
    <w:p>
      <w:pPr>
        <w:pStyle w:val="Normal"/>
        <w:ind w:firstLine="720"/>
        <w:jc w:val="both"/>
        <w:rPr/>
      </w:pPr>
      <w:r>
        <w:rPr>
          <w:bCs/>
        </w:rPr>
        <w:t>Служба зайнятості допомагає безробітним правильно зорієнтуватися, незалежно зробити вибір з урахуванням потреб ринку праці, раціонально використати свій потенціал</w:t>
      </w:r>
      <w:r>
        <w:rPr/>
        <w:t>. Одним із важливих напрямів роботи служби зайнятості є організація професійного навчання безробітних громадян, а також стажування на робочих місцях з подальшим працевлаштуванням.</w:t>
      </w:r>
    </w:p>
    <w:p>
      <w:pPr>
        <w:pStyle w:val="Normal"/>
        <w:ind w:firstLine="720"/>
        <w:jc w:val="both"/>
        <w:rPr/>
      </w:pPr>
      <w:r>
        <w:rPr/>
        <w:t xml:space="preserve"> </w:t>
      </w:r>
      <w:r>
        <w:rPr/>
        <w:t>Розширюється перелік професій, запропонованих для навчання (кухар, продавець, кравець, перукар, манікюрниця, слюсар з ремонту автомобілів, лицювальник-плиточник, столяр та інші), зокрема, тих, що дають можливість започаткувати власний бізнес. Впродовж 2014 року пройшли навчання, перепідготовку та стажування  727 осіб ( у 2013 році – 562 особи). Зокрема, для роботи в сфері малого і середнього бізнесу пройшли перепідготовку 90 осіб.</w:t>
      </w:r>
    </w:p>
    <w:p>
      <w:pPr>
        <w:pStyle w:val="Normal"/>
        <w:ind w:firstLine="720"/>
        <w:jc w:val="both"/>
        <w:rPr/>
      </w:pPr>
      <w:r>
        <w:rPr/>
        <w:t xml:space="preserve">З метою стимулювання організації започаткування підприємницької діяльності Чернівецьким міським центром зайнятості запроваджено проведення безоплатних індивідуальних та групових консультацій за заявами осіб з категорії незайнятого населення. Упродовж 2014 року консультації надано 324 особам. Для ознайомлення безробітних із законодавчими аспектами та </w:t>
      </w:r>
    </w:p>
    <w:p>
      <w:pPr>
        <w:pStyle w:val="Normal"/>
        <w:jc w:val="both"/>
        <w:rPr>
          <w:szCs w:val="28"/>
        </w:rPr>
      </w:pPr>
      <w:r>
        <w:rPr/>
        <w:t xml:space="preserve">організаційно - правовими формами  здійснення підприємницької діяльності проведено 29 тематичних семінарів з питань організації та започаткування власного бізнесу. У 2014 році проведено семінари: «Як розпочати свій бізнес» - 12 семінарів за участю 203 осіб, «Від бізнес ідеї до власної справи» - 17 семінарів за участю 538 шукачів роботи та 22 засідання круглого столу за участю 287 осіб. </w:t>
      </w:r>
      <w:r>
        <w:rPr>
          <w:szCs w:val="28"/>
        </w:rPr>
        <w:t>Безробітні проходять навчання на курсах «Основи підприємницької діяльності», впродовж</w:t>
      </w:r>
      <w:r>
        <w:rPr/>
        <w:t xml:space="preserve"> 2014 року закінчили навчання з основ підприємницької діяльності 62 безробітних. Захистили бізнес-плани та одержали одноразову  допомогу по безробіттю для організації підприємницької діяльності – 54 громадянина на суму 787,0 тис.грн за рахунок коштів Фонду загальнообов’язкового державного страхування на випадок безробіття. </w:t>
      </w:r>
      <w:r>
        <w:rPr>
          <w:szCs w:val="28"/>
        </w:rPr>
        <w:t>В приміщенні центру зайнятості організовано для безробітних куточок з орієнтацією на підприємницьку діяльність, де розміщено та постійно поновлюються інформаційні матеріали: «Орієнтуємо на самозайнятість», «Як скласти бізнес-план», «Кредитування підприємницької діяльності», «Одноразова виплата допомоги по безробіттю» та інші.</w:t>
      </w:r>
    </w:p>
    <w:p>
      <w:pPr>
        <w:pStyle w:val="Normal"/>
        <w:tabs>
          <w:tab w:val="clear" w:pos="708"/>
          <w:tab w:val="left" w:pos="7480" w:leader="none"/>
        </w:tabs>
        <w:ind w:firstLine="720"/>
        <w:jc w:val="both"/>
        <w:rPr/>
      </w:pPr>
      <w:r>
        <w:rPr>
          <w:szCs w:val="28"/>
        </w:rPr>
        <w:t xml:space="preserve"> </w:t>
      </w:r>
      <w:r>
        <w:rPr>
          <w:szCs w:val="28"/>
        </w:rPr>
        <w:t xml:space="preserve">Відповідно до Закону України «Про зайнятість населення», </w:t>
      </w:r>
      <w:r>
        <w:rPr>
          <w:bCs/>
          <w:szCs w:val="28"/>
        </w:rPr>
        <w:t xml:space="preserve"> </w:t>
      </w:r>
      <w:r>
        <w:rPr>
          <w:szCs w:val="28"/>
        </w:rPr>
        <w:t xml:space="preserve">передбачено стимулювання працевлаштування громадян, які недостатньо конкурентоспроможні на ринку праці, шляхом надання роботодавцям компенсації. </w:t>
      </w:r>
    </w:p>
    <w:p>
      <w:pPr>
        <w:pStyle w:val="Normal"/>
        <w:ind w:firstLine="720"/>
        <w:jc w:val="both"/>
        <w:rPr/>
      </w:pPr>
      <w:r>
        <w:rPr>
          <w:szCs w:val="28"/>
          <w:lang w:val="ru-RU"/>
        </w:rPr>
        <w:t>У звітному періоді Чернівецьким міським центром зайнятості  прийнято рішення про виплату компенсації фактичних витрат роботодавця на сплату єдиного внеску на загальнообов’язкове державне соціальне страхування за 72 безробітних, працевлаштованих за направленням центру зайнятості на новостворені робочі місця.</w:t>
      </w:r>
    </w:p>
    <w:p>
      <w:pPr>
        <w:pStyle w:val="Normal"/>
        <w:ind w:firstLine="720"/>
        <w:jc w:val="both"/>
        <w:rPr>
          <w:szCs w:val="28"/>
          <w:lang w:val="ru-RU"/>
        </w:rPr>
      </w:pPr>
      <w:r>
        <w:rPr>
          <w:szCs w:val="28"/>
          <w:lang w:val="ru-RU"/>
        </w:rPr>
        <w:t xml:space="preserve">Однією із форм зайнятості є громадські та інші роботи тимчасового характеру, що виконуються на створених для цього тимчасових робочих місцях. Роботодавці подають службі зайнятості інформацію про потребу в робочій силі для укомплектування тимчасових робочих місць, відповідно до якої центри зайнятості здійснюють направлення шукачів роботи. Впродовж звітного періоду у зазначених вище роботах прийняли участь 150 осіб, з них 130 </w:t>
      </w:r>
      <w:r>
        <w:rPr>
          <w:szCs w:val="28"/>
        </w:rPr>
        <w:t>-</w:t>
      </w:r>
      <w:r>
        <w:rPr>
          <w:szCs w:val="28"/>
          <w:lang w:val="ru-RU"/>
        </w:rPr>
        <w:t xml:space="preserve"> мали статус безробітного, у 2013 році кількість таких осіб становила 130 та 106 відповідно. </w:t>
      </w:r>
    </w:p>
    <w:p>
      <w:pPr>
        <w:pStyle w:val="Normal"/>
        <w:ind w:firstLine="720"/>
        <w:jc w:val="both"/>
        <w:rPr/>
      </w:pPr>
      <w:r>
        <w:rPr>
          <w:szCs w:val="28"/>
        </w:rPr>
        <w:t>Чернівецьким міським центром зайнятості надаються консультативні послуги особам з обмеженими фізичними можливостями. Так, в приміщенні міського центру зайнятості обладнано куточки, які містять інформацію про наявні на підприємствах, в організаціях та установах вакансії, адреси регіональних управлінь праці та соціального захисту населення, перелік професій, за якими можна пройти навчання у реабілітаційних  центрах України, інформаційні та довідкові матеріали, нормативні документи, перелік навчальних закладів України для навчання осіб даної категорії та інші.</w:t>
      </w:r>
      <w:r>
        <w:rPr>
          <w:color w:val="FF0000"/>
          <w:szCs w:val="28"/>
        </w:rPr>
        <w:t xml:space="preserve"> </w:t>
      </w:r>
      <w:r>
        <w:rPr>
          <w:szCs w:val="28"/>
        </w:rPr>
        <w:t xml:space="preserve">У звітному періоді в міському центрі зайнятості на обліку перебували 253 особи зазначеної вище категорії, з них 249 – безробітні. За сприяння служби зайнятості працевлаштовано 37 осіб (з них 33 безробітних), проходили професійне навчання 28 осіб, брали участь у громадських та інших роботах тимчасового характеру 3 безробітних. </w:t>
      </w:r>
    </w:p>
    <w:p>
      <w:pPr>
        <w:pStyle w:val="Normal"/>
        <w:ind w:firstLine="720"/>
        <w:jc w:val="both"/>
        <w:rPr/>
      </w:pPr>
      <w:r>
        <w:rPr/>
        <w:t xml:space="preserve">Державною службою зайнятості запроваджено сучасні </w:t>
      </w:r>
      <w:r>
        <w:rPr>
          <w:szCs w:val="28"/>
        </w:rPr>
        <w:t>Інтернет - технології</w:t>
      </w:r>
      <w:r>
        <w:rPr/>
        <w:t xml:space="preserve"> з надання послуг, включаючи </w:t>
      </w:r>
      <w:r>
        <w:rPr>
          <w:szCs w:val="28"/>
        </w:rPr>
        <w:t>он-лайн-консультаційні</w:t>
      </w:r>
      <w:r>
        <w:rPr/>
        <w:t xml:space="preserve"> послуги з найповнішою інформацією щодо можливостей працевлаштування, пошуку вакансій і працівників, соціальних послуг населенню і роботодавцям. С</w:t>
      </w:r>
      <w:r>
        <w:rPr>
          <w:szCs w:val="28"/>
        </w:rPr>
        <w:t xml:space="preserve">творено Інтернет - куточок, де можна ознайомитись з інформацією про актуальні вакансії на ринку праці міста, </w:t>
      </w:r>
      <w:r>
        <w:rPr>
          <w:szCs w:val="28"/>
          <w:lang w:val="en-US"/>
        </w:rPr>
        <w:t>web</w:t>
      </w:r>
      <w:r>
        <w:rPr>
          <w:szCs w:val="28"/>
        </w:rPr>
        <w:t xml:space="preserve"> - порталу «Труд» Державної служби зайнятості, яка щодня поновлюється.</w:t>
      </w:r>
    </w:p>
    <w:p>
      <w:pPr>
        <w:pStyle w:val="Normal"/>
        <w:ind w:firstLine="720"/>
        <w:jc w:val="both"/>
        <w:rPr/>
      </w:pPr>
      <w:r>
        <w:rPr>
          <w:i/>
        </w:rPr>
        <w:t xml:space="preserve"> </w:t>
      </w:r>
      <w:r>
        <w:rPr/>
        <w:t>Впродовж 2014 року в Чернівецькому міському центрі зайнятості за допомогою засобів електронного інформування («</w:t>
      </w:r>
      <w:r>
        <w:rPr>
          <w:lang w:val="en-US"/>
        </w:rPr>
        <w:t>touch</w:t>
      </w:r>
      <w:r>
        <w:rPr/>
        <w:t xml:space="preserve"> </w:t>
      </w:r>
      <w:r>
        <w:rPr>
          <w:lang w:val="en-US"/>
        </w:rPr>
        <w:t>screen</w:t>
      </w:r>
      <w:r>
        <w:rPr/>
        <w:t>») було надано 16056 послуг щодо пошуку вакансій особам, які шукають роботу, а також надано 661 консультацію, з них: 265 – профорієнтаційних, 152 – консультації щодо професійного навчання, 151 – консультації з питань проведення громадських/сезонних робіт,  93 – загальні  консультації  щодо роботи служби зайнятості.</w:t>
      </w:r>
    </w:p>
    <w:p>
      <w:pPr>
        <w:pStyle w:val="Normal"/>
        <w:ind w:firstLine="720"/>
        <w:jc w:val="both"/>
        <w:rPr/>
      </w:pPr>
      <w:r>
        <w:rPr>
          <w:color w:val="FF0000"/>
          <w:szCs w:val="28"/>
        </w:rPr>
        <w:t xml:space="preserve"> </w:t>
      </w:r>
      <w:r>
        <w:rPr>
          <w:szCs w:val="28"/>
        </w:rPr>
        <w:t xml:space="preserve">Міський центр зайнятості надає широкий спектр профорієнтаційних послуг учням та випускникам загальноосвітніх шкіл, який впливає на правильний вибір молодою людиною свого життєвого шляху. Профорієнтаційна робота з шкільною молоддю є одним із найважливіших напрямків роботи міського центру зайнятості з попередження безробіття серед молоді. </w:t>
      </w:r>
    </w:p>
    <w:p>
      <w:pPr>
        <w:pStyle w:val="Normal"/>
        <w:ind w:firstLine="720"/>
        <w:jc w:val="both"/>
        <w:rPr>
          <w:szCs w:val="28"/>
        </w:rPr>
      </w:pPr>
      <w:r>
        <w:rPr>
          <w:szCs w:val="28"/>
        </w:rPr>
        <w:t>В рамках співробітництва між управлінням освіти Чернівецької міської ради та Чернівецьким міським центром зайнятості щорічно затверджується спільна програма заходів щодо організації профорієнтаційної роботи з учнівською молоддю. Забезпечується ефективна система превентивної роботи з учнівською молоддю по запобіганню безробіття. Сторони співпрацюють з питання виявлення та забезпечення зайнятості випускників загальноосвітніх навчальних закладів, які після їх закінчення потребують сприяння у працевлаштуванні та професійному навчанні, та визначають конкретні форми і методи проведення цієї роботи. Реалізуючи спільну програму, учні, батьки та вчителі мають можливість ознайомитися з інформацією про навчальні заклади різних рівнів акредитації, умови вступу до них, стан ринку праці, потребу підприємств у кваліфікованих кадрах, вимоги до професії.</w:t>
      </w:r>
    </w:p>
    <w:p>
      <w:pPr>
        <w:pStyle w:val="Normal"/>
        <w:ind w:firstLine="720"/>
        <w:jc w:val="both"/>
        <w:rPr/>
      </w:pPr>
      <w:r>
        <w:rPr/>
        <w:t xml:space="preserve">Послуги, що надаються Чернівецьким міським центром зайнятості загальноосвітнім навчальним закладам, включають проведення таких масових заходів як круглі столи для представників учнівського самоврядування, «Дні відкритих дверей Центру зайнятості», «Ярмарки професій», «Дні відкритих дверей навчальних закладів», профорієнтаційні уроки, професіографічні зустрічі та екскурсії на підприємства, виїзні акції «Випускник», КВК, конкурси малюнків. Для популяризації та усвідомлення вибору робітничих професій для учнів 9-11 класів загальноосвітніх шкіл міста  проведено 24  профорієнтаційні заходи за участю 757 учнів, 3 професіографічні екскурсії тощо.   </w:t>
      </w:r>
    </w:p>
    <w:p>
      <w:pPr>
        <w:pStyle w:val="Normal"/>
        <w:ind w:firstLine="720"/>
        <w:jc w:val="both"/>
        <w:rPr/>
      </w:pPr>
      <w:r>
        <w:rPr/>
        <w:t xml:space="preserve">З метою підвищення поінформованості безробітних про стан ринку праці, розподіл трудових ресурсів та перспективи розвитку підприємств в регіоні, ознайомлення з законодавчими аспектами та організаційно-правовими формами підприємницької діяльності систематично проводяться презентаційні  заходи за участю роботодавців. У 2014 році  проведено 16 міні-ярмарок вакансій,  21 презентація роботодавця,  105 тематичних  семінарів та 12 Днів «відкритих дверей» для роботодавців за участю 321 підприємства, установи та організації міста. </w:t>
      </w:r>
    </w:p>
    <w:p>
      <w:pPr>
        <w:pStyle w:val="Normal"/>
        <w:ind w:firstLine="720"/>
        <w:jc w:val="both"/>
        <w:rPr/>
      </w:pPr>
      <w:r>
        <w:rPr/>
        <w:t xml:space="preserve">Систематично здійснюється аналіз виконання показників та заходів Програми зайнятості населення міста Чернівців. Матеріали направляються в  обласну державну адміністрацію. </w:t>
      </w:r>
    </w:p>
    <w:p>
      <w:pPr>
        <w:pStyle w:val="Normal"/>
        <w:tabs>
          <w:tab w:val="clear" w:pos="708"/>
          <w:tab w:val="left" w:pos="7480" w:leader="none"/>
        </w:tabs>
        <w:ind w:firstLine="720"/>
        <w:jc w:val="both"/>
        <w:rPr>
          <w:szCs w:val="28"/>
        </w:rPr>
      </w:pPr>
      <w:r>
        <w:rPr/>
        <w:t xml:space="preserve"> </w:t>
      </w:r>
      <w:r>
        <w:rPr/>
        <w:t xml:space="preserve">В засобах масової інформації та на Інтернет - ресурсах постійно оприлюднюється перелік актуальних вакансій на ринку праці міста Чернівців. </w:t>
      </w:r>
      <w:r>
        <w:rPr>
          <w:szCs w:val="28"/>
        </w:rPr>
        <w:t xml:space="preserve">Впродовж звітного періоду інформація про наявність актуальних вакансій неодноразово розміщувалася в газетах «Молодий буковинець», «Чернівці». </w:t>
      </w:r>
    </w:p>
    <w:p>
      <w:pPr>
        <w:pStyle w:val="Normal"/>
        <w:tabs>
          <w:tab w:val="clear" w:pos="708"/>
          <w:tab w:val="left" w:pos="7480" w:leader="none"/>
        </w:tabs>
        <w:ind w:firstLine="720"/>
        <w:jc w:val="both"/>
        <w:rPr>
          <w:szCs w:val="28"/>
        </w:rPr>
      </w:pPr>
      <w:r>
        <w:rPr>
          <w:szCs w:val="28"/>
        </w:rPr>
        <w:t xml:space="preserve">В минулому році до розгляду проблем, пов’язаних з працевлаштуванням громадян залучались соціальні партнери. Питання про забезпечення продуктивної зайнятості та соціального захисту населення від безробіття розглянуто в липні 2014 року на засіданні міської тристоронньої соціально-економічної ради в рамках виконання територіальної Угоди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3-2015 роки. </w:t>
      </w:r>
    </w:p>
    <w:p>
      <w:pPr>
        <w:pStyle w:val="Normal"/>
        <w:ind w:firstLine="720"/>
        <w:jc w:val="both"/>
        <w:rPr>
          <w:szCs w:val="28"/>
        </w:rPr>
      </w:pPr>
      <w:r>
        <w:rPr>
          <w:szCs w:val="28"/>
        </w:rPr>
        <w:t>Аналіз виконання Програми зайнятості населення міста Чернівців на період до 2017 року у 2014 році засвідчує, що заходи щодо поліпшення ситуації на ринку праці м.Чернівців,  в основному, виконані.</w:t>
      </w:r>
    </w:p>
    <w:p>
      <w:pPr>
        <w:pStyle w:val="Normal"/>
        <w:ind w:firstLine="720"/>
        <w:jc w:val="both"/>
        <w:rPr>
          <w:szCs w:val="28"/>
        </w:rPr>
      </w:pPr>
      <w:r>
        <w:rPr>
          <w:szCs w:val="28"/>
        </w:rPr>
        <w:t xml:space="preserve">Проте, незважаючи на отримані позитивні результати, залишається  чутлива залежність ринку праці від стану економіки, податкової системи, платоспроможності населення. На ринку праці зберігається професійно кваліфікаційний дисбаланс між попитом та пропозицією в робочій силі. Суттєво впливають на стан використання трудових ресурсів міста нерегламентовані трудові відносини у сфері зайнятості населення. </w:t>
      </w:r>
    </w:p>
    <w:p>
      <w:pPr>
        <w:pStyle w:val="Normal"/>
        <w:ind w:firstLine="720"/>
        <w:jc w:val="both"/>
        <w:rPr>
          <w:szCs w:val="28"/>
        </w:rPr>
      </w:pPr>
      <w:r>
        <w:rPr>
          <w:szCs w:val="28"/>
        </w:rPr>
        <w:t>Вирішення проблемних питань сприятиме подальшій роботі по виконанню Програми зайнятості населення м.Чернівців на період до 2017 року.</w:t>
      </w:r>
    </w:p>
    <w:p>
      <w:pPr>
        <w:pStyle w:val="Normal"/>
        <w:ind w:firstLine="708"/>
        <w:jc w:val="both"/>
        <w:rPr>
          <w:szCs w:val="28"/>
        </w:rPr>
      </w:pPr>
      <w:r>
        <w:rPr>
          <w:szCs w:val="28"/>
        </w:rPr>
      </w:r>
    </w:p>
    <w:p>
      <w:pPr>
        <w:pStyle w:val="Normal"/>
        <w:jc w:val="both"/>
        <w:rPr>
          <w:szCs w:val="28"/>
        </w:rPr>
      </w:pPr>
      <w:r>
        <w:rPr>
          <w:szCs w:val="28"/>
        </w:rPr>
      </w:r>
    </w:p>
    <w:tbl>
      <w:tblPr>
        <w:tblW w:w="9884" w:type="dxa"/>
        <w:jc w:val="left"/>
        <w:tblInd w:w="-108" w:type="dxa"/>
        <w:tblLayout w:type="fixed"/>
        <w:tblCellMar>
          <w:top w:w="0" w:type="dxa"/>
          <w:left w:w="108" w:type="dxa"/>
          <w:bottom w:w="0" w:type="dxa"/>
          <w:right w:w="108" w:type="dxa"/>
        </w:tblCellMar>
      </w:tblPr>
      <w:tblGrid>
        <w:gridCol w:w="5620"/>
        <w:gridCol w:w="2061"/>
        <w:gridCol w:w="2203"/>
      </w:tblGrid>
      <w:tr>
        <w:trPr/>
        <w:tc>
          <w:tcPr>
            <w:tcW w:w="5620" w:type="dxa"/>
            <w:tcBorders/>
          </w:tcPr>
          <w:p>
            <w:pPr>
              <w:pStyle w:val="Normal"/>
              <w:rPr>
                <w:b/>
                <w:b/>
                <w:szCs w:val="28"/>
              </w:rPr>
            </w:pPr>
            <w:r>
              <w:rPr>
                <w:b/>
                <w:szCs w:val="28"/>
              </w:rPr>
              <w:t xml:space="preserve">Начальник управління праці та соціального захисту населення </w:t>
            </w:r>
          </w:p>
          <w:p>
            <w:pPr>
              <w:pStyle w:val="Normal"/>
              <w:rPr>
                <w:b/>
                <w:b/>
                <w:szCs w:val="28"/>
              </w:rPr>
            </w:pPr>
            <w:r>
              <w:rPr>
                <w:b/>
                <w:szCs w:val="28"/>
              </w:rPr>
              <w:t>міської ради</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Директор Чернівецького міського </w:t>
            </w:r>
          </w:p>
          <w:p>
            <w:pPr>
              <w:pStyle w:val="Normal"/>
              <w:rPr>
                <w:b/>
                <w:b/>
                <w:szCs w:val="28"/>
              </w:rPr>
            </w:pPr>
            <w:r>
              <w:rPr>
                <w:b/>
                <w:szCs w:val="28"/>
              </w:rPr>
              <w:t>центру зайнятості</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Заступник голови постійної комісії міської ради з питань охорони здоров</w:t>
            </w:r>
            <w:r>
              <w:rPr>
                <w:b/>
                <w:szCs w:val="28"/>
                <w:lang w:val="ru-RU"/>
              </w:rPr>
              <w:t>’</w:t>
            </w:r>
            <w:r>
              <w:rPr>
                <w:b/>
                <w:szCs w:val="28"/>
              </w:rPr>
              <w:t>я, праці та соціального захисту населення</w:t>
            </w:r>
            <w:r>
              <w:rPr>
                <w:b/>
                <w:i/>
                <w:szCs w:val="28"/>
              </w:rPr>
              <w:t xml:space="preserve"> </w:t>
            </w:r>
          </w:p>
        </w:tc>
        <w:tc>
          <w:tcPr>
            <w:tcW w:w="2061" w:type="dxa"/>
            <w:tcBorders/>
          </w:tcPr>
          <w:p>
            <w:pPr>
              <w:pStyle w:val="Normal"/>
              <w:snapToGrid w:val="false"/>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tc>
        <w:tc>
          <w:tcPr>
            <w:tcW w:w="2203" w:type="dxa"/>
            <w:tcBorders/>
          </w:tcPr>
          <w:p>
            <w:pPr>
              <w:pStyle w:val="Normal"/>
              <w:snapToGrid w:val="false"/>
              <w:rPr>
                <w:b/>
                <w:b/>
                <w:szCs w:val="28"/>
              </w:rPr>
            </w:pPr>
            <w:r>
              <w:rPr>
                <w:b/>
                <w:szCs w:val="28"/>
              </w:rPr>
            </w:r>
          </w:p>
          <w:p>
            <w:pPr>
              <w:pStyle w:val="Normal"/>
              <w:rPr>
                <w:b/>
                <w:b/>
                <w:szCs w:val="28"/>
              </w:rPr>
            </w:pPr>
            <w:r>
              <w:rPr>
                <w:b/>
                <w:szCs w:val="28"/>
              </w:rPr>
            </w:r>
          </w:p>
          <w:p>
            <w:pPr>
              <w:pStyle w:val="Normal"/>
              <w:jc w:val="right"/>
              <w:rPr>
                <w:b/>
                <w:b/>
                <w:szCs w:val="28"/>
              </w:rPr>
            </w:pPr>
            <w:r>
              <w:rPr>
                <w:b/>
                <w:szCs w:val="28"/>
              </w:rPr>
              <w:t>А.Долга</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t>Л.Березовська</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t xml:space="preserve">І.Незборецький </w:t>
            </w:r>
          </w:p>
        </w:tc>
      </w:tr>
    </w:tbl>
    <w:p>
      <w:pPr>
        <w:pStyle w:val="Normal"/>
        <w:jc w:val="both"/>
        <w:rPr/>
      </w:pPr>
      <w:r>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pelle">
    <w:name w:val="spelle"/>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character" w:styleId="Appleconvertedspace">
    <w:name w:val="apple-converted-space"/>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firstLine="851"/>
      <w:jc w:val="both"/>
    </w:pPr>
    <w:rPr/>
  </w:style>
  <w:style w:type="paragraph" w:styleId="TextBodyIndent">
    <w:name w:val="Body Text Indent"/>
    <w:basedOn w:val="Normal"/>
    <w:pPr>
      <w:ind w:firstLine="851"/>
      <w:jc w:val="both"/>
    </w:pPr>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sz w:val="24"/>
      <w:szCs w:val="24"/>
      <w:lang w:val="ru-RU"/>
    </w:rPr>
  </w:style>
  <w:style w:type="paragraph" w:styleId="Tjbmf">
    <w:name w:val="tj bmf"/>
    <w:basedOn w:val="Normal"/>
    <w:qFormat/>
    <w:pPr>
      <w:spacing w:before="280" w:after="280"/>
    </w:pPr>
    <w:rPr>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 Char Знак Знак Char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29:00Z</dcterms:created>
  <dc:creator>svetlanak</dc:creator>
  <dc:description/>
  <cp:keywords/>
  <dc:language>en-US</dc:language>
  <cp:lastModifiedBy>Zahust</cp:lastModifiedBy>
  <cp:lastPrinted>2015-01-27T16:23:00Z</cp:lastPrinted>
  <dcterms:modified xsi:type="dcterms:W3CDTF">2015-01-27T14:25:00Z</dcterms:modified>
  <cp:revision>82</cp:revision>
  <dc:subject/>
  <dc:title> </dc:title>
</cp:coreProperties>
</file>