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61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02.2015   № </w:t>
      </w:r>
      <w:r>
        <w:rPr>
          <w:sz w:val="28"/>
          <w:szCs w:val="28"/>
          <w:lang w:val="en-US"/>
        </w:rPr>
        <w:t>1518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bCs w:val="false"/>
          <w:szCs w:val="28"/>
        </w:rPr>
      </w:pPr>
      <w:r>
        <w:rPr>
          <w:szCs w:val="28"/>
        </w:rPr>
        <w:t xml:space="preserve">Про запобігання корупційним діянням </w:t>
        <w:br/>
        <w:t>на комунальному  підприємстві «Міський торговельний  комплекс «Калинівський ринок»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1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 xml:space="preserve">Відповідно до статей 26 та 47 Закону України «Про місцеве самоврядування в Україні», статті 20 Закону України «Про статус депутатів місцевих рад» та в зв’язку з ситуацією, яка склалася на комунальному  підприємстві  «Міський </w:t>
      </w:r>
      <w:r>
        <w:rPr>
          <w:b w:val="false"/>
          <w:szCs w:val="28"/>
        </w:rPr>
        <w:t xml:space="preserve">торговельний комплекс </w:t>
      </w:r>
      <w:r>
        <w:rPr>
          <w:b w:val="false"/>
        </w:rPr>
        <w:t>«Калинівський ринок»,  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обов’язати комунальне  підприємство «Міський  торговельний комплекс  «Калинівський ринок» проводити конкурси на встановлення нових торговельних місць тільки на конкурентних засадах, через конкурси, з залученням представників департаменту економіки міської ради, наглядової ради КП МТК «Калинівський ринок», громадськості та  засобів масової інформації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Організацію  виконання цього рішення покласти на заступника міського голови з питань діяльності виконавчих органів міської ради  </w:t>
        <w:br/>
        <w:t>Порчук М.Д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4.</w:t>
      </w:r>
      <w:r>
        <w:rPr>
          <w:b w:val="false"/>
          <w:szCs w:val="28"/>
        </w:rPr>
        <w:t xml:space="preserve"> Контроль за виконанням рішення покласти  на постійні комісії міської ради з питань бюджету та фінансів; економіки, підприємництва та туризму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5:00Z</dcterms:created>
  <dc:creator>OrgVid1</dc:creator>
  <dc:description/>
  <cp:keywords/>
  <dc:language>en-US</dc:language>
  <cp:lastModifiedBy>рада</cp:lastModifiedBy>
  <cp:lastPrinted>2015-03-02T12:14:00Z</cp:lastPrinted>
  <dcterms:modified xsi:type="dcterms:W3CDTF">2015-03-18T13:30:00Z</dcterms:modified>
  <cp:revision>10</cp:revision>
  <dc:subject/>
  <dc:title>                                                 </dc:title>
</cp:coreProperties>
</file>