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2"/>
          <w:szCs w:val="32"/>
        </w:rPr>
        <w:t>60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  <w:lang w:val="uk-UA"/>
        </w:rPr>
        <w:t>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16"/>
        <w:rPr>
          <w:lang w:val="uk-UA"/>
        </w:rPr>
      </w:pPr>
      <w:r>
        <w:rPr>
          <w:sz w:val="28"/>
          <w:lang w:val="uk-UA"/>
        </w:rPr>
        <w:t>03.02.2015 № 15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кликання до Міністра юстиції України Петренка П.Д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аслухавши звернення депутатів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 до Міністра юстиції України Петренка П.Д. щодо розгляду питання про включення Чернівецького міського комунального бюро технічної інвентаризації у число підприємств, які  братимуть участь у пілотному проекті запровадження нової системи реєстрації в Україні</w:t>
      </w:r>
      <w:r>
        <w:rPr>
          <w:color w:val="000000"/>
          <w:sz w:val="28"/>
          <w:szCs w:val="28"/>
          <w:lang w:val="uk-UA"/>
        </w:rPr>
        <w:t>,  Чернівецька  міська рада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before="12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>Схвалити та направити звернення депутатів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 до Міністра юстиції України Петренка П.Д. щодо розгляду питання про включення Чернівецького міського комунального бюро технічної інвентаризації у число підприємств, які  братимуть участь у пілотному проекті запровадження нової системи реєстрації в Україні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 Кушнірика Я.Д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Рішення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03.02.2015  № 15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ністру юстиції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Петренку П.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 Павле Дмитровичу!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рядом прийнято рішення про ліквідацію Державної реєстраційної служби з передачею повноваження із реалізації державної політики у сфері державної реєстрації Міністерству юстиції України. </w:t>
      </w:r>
      <w:r>
        <w:rPr>
          <w:sz w:val="28"/>
          <w:szCs w:val="28"/>
        </w:rPr>
        <w:t xml:space="preserve">Функції державної реєстраційної служби мають бути поступово передан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рганам </w:t>
      </w:r>
      <w:r>
        <w:rPr>
          <w:sz w:val="28"/>
          <w:szCs w:val="28"/>
          <w:lang w:val="uk-UA"/>
        </w:rPr>
        <w:t xml:space="preserve">місцевого </w:t>
      </w:r>
      <w:r>
        <w:rPr>
          <w:sz w:val="28"/>
          <w:szCs w:val="28"/>
        </w:rPr>
        <w:t>самоврядування разом із усіма коштами, передбаченими на їх реалізацію. Найближчим часом будуть визначені області, в яких Міністерство юстиції запустить пілотний проект передачі функцій надання реєстраційних послуг на місцях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іське бюро технічної інвентариз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2 році </w:t>
      </w:r>
      <w:r>
        <w:rPr>
          <w:sz w:val="28"/>
          <w:szCs w:val="28"/>
          <w:lang w:val="uk-UA"/>
        </w:rPr>
        <w:t>брало</w:t>
      </w:r>
      <w:r>
        <w:rPr>
          <w:sz w:val="28"/>
          <w:szCs w:val="28"/>
        </w:rPr>
        <w:t xml:space="preserve"> дійову учас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вадженні нової системи реєстрації прав власності на території України. </w:t>
      </w:r>
      <w:r>
        <w:rPr>
          <w:sz w:val="28"/>
          <w:szCs w:val="28"/>
          <w:lang w:val="uk-UA"/>
        </w:rPr>
        <w:t xml:space="preserve"> Впродовж трьох місяців  разом з іншими  бюро технічної інвентаризації (Запорізьким, Дніпропетровським тощо) проводило тестування електронної системи Міністерства юстиції України “Реєстр прав власності на нерухоме майно”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Враховуючи певний досвід у виконанні даної роботи і той факт, що збережений кадровий потенціал, наявні виробничі площі, а також зручне розміщення підприємства в центральній частині міста Чернівців, просимо  розглянути питання включення Чернівецького міського комунального бюро технічної інвентаризації до числа підприємств, які  братимуть участь у пілотному проекті запровадження нової системи реєстрації в Україні.</w:t>
      </w:r>
    </w:p>
    <w:p>
      <w:pPr>
        <w:pStyle w:val="Normal"/>
        <w:ind w:firstLine="539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 та за дорученн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ів Чернівец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50:00Z</dcterms:created>
  <dc:creator>Protokl4</dc:creator>
  <dc:description/>
  <cp:keywords/>
  <dc:language>en-US</dc:language>
  <cp:lastModifiedBy>Protokl4</cp:lastModifiedBy>
  <cp:lastPrinted>2015-02-04T12:01:00Z</cp:lastPrinted>
  <dcterms:modified xsi:type="dcterms:W3CDTF">2015-04-06T09:42:00Z</dcterms:modified>
  <cp:revision>3</cp:revision>
  <dc:subject/>
  <dc:title> </dc:title>
</cp:coreProperties>
</file>