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0 сесія  VІ  скликання 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</w:rPr>
        <w:t xml:space="preserve">03.02.2015 № </w:t>
      </w:r>
      <w:r>
        <w:rPr>
          <w:szCs w:val="28"/>
          <w:u w:val="single"/>
        </w:rPr>
        <w:t>_1511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b/>
        </w:rPr>
        <w:t>Про надання згоди на прийняття у комунальну власність територіальної громади  м.Чернівців майнового комплексу вузлової клінічної лікарні станції Чернівці Львівської залізниці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</w:t>
      </w:r>
      <w:r>
        <w:rPr>
          <w:szCs w:val="28"/>
        </w:rPr>
        <w:t xml:space="preserve">  Закону України «Про передачу об’єктів права державної та комунальної власності», ст. 28 Закону </w:t>
      </w:r>
      <w:r>
        <w:rPr>
          <w:color w:val="000000"/>
          <w:szCs w:val="28"/>
        </w:rPr>
        <w:t xml:space="preserve"> України «Про державний бюджет України на 2015рік», пункту 2 прикінцевих положень Закону України «Про внесення змін до Бюджетного кодексу України щодо реформи міжбюджетних відносин», враховуючи рішення 33 сесії Чернівецької міської ради                         від 28.04.2005р. № 751 «Про</w:t>
      </w:r>
      <w:r>
        <w:rPr>
          <w:szCs w:val="28"/>
        </w:rPr>
        <w:t xml:space="preserve"> надання згоди на прийняття у комунальну власність територіальної громади м.Чернівців </w:t>
      </w:r>
      <w:r>
        <w:rPr/>
        <w:t>майнового комплексу вузлової клінічної лікарні станції Чернівці Львівської залізниці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та зважаючи на пропозиції управління охорони здоров’я міської ради, </w:t>
      </w:r>
      <w:r>
        <w:rPr/>
        <w:t>Чернівецька  міська 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Повторно надати згоду на прийняття у комунальну власність територіальної громади м.Чернівців </w:t>
      </w:r>
      <w:r>
        <w:rPr/>
        <w:t>майнового комплексу вузлової клінічної лікарні станції Чернівці Львівської залізниці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Прийнятий у комунальну власність територіальної громади м.Чернівців </w:t>
      </w:r>
      <w:r>
        <w:rPr/>
        <w:t>майновий комплекс вузлової клінічної лікарні станції Чернівці Львівської залізниці</w:t>
      </w:r>
      <w:r>
        <w:rPr>
          <w:szCs w:val="28"/>
        </w:rPr>
        <w:t xml:space="preserve"> буде використовуватись за призначенням  і  не відчужуватися в приватну власніст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16"/>
          <w:szCs w:val="16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Порчук М.Д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Cs w:val="28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9:00Z</dcterms:created>
  <dc:creator>*</dc:creator>
  <dc:description/>
  <cp:keywords/>
  <dc:language>en-US</dc:language>
  <cp:lastModifiedBy>рада</cp:lastModifiedBy>
  <cp:lastPrinted>2015-02-02T17:21:00Z</cp:lastPrinted>
  <dcterms:modified xsi:type="dcterms:W3CDTF">2015-02-17T09:40:00Z</dcterms:modified>
  <cp:revision>8</cp:revision>
  <dc:subject/>
  <dc:title> </dc:title>
</cp:coreProperties>
</file>