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Додаток 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03.</w:t>
      </w:r>
      <w:r>
        <w:rPr>
          <w:b/>
          <w:bCs/>
          <w:sz w:val="28"/>
          <w:szCs w:val="28"/>
          <w:u w:val="single"/>
          <w:lang w:val="en-US"/>
        </w:rPr>
        <w:t>0</w:t>
      </w:r>
      <w:r>
        <w:rPr>
          <w:b/>
          <w:bCs/>
          <w:sz w:val="28"/>
          <w:szCs w:val="28"/>
          <w:u w:val="single"/>
          <w:lang w:val="ru-RU"/>
        </w:rPr>
        <w:t>2</w:t>
      </w:r>
      <w:r>
        <w:rPr>
          <w:b/>
          <w:bCs/>
          <w:sz w:val="28"/>
          <w:szCs w:val="28"/>
          <w:u w:val="single"/>
        </w:rPr>
        <w:t>.201</w:t>
      </w:r>
      <w:r>
        <w:rPr>
          <w:b/>
          <w:bCs/>
          <w:sz w:val="28"/>
          <w:szCs w:val="28"/>
          <w:u w:val="single"/>
          <w:lang w:val="en-US"/>
        </w:rPr>
        <w:t>5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 xml:space="preserve"> 1504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іб, яким надається дозвіл на виготовлення проектів землеустрою щодо відведення  земельних ділянок                                      </w:t>
      </w:r>
      <w:r>
        <w:rPr/>
        <w:t>у власність шляхом викупу</w:t>
      </w:r>
    </w:p>
    <w:tbl>
      <w:tblPr>
        <w:tblW w:w="154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3"/>
        <w:gridCol w:w="2349"/>
        <w:gridCol w:w="1980"/>
        <w:gridCol w:w="1260"/>
        <w:gridCol w:w="2154"/>
        <w:gridCol w:w="1812"/>
        <w:gridCol w:w="3062"/>
      </w:tblGrid>
      <w:tr>
        <w:trPr>
          <w:trHeight w:val="9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ста Діана Тимоф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Вірсти Д.Т.                                від 17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В-7787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ір дарування земельної ділянки  від 19.11.2013р. №6607, витяг з Державного реєстру речових прав на нерухоме майно про реєстрацію права власності  від 19.11.2013р. №13050012, договір дарування нежитлових будівель від 19.11.2013р. № 6603, витяг з Державного реєстру речових прав на нерухоме майно про реєстрацію права власності  від 19.11.2013р. №13048406, договір дарування від 19.11.2013р. № 6599, витяг з Державного реєстру речових прав на нерухоме майно про реєстрацію права власності  від 19.11.2013р. №1304637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чук Володимир Пилип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ріса Тореза, 6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АЗ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Василинчука В.П.                                від 19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В-7858/0-04/0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ір купівлі-продаж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ід 23.03.2006р. №2011957, витяг про реєстрацію права власності на нерухоме майно від 03.04.2006р. №10275632, договір про виділ частки із майна, що є у спільній частковій власності від 22.08.2008р. № 3913, витяг про реєстрацію права власності на нерухоме майно                від 26.08.2008р. №20009443. </w:t>
            </w:r>
          </w:p>
        </w:tc>
      </w:tr>
      <w:tr>
        <w:trPr>
          <w:trHeight w:val="2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ігур Віктор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Снігур В.П.                                від 22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С-7862/0-04/0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ова угода від 25.04.2013 року, ухвала Першотравневого районного суду м.Чернівці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7.05.2013р. Справа  №725/2004/13-ц, витяг з Державного реєстру речових прав на нерухоме майно про реєстрацію прав власності від 30.05.2013р. №4173792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                                                                                      Я</w:t>
      </w:r>
      <w:r>
        <w:rPr>
          <w:b/>
          <w:sz w:val="28"/>
          <w:szCs w:val="28"/>
        </w:rPr>
        <w:t>.Кушнірик</w:t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Admin</cp:lastModifiedBy>
  <cp:lastPrinted>2014-09-03T12:11:00Z</cp:lastPrinted>
  <dcterms:modified xsi:type="dcterms:W3CDTF">2015-02-10T13:23:00Z</dcterms:modified>
  <cp:revision>66</cp:revision>
  <dc:subject/>
  <dc:title>Додаток 1</dc:title>
</cp:coreProperties>
</file>