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Додаток </w:t>
      </w:r>
      <w:r>
        <w:rPr>
          <w:b/>
          <w:sz w:val="27"/>
          <w:szCs w:val="27"/>
          <w:lang w:val="ru-RU"/>
        </w:rPr>
        <w:t>1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</w:rPr>
        <w:t>03.</w:t>
      </w:r>
      <w:r>
        <w:rPr>
          <w:b/>
          <w:bCs/>
          <w:sz w:val="27"/>
          <w:szCs w:val="27"/>
          <w:u w:val="single"/>
          <w:lang w:val="en-US"/>
        </w:rPr>
        <w:t>0</w:t>
      </w:r>
      <w:r>
        <w:rPr>
          <w:b/>
          <w:bCs/>
          <w:sz w:val="27"/>
          <w:szCs w:val="27"/>
          <w:u w:val="single"/>
          <w:lang w:val="ru-RU"/>
        </w:rPr>
        <w:t>2</w:t>
      </w:r>
      <w:r>
        <w:rPr>
          <w:b/>
          <w:bCs/>
          <w:sz w:val="27"/>
          <w:szCs w:val="27"/>
          <w:u w:val="single"/>
        </w:rPr>
        <w:t>.201</w:t>
      </w:r>
      <w:r>
        <w:rPr>
          <w:b/>
          <w:bCs/>
          <w:sz w:val="27"/>
          <w:szCs w:val="27"/>
          <w:u w:val="single"/>
          <w:lang w:val="en-US"/>
        </w:rPr>
        <w:t>5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504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62"/>
        <w:gridCol w:w="2520"/>
        <w:gridCol w:w="2520"/>
        <w:gridCol w:w="1080"/>
        <w:gridCol w:w="2340"/>
        <w:gridCol w:w="1980"/>
        <w:gridCol w:w="2520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ий ном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не мале підприєм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билиці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а, 122-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(7310136600</w:t>
            </w:r>
            <w:r>
              <w:rPr/>
              <w:t>:07:001:103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6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обслуговування виробничих приміщ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 xml:space="preserve">код 11.02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вити надання послуг щодо оформлення технічної документації з передачі у власність шляхом викупу земельної ділянки,  забезпечувати вільний доступ відповідних служб для обслуговування наявних та прокладання нових інженерних мере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МП «Карат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0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2.2014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4/01-08/1-4469/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власності на нерухоме майно від 21.12.2008р. №2714632, витяг про  реєстрацію права на нерухоме май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01.2009р. №21716039</w:t>
            </w:r>
            <w:r>
              <w:rPr>
                <w:sz w:val="16"/>
                <w:szCs w:val="16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говір оренди земельної ділянки від 31.</w:t>
            </w:r>
            <w:r>
              <w:rPr>
                <w:sz w:val="16"/>
                <w:szCs w:val="16"/>
                <w:lang w:val="ru-RU"/>
              </w:rPr>
              <w:t>03</w:t>
            </w:r>
            <w:r>
              <w:rPr>
                <w:sz w:val="16"/>
                <w:szCs w:val="16"/>
              </w:rPr>
              <w:t>.2003р.№478,</w:t>
            </w:r>
            <w:r>
              <w:rPr>
                <w:sz w:val="16"/>
                <w:szCs w:val="16"/>
                <w:lang w:val="ru-RU"/>
              </w:rPr>
              <w:t xml:space="preserve">  додатковий договір №7/478 до договору оренди землі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ід 12.08.2014р., витяг з державного реєстру речових прав на нерухоме майно про реєстрацію іншого речового права від 23.09.2014р. №27175088, витяг з Державного земельного кадастру про земельну ділянку від 23.09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№</w:t>
            </w:r>
            <w:r>
              <w:rPr>
                <w:sz w:val="16"/>
                <w:szCs w:val="16"/>
                <w:lang w:val="ru-RU"/>
              </w:rPr>
              <w:t xml:space="preserve">НВ-7300788622014, </w:t>
            </w:r>
            <w:r>
              <w:rPr>
                <w:sz w:val="16"/>
                <w:szCs w:val="16"/>
              </w:rPr>
              <w:t>державний акт на право власності на земельну ділянку від 28.12.2006р. №02068090000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таманюк Ярослав Василь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таманюк Марія Олександр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таманюк-Ірініч  Майя Ярослав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Руська,236-Д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b/>
                <w:lang w:val="ru-RU"/>
              </w:rPr>
              <w:t>(7310136600</w:t>
            </w:r>
            <w:r>
              <w:rPr>
                <w:b/>
              </w:rPr>
              <w:t>:35:002:00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73</w:t>
            </w:r>
          </w:p>
          <w:p>
            <w:pPr>
              <w:pStyle w:val="Normal"/>
              <w:jc w:val="center"/>
              <w:rPr/>
            </w:pPr>
            <w:r>
              <w:rPr/>
              <w:t>(у спільну часткову власність по 1/3 части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ля обслуговування автохімчистки, сауни та бару</w:t>
            </w:r>
          </w:p>
          <w:p>
            <w:pPr>
              <w:pStyle w:val="Normal"/>
              <w:jc w:val="center"/>
              <w:rPr/>
            </w:pPr>
            <w:r>
              <w:rPr/>
              <w:t>(код 1.11.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овити надання послуг щодо оформлення технічної документації з передачі у власність шляхом викупу земельної ділянки,  забезпечувати вільний доступ відповідних служб для обслуговування наявних та прокладання нових інженерних мереж, встановити охоронну зону навколо інженерних комунікацій на площі 0,0048га та 0,0042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атаманюк Я.В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таманюк М.О.,                              Ватаманюк-Ірініч М.Я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2.12.2014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786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говір купівлі-продажу                        від 22.11.2013р. №3943, витяг з Державного реєстру речових прав на нерухоме майно про  реєстрацію права власност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2.11.2013р. №13281254</w:t>
            </w:r>
            <w:r>
              <w:rPr>
                <w:sz w:val="14"/>
                <w:szCs w:val="1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з Державного реєстру речових прав на нерухоме майно про реєстрацію права власност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2.11.2013р. №13280911</w:t>
            </w:r>
            <w:r>
              <w:rPr>
                <w:sz w:val="14"/>
                <w:szCs w:val="1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з Державного реєстру речових прав на нерухоме майно про реєстрацію права власност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2.11.2013р. №1328136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оренди землі   від 20.01.2006р.№2444,  додатковий договір №4/2444 д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говору оренди землі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6.04.2012р.  </w:t>
            </w:r>
            <w:r>
              <w:rPr>
                <w:sz w:val="14"/>
                <w:szCs w:val="14"/>
                <w:lang w:val="ru-RU"/>
              </w:rPr>
              <w:t xml:space="preserve">витяг з Державного земельного кадастру про земельну ділянку від 22.12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НВ-7300889342014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яхова Василина Васил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Хотинська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310136900:40:006:00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обслуговування нежитлових приміщ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 моменту укладення договору купівлі-продажу земельної ділянки, сплатити одноразовий внесок за фактичне користування земельною ділянкою                                            в сумі 74 820,28 грн. відповідно  до пункту 11.1 договору оренди землі                    від 19.09.2014р. №911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овити надання послуг щодо оформлення технічної документації з передачі у власність шляхом викупу відповідної земельної ділянки забезпечувати вільний доступ для обслуговування наявних та будівництва нових інженерних мереж, забезпечувати утримання прилеглої території у належному стан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яхової В.В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4.12.201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794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говір від 30.04.2009р. №1656, витяг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7.05.2009р. №22670925</w:t>
            </w:r>
            <w:r>
              <w:rPr>
                <w:sz w:val="14"/>
                <w:szCs w:val="1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з Державного реєстру речових прав на нерухоме майн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9.10.2014р. №27881503</w:t>
            </w:r>
            <w:r>
              <w:rPr>
                <w:sz w:val="14"/>
                <w:szCs w:val="1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ір оренди землі  від 19.09.2014р.№9111 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               Я.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078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а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25:00Z</dcterms:created>
  <dc:creator>admin</dc:creator>
  <dc:description/>
  <cp:keywords/>
  <dc:language>en-US</dc:language>
  <cp:lastModifiedBy>Admin</cp:lastModifiedBy>
  <cp:lastPrinted>2014-12-01T16:40:00Z</cp:lastPrinted>
  <dcterms:modified xsi:type="dcterms:W3CDTF">2015-02-10T13:23:00Z</dcterms:modified>
  <cp:revision>27</cp:revision>
  <dc:subject/>
  <dc:title>Додаток 1</dc:title>
</cp:coreProperties>
</file>