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 xml:space="preserve">Додаток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</w:t>
      </w:r>
      <w:r>
        <w:rPr>
          <w:b/>
          <w:u w:val="single"/>
        </w:rPr>
        <w:t>03.02.2015 №15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емельних ділянок по яких затверджуються проекти відведення та надаються земельні ділянки в оренду ПАТ «Енергопостачальна компанія «Чернівціобленерго» 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</w:tblGrid>
      <w:tr>
        <w:trPr>
          <w:tblHeader w:val="true"/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ічне</w:t>
            </w:r>
          </w:p>
          <w:p>
            <w:pPr>
              <w:pStyle w:val="Normal"/>
              <w:jc w:val="center"/>
              <w:rPr/>
            </w:pPr>
            <w:r>
              <w:rPr/>
              <w:t>акціонер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вариств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«Енергопостачальна компанія «Чернівціобленерго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Прип</w:t>
            </w:r>
            <w:r>
              <w:rPr>
                <w:lang w:val="ru-RU"/>
              </w:rPr>
              <w:t>’</w:t>
            </w:r>
            <w:r>
              <w:rPr/>
              <w:t>ятська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2:002:121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 Алма-Атинська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5:003:104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 Полетаєва Федора,6-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8:001:018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 Героїв Майдану, 41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3:004:0045)</w:t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ероїв Майдану,4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3:004:004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оловна,</w:t>
            </w:r>
          </w:p>
          <w:p>
            <w:pPr>
              <w:pStyle w:val="Normal"/>
              <w:jc w:val="center"/>
              <w:rPr/>
            </w:pPr>
            <w:r>
              <w:rPr/>
              <w:t>277-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9:0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:006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Підкови Івана, біля будинковолодін- ня №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5:005:1016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70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99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93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50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73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106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8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трансформаторних підстанці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14.02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>рішення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міської ради               V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31.10.2013 р. №1008, свідоцтво на нерухоме майно від 26.11.2008р. серія САА №009080, серія САА №029494, довідка ПАТ ЕК «Чернівціобленерго» від 09.09.2013р. №39/15225,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ічне</w:t>
            </w:r>
          </w:p>
          <w:p>
            <w:pPr>
              <w:pStyle w:val="Normal"/>
              <w:jc w:val="center"/>
              <w:rPr/>
            </w:pPr>
            <w:r>
              <w:rPr/>
              <w:t>акціонер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вариств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«Енергопостачальна компанія «Чернівціобленерго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аспійська,14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2:001:109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Луковецька,</w:t>
            </w:r>
          </w:p>
          <w:p>
            <w:pPr>
              <w:pStyle w:val="Normal"/>
              <w:jc w:val="center"/>
              <w:rPr/>
            </w:pPr>
            <w:r>
              <w:rPr/>
              <w:t>27-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4:110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 Максима Горького,2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5:001:005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 Героїв Майдану, 38- вул.Шкіля Василя,3-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2:001:1016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45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164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49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44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трансформаторних підстанці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14.02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>рішення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міської ради               V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31.10.2013 р. №1008, свідоцтво на нерухоме майно від 26.11.2008р. серія САА №041166, серія САА №041042, довідка ПАТ ЕК «Чернівціобленерго» від 09.09.2013р. №38/15225, №39/15225.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ічне</w:t>
            </w:r>
          </w:p>
          <w:p>
            <w:pPr>
              <w:pStyle w:val="Normal"/>
              <w:jc w:val="center"/>
              <w:rPr/>
            </w:pPr>
            <w:r>
              <w:rPr/>
              <w:t>акціонер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вариств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«Енергопостачальна компанія «Чернівціобленерго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Руська,253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3:001:006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Руська,261-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3:001:006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 Руська,275-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3:001:006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Руська,279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3:001:006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 Руська,285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3:001:006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 Руська,287-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3:001:008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 Руська,231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2:003:007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 Руська,223-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2:003:007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 Руська,219-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2:003:007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 Руська,222-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2:002:003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 Руська,192-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2:001:007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Головна,</w:t>
            </w:r>
          </w:p>
          <w:p>
            <w:pPr>
              <w:pStyle w:val="Normal"/>
              <w:jc w:val="center"/>
              <w:rPr/>
            </w:pPr>
            <w:r>
              <w:rPr/>
              <w:t>210-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9:001:016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Головна,</w:t>
            </w:r>
          </w:p>
          <w:p>
            <w:pPr>
              <w:pStyle w:val="Normal"/>
              <w:jc w:val="center"/>
              <w:rPr/>
            </w:pPr>
            <w:r>
              <w:rPr/>
              <w:t>204-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9:001:016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Авангардна,</w:t>
            </w:r>
          </w:p>
          <w:p>
            <w:pPr>
              <w:pStyle w:val="Normal"/>
              <w:jc w:val="center"/>
              <w:rPr/>
            </w:pPr>
            <w:r>
              <w:rPr/>
              <w:t>44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2:002:003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Головна,</w:t>
            </w:r>
          </w:p>
          <w:p>
            <w:pPr>
              <w:pStyle w:val="Normal"/>
              <w:jc w:val="center"/>
              <w:rPr/>
            </w:pPr>
            <w:r>
              <w:rPr/>
              <w:t>183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8:003:007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Білоусова Василя,14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4:012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Руданського Степана,47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5:105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Оренбурзька,3-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5:001:013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Буковинська,</w:t>
            </w:r>
          </w:p>
          <w:p>
            <w:pPr>
              <w:pStyle w:val="Normal"/>
              <w:jc w:val="center"/>
              <w:rPr/>
            </w:pPr>
            <w:r>
              <w:rPr/>
              <w:t>44-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3:0138)</w:t>
            </w:r>
          </w:p>
          <w:p>
            <w:pPr>
              <w:pStyle w:val="Normal"/>
              <w:jc w:val="center"/>
              <w:rPr/>
            </w:pPr>
            <w:r>
              <w:rPr/>
              <w:t>вул.Коростишів-ська,6-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14:001:003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Миру,18-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7:001:0052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103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195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87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104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103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105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103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105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92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81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98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93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78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94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160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125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59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27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64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138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5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трансформаторних підстанці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14.02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>рішення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міської ради               V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від 26.08.2010 р. №1403 (пункт 2 додатка 3),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29.04.2010р. №1297 (пункт 3 додатка 3),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               VІ скликання від 28.11.2013р. №1033 (пункт 32.1; пункт 32.2), від 27.09.2012р. №617 (пункт 2 додатка 3), свідоцтва про право власності на нерухоме майно від 30.10.2009р. серія САА №737935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рія САА №737928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ія САА №737930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ія САА №737932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ія САА №737929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ія САА №737931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ія САА №737921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ія САА №737933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ія САА №737919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ія САА №737923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ія САА №737925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ія САА №737906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ія САА №737907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ія САА №737918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ія САА №737914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ія САА №738520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ія САА №738536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ія САА №737939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ія САА №738522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ія САА №738521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ічне</w:t>
            </w:r>
          </w:p>
          <w:p>
            <w:pPr>
              <w:pStyle w:val="Normal"/>
              <w:jc w:val="center"/>
              <w:rPr/>
            </w:pPr>
            <w:r>
              <w:rPr/>
              <w:t>акціонер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вариств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«Енергопостачальна компанія «Чернівціобленерго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Щербанюка Олександра,3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5:001:106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трансформаторних підстанці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14.02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>рішення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міської ради               V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від 27.09.2012 р. №617 (пункт 2 додатка 3), свідоцтво про право власності  на нерухоме майно від 30.10.2009р. серія САС№738540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екретар Чернівецької міської ради</w:t>
        <w:tab/>
        <w:t xml:space="preserve">                                                                      </w:t>
        <w:tab/>
        <w:t xml:space="preserve">                          Я.Кушнірик</w:t>
        <w:tab/>
      </w:r>
    </w:p>
    <w:p>
      <w:pPr>
        <w:pStyle w:val="Style18"/>
        <w:ind w:left="-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6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6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Style14">
    <w:name w:val=" Знак Знак"/>
    <w:basedOn w:val="Style11"/>
    <w:qFormat/>
    <w:rPr>
      <w:rFonts w:ascii="Consolas" w:hAnsi="Consolas" w:eastAsia="Calibri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>
      <w:autoSpaceDE w:val="true"/>
    </w:pPr>
    <w:rPr>
      <w:rFonts w:ascii="Consolas" w:hAnsi="Consolas" w:eastAsia="Calibri" w:cs="Consolas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22:00Z</dcterms:created>
  <dc:creator>K7</dc:creator>
  <dc:description/>
  <cp:keywords/>
  <dc:language>en-US</dc:language>
  <cp:lastModifiedBy>WiZaRd</cp:lastModifiedBy>
  <cp:lastPrinted>2015-02-04T15:28:00Z</cp:lastPrinted>
  <dcterms:modified xsi:type="dcterms:W3CDTF">2015-02-19T12:49:00Z</dcterms:modified>
  <cp:revision>3827</cp:revision>
  <dc:subject/>
  <dc:title>Додаток 8</dc:title>
</cp:coreProperties>
</file>