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3.02.2015 №1500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, і внесення змін до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Низельській Марії Микола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ошового Олега, 42,</w:t>
      </w:r>
      <w:r>
        <w:rPr>
          <w:sz w:val="28"/>
          <w:szCs w:val="28"/>
        </w:rPr>
        <w:t xml:space="preserve"> площею 0,0650га (кадастровий номер 7310136300:17:003:0180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заява Низельської М.М., зареєстрована 24.11.2014р. за №Н-7237/0-04/01, договір довічного утримання від 29.08.1996р. №16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1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3.11.2014р. №1393 </w:t>
      </w:r>
      <w:r>
        <w:rPr>
          <w:sz w:val="28"/>
          <w:szCs w:val="28"/>
        </w:rPr>
        <w:t>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» в частині надання Низельській Марії Миколаї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Кошового Олега, 42, площею 0,0650га (додатково), в оренду терміном на 5 (п’ять) років для будівництва і обслуговування житлового будинку, господарських будівель і споруд (присадибна ділянка) (для обслуговування існуючого житлового будинку), у зв’язку із реєстрацією земельної ділянки в національній кадастровій систе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Селезньову Віталію Василь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арморозька,31,</w:t>
      </w:r>
      <w:r>
        <w:rPr>
          <w:sz w:val="28"/>
          <w:szCs w:val="28"/>
        </w:rPr>
        <w:t xml:space="preserve"> площею 0,0230га (кадастровий номер 7310136300:19:001:0066), в оренду терміном на 10 (десять) років для обслуговування житлового будинку, господарських будівель і споруд (код 02.01), за рахунок земельної ділянки, наданої в оренду Мельникову О.М., для ведення городництва (підстава: заява Селезньова В.В., зареєстрована 11.12.2014р. за №С-7670/0-04/01, витяг з державного реєстру речових прав на нерухоме майно про реєстрацію права власності від 07.03.2014р. №187414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Визнати таким, що втратив чинність, пункт 7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7.03.2014р. №1163 </w:t>
      </w:r>
      <w:r>
        <w:rPr>
          <w:sz w:val="28"/>
          <w:szCs w:val="28"/>
        </w:rPr>
        <w:t>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Мельникову Олександру Микола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Марморозька, 31, площею 0,0230га, в оренду на 5 (п’ять) років для обслуговування житлового будинку, господарських будівель і споруд, у зв’язку із переходом права власності на нерухоме майно до Селезньова В.В. (підстава: договір купівлі-продажу квартири від 07.03.2014р. №69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атрабою (Патрабой) Олександру Михайл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 12-А,</w:t>
      </w:r>
      <w:r>
        <w:rPr>
          <w:sz w:val="28"/>
          <w:szCs w:val="28"/>
        </w:rPr>
        <w:t xml:space="preserve"> площею 0,0129га (кадастровий номер 7310136300:05:001:0035), в оренду терміном на 5 (п’ять) років для будівництва і обслуговування житлового будинку, господарських будівель і споруд   (02.01), за рахунок земельної ділянки, наданої в оренду для обслуговування нежитлових приміщень (підстава: заява Патрабоя О.М., зареєстрована 16.12.2014р. за №П-7766/0-04/01, витяг про реєстрацію права власності на нерухоме майно від 24.01.2008р. №17490688, декларація про початок виконання будівельних робіт від 29.09.2014р. №ЧВ082142720735, рішення виконавчого комітету міської ради від 11.10.2005р. №783/17, договір оренди землі від 23.06.2009р. №592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Ясинівській Наталії Степа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 12-А,</w:t>
      </w:r>
      <w:r>
        <w:rPr>
          <w:sz w:val="28"/>
          <w:szCs w:val="28"/>
        </w:rPr>
        <w:t xml:space="preserve"> площею 0,0180га (кадастровий номер 7310136300:05:001:0027), в оренду терміном на 5 (п’ять) років для будівництва і обслуговування житлового будинку, господарських будівель і споруд (02.01), за рахунок земельної ділянки, наданої в оренду для обслуговування нежитлової будівлі (підстава: заява Ясинівської Н.С., зареєстрована 19.12.2014р. за №Я-7845/0-04/01, декларація про початок виконання будівельних робіт від 19.11.2014р. №ЧВ082143230734, витяг про державну реєстрацію прав від 22.12.2012р. №36896604, рішення виконавчого комітету міської ради від 11.10.2005р. №783/17, договір оренди землі від 15.01.2014р. №871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Грекул Інні Микола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</w:t>
      </w:r>
      <w:r>
        <w:rPr>
          <w:b/>
          <w:sz w:val="28"/>
          <w:szCs w:val="28"/>
        </w:rPr>
        <w:t xml:space="preserve">1 провул.Ізмайлівський,17, </w:t>
      </w:r>
      <w:r>
        <w:rPr>
          <w:sz w:val="28"/>
          <w:szCs w:val="28"/>
        </w:rPr>
        <w:t>площею 0,0619га (кадастровий номер 7310136600:28:001:1067), для будівництва і обслуговування житлового будинку, господарських будівель і споруд (код 02.01), за рахунок власної земельної ділянки №11, наданої для ведення садівництва, в садівничому товаристві «Монтажник» за адресою вул.Козятинська (підстава: заява               Грекул І.М., зареєстрована 11.07.2013р. за №Г-4011/0-04/01, державний акт на право приватної власності на землю від 18.05.1999р. П№2944</w:t>
      </w:r>
      <w:r>
        <w:rPr>
          <w:spacing w:val="-4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Затвердити Харабарі Надії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1 провул.Козятинський,5, </w:t>
      </w:r>
      <w:r>
        <w:rPr>
          <w:sz w:val="28"/>
          <w:szCs w:val="28"/>
        </w:rPr>
        <w:t>площею 0,0689га (кадастровий номер 7310136600:28:001:1068), для будівництва і обслуговування житлового будинку, господарських будівель і споруд (код 02.01), за рахунок власної земельної ділянки №28, наданої для ведення садівництва, в садівничому товаристві «Монтажник» за адресою вул.Козятинська (підстава: заява    Харабари Н.М., зареєстрована 01.07.2013р. за №Х-3761/0-04/01, державний акт на право приватної власності на землю від 08.12.1998р. П№1939</w:t>
      </w:r>
      <w:r>
        <w:rPr>
          <w:spacing w:val="-4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5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Малько Наталії Георгі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Ізмайлівський,20, </w:t>
      </w:r>
      <w:r>
        <w:rPr>
          <w:sz w:val="28"/>
          <w:szCs w:val="28"/>
        </w:rPr>
        <w:t>площею 0,0692га (кадастровий номер 7310136600:28:001:1069), для будівництва і обслуговування житлового будинку, господарських будівель і споруд (код 02.01), за рахунок власної земельної ділянки №19, наданої для ведення садівництва, в садівничому товаристві «Монтажник» за адресою вул.Козятинська (підстава: заява       Малько Н.Г., зареєстрована 04.07.2013р. за №М-3859/0-04/01, державний акт на право приватної власності на землю від 28.12.1999р. П№477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Гужуку Георгію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 xml:space="preserve">1 провул.Ізмайлівський,19, </w:t>
      </w:r>
      <w:r>
        <w:rPr>
          <w:sz w:val="28"/>
          <w:szCs w:val="28"/>
        </w:rPr>
        <w:t>площею 0,0544га (кадастровий номер 7310136600:28:001:1062), для будівництва і обслуговування житлового будинку, господарських будівель і споруд (код 02.01), за рахунок власної земельної ділянки №12, наданої для ведення садівництва, в садівничому товаристві «Монтажник» за адресою вул.Козятинська (підстава: заява                Гужука Г.І., зареєстрована 25.06.2013р. за №Г-3665/0-04/01, витяг з Державного реєстру речових прав на нерухоме майно про реєстрацію права власності від 23.07.2013р. №6662555, державний акт на право приватної власності на землю від 13.01.2000р. П№486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етрову Володимиру Андр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>1 провул.Ізмайлівський,21,</w:t>
      </w:r>
      <w:r>
        <w:rPr>
          <w:sz w:val="28"/>
          <w:szCs w:val="28"/>
        </w:rPr>
        <w:t xml:space="preserve"> площею 0,0643 га (кадастровий номер 7310136600:28:001:0017), для будівництва і обслуговування житлового будинку, господарських будівель і споруд (код 02.01), за рахунок власної земельної ділянки №13, наданої для ведення садівництва, в садівничому товаристві «Монтажник» за адресою вул.Козятинська (підстава: заява                Петрова В.А., зареєстрована 11.07.2013р. за №П-4010/0-04/01, витяг з Державного реєстру речових прав на нерухоме майно про реєстрацію права власності від 08.07.2013р. №5826673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Малику Михайлу Гео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  </w:t>
      </w:r>
      <w:r>
        <w:rPr>
          <w:b/>
          <w:sz w:val="28"/>
          <w:szCs w:val="28"/>
        </w:rPr>
        <w:t>1 провул.Ізмайлівський,10,</w:t>
      </w:r>
      <w:r>
        <w:rPr>
          <w:sz w:val="28"/>
          <w:szCs w:val="28"/>
        </w:rPr>
        <w:t xml:space="preserve"> площею 0,0558 га (кадастровий номер 7310136600:28:001:1065), для будівництва і обслуговування житлового будинку, господарських будівель і споруд (код 02.01), за рахунок власної земельної ділянки №60, наданої для ведення садівництва, в садівничому товаристві «Монтажник» за адресою вул.Козятинська (підстава: заява                Малика М.Г., зареєстрована 01.07.2013р. за №М-3760/0-04/01, державний акт на право приватної власності на землю від 08.12.1998р. П№192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Шиян Ганні Володими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Ізмайлівський,13, </w:t>
      </w:r>
      <w:r>
        <w:rPr>
          <w:sz w:val="28"/>
          <w:szCs w:val="28"/>
        </w:rPr>
        <w:t>площею 0,0538га (кадастровий номер 7310136600:28:001:0031), для будівництва і обслуговування житлового будинку, господарських будівель і споруд (код 02.01), за рахунок власної земельної ділянки №31, наданої для ведення садівництва, в садівничому товаристві «Монтажник» за адресою вул.Козятинська (підстава: заява                Шиян Г.В., зареєстрована 20.06.2013р. за №Ш-3609/0-04/01, державний акт на право приватної власності на землю від 13.07.2005р. №010580900215, свідоцтво про право на спадщину за заповітом від 31.01.2012р. №97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Качуровській Людмилі Михайлівні, Качуровському Сергію Анатолій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Козятинський,9, </w:t>
      </w:r>
      <w:r>
        <w:rPr>
          <w:sz w:val="28"/>
          <w:szCs w:val="28"/>
        </w:rPr>
        <w:t>площею 0,0584га (кадастровий номер 7310136600:28:001:0023), для будівництва і обслуговування житлового будинку, господарських будівель і споруд (код 02.01), за рахунок власної земельної ділянки №26, наданої для ведення садівництва, в садівничому товаристві «Монтажник» за адресою вул.Козятинська (підстава: заява                Качуровського С.А., Качуровської Л.М., зареєстрована 08.07.2013р. за                 №К-3918/0-04/01, державний акт на право приватної власності на землю від 01.11.2005р. №01058090035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Братівнику Миколі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</w:t>
      </w:r>
      <w:r>
        <w:rPr>
          <w:b/>
          <w:sz w:val="28"/>
          <w:szCs w:val="28"/>
        </w:rPr>
        <w:t xml:space="preserve">вул.Козятинська,11-Б, </w:t>
      </w:r>
      <w:r>
        <w:rPr>
          <w:sz w:val="28"/>
          <w:szCs w:val="28"/>
        </w:rPr>
        <w:t>площею 0,0613га (кадастровий номер 7310136600:28:001:1077), для будівництва і обслуговування житлового будинку, господарських будівель і споруд (код 02.01), за рахунок власної земельної ділянки №37, наданої для ведення садівництва, в садівничому товаристві «Монтажник» за адресою вул.Козятинська (підстава: заява                Братівника М.М., зареєстрована 21.03.2014р. за №Б-2014/0-04/01, довідка ЧКОБТІ від 16.04.2014р. №819, державний акт на право приватної власності на землю  від 09.04.2003р. П№992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4. Затвердити Єричуку Георгію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</w:t>
      </w:r>
      <w:r>
        <w:rPr>
          <w:b/>
          <w:sz w:val="28"/>
          <w:szCs w:val="28"/>
        </w:rPr>
        <w:t xml:space="preserve">вул.Червонофлотська,10-Б, </w:t>
      </w:r>
      <w:r>
        <w:rPr>
          <w:sz w:val="28"/>
          <w:szCs w:val="28"/>
        </w:rPr>
        <w:t xml:space="preserve">площею 0,0603га (кадастровий номер 7310136300:22:004:0024), для будівництва і обслуговування житлового будинку, господарських будівель і споруд (код 02.01), за рахунок власної земельної ділянки №63, наданої для ведення садівництва, в садівничому товаристві «Інструментальник» за адресою вул.Червонофлот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26), державний акт на право власності на земельну ділянку від 06.07.2005р. №01058090044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  <w:szCs w:val="28"/>
        </w:rPr>
        <w:t>14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Червонофлотська,10-Б встановити охоронну зону ЛЕП площею 0,0603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Куташ Василині Степ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1 провул.Ізмайлівський,8,</w:t>
      </w:r>
      <w:r>
        <w:rPr>
          <w:sz w:val="28"/>
          <w:szCs w:val="28"/>
        </w:rPr>
        <w:t xml:space="preserve"> площею 0,0445га (кадастровий номер 7310136600:28:001:1064), для будівництва і обслуговування житлового будинку, господарських будівель і споруд (код 02.01), за рахунок власної земельної ділянки №61, наданої для ведення садівництва, в садівничому товаристві «Монтажник» за адресою вул.Козятинська (підстава: заява                Куташ В.В., зареєстрована 08.07.2013р. за №К-3920/0-04/01, державний акт на право приватної власності на землю від 01.12.1998р. П№186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bCs/>
          <w:sz w:val="28"/>
          <w:szCs w:val="28"/>
        </w:rPr>
        <w:t xml:space="preserve">16. </w:t>
      </w:r>
      <w:r>
        <w:rPr>
          <w:b/>
          <w:sz w:val="28"/>
          <w:szCs w:val="28"/>
        </w:rPr>
        <w:t xml:space="preserve">Затвердити Симчичу Михайлу Пе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1 провул.Ізмайлівський,44,</w:t>
      </w:r>
      <w:r>
        <w:rPr>
          <w:sz w:val="28"/>
          <w:szCs w:val="28"/>
        </w:rPr>
        <w:t xml:space="preserve"> площею 0,1022 га (кадастровий номер 7310136600:28:001:0176), для будівництва і обслуговування житлового будинку, господарських будівель і споруд (код 02.01), за рахунок власної земельної ділянки №1 в садівничому товаристві «Монтажник»  за адресою вул.Козятинська, наданої для ведення садівництва (підстава: заява Симчича М.П., зареєстрована 27.06.2014р. за    №С-3719/0-04/01, державний акт на право власності на земельну ділянку від 18.09.2006р. №0106809004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17. Затвердити Коваленку Юрію Олекс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>1 провул.Ізмайлівський,15</w:t>
      </w:r>
      <w:r>
        <w:rPr>
          <w:sz w:val="28"/>
          <w:szCs w:val="28"/>
        </w:rPr>
        <w:t>, площею 0,0604 (кадастровий номер 7310136600:28:001:0039) для будівництва і обслуговування житлового будинку, господарських будівель і споруд (код 02.01) за рахунок власної земельної ділянки №10 в садівничому товаристві «Монтажник»  за адресою вул.Козятинська, наданої для ведення садівництва (підстава: заява                 Коваленка Ю.О., зареєстрована 27.06.2013р. за №К-3720/0-04/01, договір купівлі-продажу земельної ділянки від 09.11.2012р. №5469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Урсул Ніні Гавр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ул.Таджицький,29,</w:t>
      </w:r>
      <w:r>
        <w:rPr>
          <w:sz w:val="28"/>
          <w:szCs w:val="28"/>
        </w:rPr>
        <w:t xml:space="preserve"> площею 0,0750га (кадастровий номер 7310136600:30:003:1434), для будівництва і обслуговування житлового будинку, господарських будівель і споруд (код 02.01), за рахунок власної земельної ділянки №66, наданої для ведення садівництва в садівничому товаристві «Вагонник» за адресою вул.Таджицька (підстава: лист департаменту містобудівного комплексу та земельних відносин міської ради від 23.01.2014р. №У-258/0-04/01, довідка ЧМКБТІ від 03.02.2014р. №164, витяг з Державного реєстру речових прав на нерухоме майно про реєстрацію права власності від 26.07.2013р. №691808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.</w:t>
      </w:r>
      <w:r>
        <w:rPr>
          <w:sz w:val="28"/>
          <w:szCs w:val="28"/>
        </w:rPr>
        <w:t xml:space="preserve"> Юридичному управлінню міської ради (Шиба О.М.) укласти з     Урсул Н.Г. угоду про передачу права власності на земельну ділянку за  адресою 2 провул.Таджицький,29, площею 0,0058га  (в межах «червоних ліній»), у комунальну власність територіальної громади м.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 Затвердити Королику Миколі Михайл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              </w:t>
      </w:r>
      <w:r>
        <w:rPr>
          <w:b/>
          <w:sz w:val="28"/>
          <w:szCs w:val="28"/>
        </w:rPr>
        <w:t>вул.Цецинська,18,</w:t>
      </w:r>
      <w:r>
        <w:rPr>
          <w:sz w:val="28"/>
          <w:szCs w:val="28"/>
        </w:rPr>
        <w:t xml:space="preserve"> площею 0,0699га (кадастровий номер 7310136300:22:002:0209), для будівництва і обслуговування житлового будинку, господарських будівель і споруд (код 02.01), за рахунок власної земельної ділянки №43, наданої для ведення садівництва в садівничому товаристві «Алмаз» при Чернівецькій облсанепідемстанції за адресою вул.Березівська (підстава: витяг з Державного реєстру речових прав на нерухоме майно про реєстрацію права власності від 08.04.2014р. №20154109, довідка ЧМКБТІ від 25.03.2014р. №459, рішення виконавчого комітету міської ради від 03.09.2002р. №347/9 (пункт 3.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Цецинська,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247 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20. Затвердити Вільнічук Таїсії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ільнічуку Віталію Василь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ілостоцька,9, </w:t>
      </w:r>
      <w:r>
        <w:rPr>
          <w:sz w:val="28"/>
          <w:szCs w:val="28"/>
        </w:rPr>
        <w:t xml:space="preserve">площею 0,0454га (кадастровий номер 7310136300:20:003:1602), для будівництва і обслуговування житлового будинку, господарських будівель і споруд (код 02.01), за рахунок власної земельної ділянки №19, наданої для ведення садівництва, в садівничому товаристві «Ветеран» за адресою вул.Вашків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43 (пункт 2.3), державний акт на право приватної власності на земельну ділянку від 20.02.2007р. №010780900201, витяги з Державного реєстру речових прав на нерухоме майно про реєстрацію права власності від 07.11.2014р. №29185914, від 14.02.2014р. №1777302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Басараб Марії Степ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вул.Масикевича Ореста,1-Е,</w:t>
      </w:r>
      <w:r>
        <w:rPr>
          <w:sz w:val="28"/>
          <w:szCs w:val="28"/>
        </w:rPr>
        <w:t xml:space="preserve"> площею 0,1077га (кадастровий номер 7310136900:67:001:1030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особистого селянського господарства (підстава: заява Басараб М.С., зареєстрована 28.10.2013р. за №Б-6206/0-04/01, лист департаменту містобудівного комплексу та земельних відносин міської ради від 01.11.2014р. №Б-6206/0-04/01, довідка ЧМКБТІ від 05.03.2014р. №343, державний акт на право власності на земельну ділянку від 05.09.2008р. №01088090057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Юридичному управлінню міської ради (Шиба О.М.) укласти з Басараб М.С. угоду про передачу права власності на земельну ділянку за  адресою вул.Масикевича Ореста,1-Е, площею 0,0006га  (в межах «червоних ліній»), у комунальну власність територіальної громади м.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 Затвердити Скрипі Ромео Титус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спект Незалежності,121-Б,</w:t>
      </w:r>
      <w:r>
        <w:rPr>
          <w:sz w:val="28"/>
          <w:szCs w:val="28"/>
        </w:rPr>
        <w:t xml:space="preserve"> площею 0,0473га (кадастровий номер 7310136300:11:002:0091), для будівництва і обслуговування багатоквартирного житлового будинку (код 02.03), за рахунок власної земельної ділянки, наданої для  обслуговування нежитлової будівлі (підстава: заява Скрипи Р.Т., зареєстрована 16.09.2014р. за №С-5703/0-04/01, витяг з Державного реєстру речових прав на нерухоме майно про реєстрацію права власності від 08.05.2014р. №214059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1. </w:t>
      </w:r>
      <w:r>
        <w:rPr>
          <w:sz w:val="28"/>
          <w:szCs w:val="28"/>
        </w:rPr>
        <w:t>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проспект Незалежності,121-Б, встановити охоронну зону інженерних комунікацій, площею 0,0043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Криворчуку Івану Миколайовичу                          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5 провул.Таджицький,17,</w:t>
      </w:r>
      <w:r>
        <w:rPr>
          <w:sz w:val="28"/>
          <w:szCs w:val="28"/>
        </w:rPr>
        <w:t xml:space="preserve"> площею 0,0480га (кадастровий номер 7310136600:30:003:1445), для будівництва і обслуговування житлового будинку, господарських будівель і споруд (код 02.01), за рахунок власної земельної ділянки №143 в садівничому товаристві «Вагонник» за адресою вул.Таджицька  (підстава: витяг з Державного реєстру речових прав на нерухоме майно про реєстрацію права власності від 02.07.2014р. №23683238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6.2009р. №986 (пункт 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1.</w:t>
      </w:r>
      <w:r>
        <w:rPr>
          <w:sz w:val="28"/>
          <w:szCs w:val="28"/>
        </w:rPr>
        <w:t xml:space="preserve"> Юридичному управлінню міської ради (Шиба О.М.) укласти з Криворчуком І.М. угоду про передачу права власності на земельну ділянку за  адресою 5 провул.Таджицький,17, площею 0,0087га  (в межах «червоних ліній»), у комунальну власність територіальної громади м.Чернівц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Затвердити Марарашу Мігаю Гео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>1 провул.Димківський,4-А,</w:t>
      </w:r>
      <w:r>
        <w:rPr>
          <w:sz w:val="28"/>
          <w:szCs w:val="28"/>
        </w:rPr>
        <w:t xml:space="preserve"> площею 0,0823га (кадастровий номер 7310136300:23:001:0069), для будівництва і обслуговування житлового будинку, господарських будівель і споруд (код 02.01), за рахунок власної земельної ділянки, наданої для індивідуального садівництва  (підстава: заява Марараша М.Г., зареєстрована 21.11.2014р. за №М-7210/0-04/01, державний акт на право власності на земельну ділянку від 14.09.2006р. №01068090105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1 провул.Димківський,4-А, встановити охоронну зону проходження мереж ВАТ «Укртелеком», площею 0,0032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 Затвердити Стрільчуку Георгію Андр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</w:t>
      </w:r>
      <w:r>
        <w:rPr>
          <w:b/>
          <w:sz w:val="28"/>
          <w:szCs w:val="28"/>
        </w:rPr>
        <w:t>вул.Путильська,24-Ж,</w:t>
      </w:r>
      <w:r>
        <w:rPr>
          <w:sz w:val="28"/>
          <w:szCs w:val="28"/>
        </w:rPr>
        <w:t xml:space="preserve"> площею 0,0563га (кадастровий номер 7310136300:19:004:0146), для будівництва і обслуговування житлового будинку, господарських будівель і споруд (код 02.01), за рахунок власної земельної ділянки №11 в садівничому товаристві «Житловик-2000» за адресою вул.Путильська наданої для індивідуального садівництва 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1.12.2014р. №1427 (пункт 2), державний акт на право власності на земельну ділянку від 01.02.2012р. №73101000100233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 Затвердити Ізмітяру Васил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</w:t>
      </w:r>
      <w:r>
        <w:rPr>
          <w:b/>
          <w:sz w:val="28"/>
          <w:szCs w:val="28"/>
        </w:rPr>
        <w:t>вул.Городня,22,</w:t>
      </w:r>
      <w:r>
        <w:rPr>
          <w:sz w:val="28"/>
          <w:szCs w:val="28"/>
        </w:rPr>
        <w:t xml:space="preserve"> площею 0,0772га (кадастровий номер 7310136900:41:007:0026), для розміщення та експлуатації будівель і споруд додаткових транспортних послуг та допоміжних операцій (для розміщення СТО) (код 12.08), за рахунок власної земельної ділянки, наданої для будівництва і обслуговування житлового будинку, господарських будівель і споруд (підстава: заява Ізмітяра В.М., зареєстрована 30.10.2014р. за                       №І-6722/0-04/01, державний акт на право власності на земельну ділянку від 02.02.2007р. №010780900052, витяги з Державного реєстру речових прав на нерухоме майно про реєстрацію права власності від 23.11.2013р. №13330719, від 23.11.2013р. №13330363, витяг про реєстрацію права власності на нерухоме майно від 16.01.2006р. №95724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Городня,22, встановити охоронну зону проходження ЛЕП, площею 0,0044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 Затвердити Стасюк Яні Юрі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</w:t>
      </w:r>
      <w:r>
        <w:rPr>
          <w:b/>
          <w:sz w:val="28"/>
          <w:szCs w:val="28"/>
        </w:rPr>
        <w:t>вул.Пархоменка Олександра,88,</w:t>
      </w:r>
      <w:r>
        <w:rPr>
          <w:sz w:val="28"/>
          <w:szCs w:val="28"/>
        </w:rPr>
        <w:t xml:space="preserve"> площею 0,0471га (кадастровий номер 7310136600:30:003:1407), для будівництва і обслуговування житлового будинку, господарських будівель і споруд (код 02.01), за рахунок власної земельної ділянки №183, наданої для садівництва в садівничому товаристві «Вагонник» за адресою вул.Таджицька (підстава: заява Стасюк Я.Ю., зареєстрована 10.02.2014р. за №С-988/0-04/01, витяг з Державного реєстру речових прав на нерухоме майно про реєстрацію права власності від 05.11.2013р. №12272146, лист департаменту містобудівного комплексу та земельних відносин міської ради від 31.07.2014р. №С-4627/0-04/0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Пархоменка Олександра,88 встановити охоронну зону проходження ЛЕП, площею 0,0160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 Внести зміни до пункту 2.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8.2011р. №263</w:t>
      </w:r>
      <w:r>
        <w:rPr>
          <w:sz w:val="28"/>
          <w:szCs w:val="28"/>
        </w:rPr>
        <w:t xml:space="preserve"> «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земельного сервітуту, присвоєння поштових адрес та внесення змін в деякі рішення» в частині надання Швець Олені Андріївні дозволу на зміну цільового призначення земельної ділянки за адресою вул.Моріса Тореза,158-А, площею 0,0515 га для будівництва двоквартирного житлового будинку, за рахунок земельної ділянки, наданої в оренду Швецю Андрію Степановичу для обслуговування виробничих будівель, а саме: слова «за рахунок земельної ділянки, наданої в оренду Швецю Андрію Степановичу для обслуговування виробничих будівель», замінити словами </w:t>
      </w:r>
      <w:r>
        <w:rPr>
          <w:b/>
          <w:sz w:val="28"/>
          <w:szCs w:val="28"/>
        </w:rPr>
        <w:t xml:space="preserve">«за рахунок орендованої нею земельної ділянки, наданої в оренду для обслуговування виробничих будівель» </w:t>
      </w:r>
      <w:r>
        <w:rPr>
          <w:sz w:val="28"/>
          <w:szCs w:val="28"/>
        </w:rPr>
        <w:t xml:space="preserve">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2 (п.6), договір оренди землі від 18.08.2014р. №907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8.1. Затвердити проект відведення щодо зміни цільового призначення та передати Швець Олені Андр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1 провул.Моріса   Тореза,2-В,</w:t>
      </w:r>
      <w:r>
        <w:rPr>
          <w:sz w:val="28"/>
          <w:szCs w:val="28"/>
        </w:rPr>
        <w:t xml:space="preserve"> площею 0,0515га (кадастровий номер 7310136900:49:003:0150), у власність для будівництва та обслуговування двоквартирного житлового будинку (код 02.01), за рахунок земельної ділянки, наданої для обслуговування виробничих будівель (підстава: дозвіл на складання проекту відведення – рішення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8.2011р. №263 (пункт 2.5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9.2012р. №628 (пункт 3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2. Визнати таким, що втратив чинність, пункт 6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 xml:space="preserve">29.05.2014р. №1222 </w:t>
      </w:r>
      <w:r>
        <w:rPr>
          <w:sz w:val="28"/>
          <w:szCs w:val="28"/>
        </w:rPr>
        <w:t xml:space="preserve">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» в частині надання Швець Олені Андріївні земельної ділянки за адресою вул.Моріса Тореза,158-А, площею 0,0515га (кадастровий номер 7310136900:49:003:0150), в оренду на                 5 (п’ять) років для обслуговування виробничих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8.08.2014р. №9077, укладений між міською радою та                 Швець О.А., у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Затвердити проект відведення щодо зміни цільового призначення</w:t>
      </w:r>
      <w:r>
        <w:rPr>
          <w:sz w:val="28"/>
          <w:szCs w:val="28"/>
        </w:rPr>
        <w:t xml:space="preserve"> земельної ділянки за адресою </w:t>
      </w:r>
      <w:r>
        <w:rPr>
          <w:b/>
          <w:sz w:val="28"/>
          <w:szCs w:val="28"/>
        </w:rPr>
        <w:t xml:space="preserve">вул.Ставчанська, 4-А, </w:t>
      </w:r>
      <w:r>
        <w:rPr>
          <w:sz w:val="28"/>
          <w:szCs w:val="28"/>
        </w:rPr>
        <w:t xml:space="preserve">площею 0,0889га (кадастровий номер 7310136300:19:002:1109), для обслуговування житлового будинку, господарських будівель і споруд (код 02.01) за рахунок земельної ділянки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3.2013р. №806 (пункт 2 додатка 3) та від 28.04.2014р. №1185 (пункт 37.2), витяг з Державного реєстру речових прав на нерухоме майно  про реєстрацію права власності від 22.08.2013р. №836375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. Передати Лисяк Дарії Ількі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Ставчанська,4-А</w:t>
      </w:r>
      <w:r>
        <w:rPr>
          <w:sz w:val="28"/>
          <w:szCs w:val="28"/>
        </w:rPr>
        <w:t>, площею 0,0889га (кадастровий номер 7310136300:19:002:1109), для обслуговування житлового будинку, господарських будівель і споруд (02.01) (підстава: заява Лисяк Д.І., зареєстрована від 27.11. 2014р. за №Л-7361/0-04/01, витяг з Державного реєстру речових прав на нерухоме майно про реєстрацію права власності від 03.10.2014р. №2763497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30.  Затвердити проект відведення щодо зміни цільового призначення та надати підприємцю Стебницькому Максиму Михайл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провул.Вашківський,5-А,</w:t>
      </w:r>
      <w:r>
        <w:rPr>
          <w:sz w:val="28"/>
          <w:szCs w:val="28"/>
        </w:rPr>
        <w:t xml:space="preserve"> площею 0,1493 га (кадастровий номер 7310136300:16:001:1095), в оренду терміном на 10 (десять) років для розміщення та експлуатації основних, підсобних і допоміжних будівель і споруд підприємств переробної, машинобудівної та іншої промисловості (для виробництва меблів) (код 11.02</w:t>
        <w:softHyphen/>
        <w:softHyphen/>
        <w:softHyphen/>
        <w:softHyphen/>
        <w:softHyphen/>
        <w:t xml:space="preserve">), за рахунок орендованої земельної ділянки для обслуговування нежитлових приміщень (для будівництва та обслуговування будівель торгівлі)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10.2014р. №1389   (пункт 11.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1. Визнати таким, що втратив чинність, пункт 11.1</w:t>
      </w:r>
      <w:r>
        <w:rPr>
          <w:sz w:val="28"/>
          <w:szCs w:val="28"/>
        </w:rPr>
        <w:t xml:space="preserve"> 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0.10.2014р. №1389 </w:t>
      </w:r>
      <w:r>
        <w:rPr>
          <w:sz w:val="28"/>
          <w:szCs w:val="28"/>
        </w:rPr>
        <w:t xml:space="preserve">«Про розгляд звернень юридичних осіб і підприємцям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» в частині надання підприємцю Стебницькому М.М. земельної ділянки за адресою провул.Вашківський,5-А, площею 0,1493 га, в оренду на 10 (десять) років, для обслуговування нежитлових приміщень (для будівництва та обслуговування будівель торгівлі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28.11.2014р. №9183, у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1.  Затвердити проект відведення щодо зміни цільового призначення та надати Прокудіній (Прокудіна) Олександрі Петрі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инниченка Володимира,7,</w:t>
      </w:r>
      <w:r>
        <w:rPr>
          <w:sz w:val="28"/>
          <w:szCs w:val="28"/>
        </w:rPr>
        <w:t xml:space="preserve"> площею 0,0331 га (кадастровий номер 7310136600:08:003:0030), в оренду терміном на  5 (п’ять) років для обслуговування житлового будинку, господарських будівель і споруд (код 02.01</w:t>
        <w:softHyphen/>
        <w:softHyphen/>
        <w:softHyphen/>
        <w:softHyphen/>
        <w:softHyphen/>
        <w:t xml:space="preserve">), за рахунок земельної ділянки, наданої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4р. №1261  (пункт 2), витяг про реєстрацію права власності на нерухоме майно від 28.09.2004р. №4875408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32. Затвердити проект відведення щодо зміни цільового призначення та надати Емірзян (Гісіна) Терезі Размікі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Мукачівська,31,</w:t>
      </w:r>
      <w:r>
        <w:rPr>
          <w:sz w:val="28"/>
          <w:szCs w:val="28"/>
        </w:rPr>
        <w:t xml:space="preserve"> площею 0,0678га (кадастровий номер 7310136300:18:003:0035), в оренду терміном на 5 (п’ять) років для обслуговування житлового будинку, господарських будівель і споруд (присадибна ділянка) (код 02.01), за рахунок земельної ділянки, наданої для ведення городництва (підстава: дозвіл на складання проекту відведення – рішення міської ради VI скликання від 30.05.2013р. №872 (пункт 3), витяг про реєстрацію права власності на нерухоме майно від 16.06.2009р. №23033886, свідоцтво про розірвання шлюбу від 15.10.2013р. серія 1-МИ №04569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Мукачівська,31, встановити охоронну зону ЛЕП, площею 0,0027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33. Затвердити проект відведення щодо зміни цільового призначення та надати Скурчинському Володимиру Ярослав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Александрі Васіле,60,</w:t>
      </w:r>
      <w:r>
        <w:rPr>
          <w:sz w:val="28"/>
          <w:szCs w:val="28"/>
        </w:rPr>
        <w:t xml:space="preserve"> площею 0,0322га (кадастровий номер 7310136900:49:002:0049), в оренду терміном на 5 (п’ять) років для обслуговування житлового будинку, господарських будівель і споруд (присадибна ділянка) (код 02.01), за рахунок земельної ділянки, наданої для ведення садівництва (підстава: дозвіл на складання проекту відведення – рішення міської ради VI скликання від 24.11.2011р. №340 (пункт 3 додатка 2), витяг про реєстрацію права власності на нерухоме майно від 28.11.2006р. №12681763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34.  Затвердити проект відведення щодо зміни цільового призначення та надати підприємцю Макуху (Макух) Василю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кух Оксані Васи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провул.Складський,4</w:t>
      </w:r>
      <w:r>
        <w:rPr>
          <w:sz w:val="28"/>
          <w:szCs w:val="28"/>
        </w:rPr>
        <w:t xml:space="preserve"> площею 0,3067 га (кадастровий номер 7310136600:09:003:0027), в оренду терміном на 10 (десять) років для розміщення та експлуатації основних, підсобних і допоміжних будівель і споруд підприємств переробної, машинобудівної та іншої промисловості  (код 11.02</w:t>
        <w:softHyphen/>
        <w:softHyphen/>
        <w:softHyphen/>
        <w:softHyphen/>
        <w:softHyphen/>
        <w:t xml:space="preserve">), за рахунок орендованої земельної ділянки, наданої для обслуговування виробничої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р. №1301 (пункт 2), витяг про реєстрацію права власності на нерухоме майно від 16.03.2007р. №13903297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4.1. Визнати таким, що втратив чинність, пункт 83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30.08.2007р. №384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міну та внесення змін в раніше прийняті рішення» в частині надання підприємцю Макуху В.В. та Макух О.В. земельної ділянки за адресою провул.Складський,4, площею 0,3067га, в оренду до 01.09.2017р., для обслуговування виробничої будівлі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05.11.2007р. №4209, у зв’язку зі зміною умов користування землею.</w:t>
      </w:r>
    </w:p>
    <w:p>
      <w:pPr>
        <w:pStyle w:val="Normal"/>
        <w:ind w:firstLine="708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Внести зміни до пункту 1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2.2011р. №37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Брітковому Антону Іллічу земельної ділянки за адресою вул.Кузнецова Миколи,2, площею  0,0911 га (додатково) в оренду на 5 (п’ять) років для обслуговування житлового будинку, господарських будівель і споруд (існуючі), без права будівництва, за рахунок орендованої земельної ділянки, наданої для ведення городництва, а саме: вилучити слова </w:t>
      </w:r>
      <w:r>
        <w:rPr>
          <w:b/>
          <w:sz w:val="28"/>
          <w:szCs w:val="28"/>
        </w:rPr>
        <w:t>(«без права будівництва»)</w:t>
      </w:r>
      <w:r>
        <w:rPr>
          <w:sz w:val="28"/>
          <w:szCs w:val="28"/>
        </w:rPr>
        <w:t xml:space="preserve"> (підстава: заява Бріткового А.І., зареєстрована 04.12.2014р. за №Б-7509/0-04/01, протокол комісії з розгляду питання щодо відмови Брітковому А.І. в наданні будівельного паспорта забудови земельної ділянки за адресою вул.Кузнецова Миколи,2 від 11.11.2014р., договір оренди землі від 19.01.2012р. №7604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няти на довивченн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1. Пункт 2</w:t>
      </w:r>
      <w:r>
        <w:rPr>
          <w:sz w:val="28"/>
          <w:szCs w:val="28"/>
        </w:rPr>
        <w:t xml:space="preserve"> проекту рішення щодо надання Мельниченко Штефанії Іллівні дозволу на зміну цільового призначення та складання проекту відведення земельної ділянки за адресою вул.Сторожинецька,113-А, площею 0,0425га (кадастровий номер 7310136300:18:002:1009), в оренду терміном на               10 (десять) років для обслуговування будівель торгівлі (кафе) (код 03.07), за рахунок орендованої земельної ділянки, наданої для ведення  город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6.2. Пункт 3</w:t>
      </w:r>
      <w:r>
        <w:rPr>
          <w:sz w:val="28"/>
          <w:szCs w:val="28"/>
        </w:rPr>
        <w:t xml:space="preserve"> проекту рішення щодо надання Мельниченко Штефанії Іллівні дозволу на зміну цільового призначення та складання проекту відведення земельної ділянки за адресою вул.Сторожинецька,113-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110га (кадастровий номер 7310136300:18:002:1010), в оренду терміном на                5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) років для обслуговування житлового будинку, господарських будівель і споруд (код 02.01), за рахунок орендованої земельної ділянки, наданої для ведення  городництв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9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1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42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5-02-05T10:02:00Z</cp:lastPrinted>
  <dcterms:modified xsi:type="dcterms:W3CDTF">2015-02-19T12:49:00Z</dcterms:modified>
  <cp:revision>947</cp:revision>
  <dc:subject/>
  <dc:title> </dc:title>
</cp:coreProperties>
</file>