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27685" cy="654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</w:p>
    <w:p>
      <w:pPr>
        <w:pStyle w:val="Style14"/>
        <w:rPr/>
      </w:pPr>
      <w:r>
        <w:rPr/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міська рада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60 сесія </w:t>
      </w:r>
      <w:r>
        <w:rPr>
          <w:b/>
          <w:sz w:val="30"/>
          <w:szCs w:val="30"/>
          <w:lang w:val="en-US"/>
        </w:rPr>
        <w:t>V</w:t>
      </w:r>
      <w:r>
        <w:rPr>
          <w:b/>
          <w:sz w:val="30"/>
          <w:szCs w:val="30"/>
        </w:rPr>
        <w:t>І скликання</w:t>
      </w:r>
    </w:p>
    <w:p>
      <w:pPr>
        <w:pStyle w:val="Heading1"/>
        <w:spacing w:lineRule="auto" w:line="240"/>
        <w:rPr>
          <w:sz w:val="36"/>
          <w:szCs w:val="36"/>
        </w:rPr>
      </w:pPr>
      <w:r>
        <w:rPr>
          <w:sz w:val="36"/>
          <w:szCs w:val="36"/>
        </w:rPr>
        <w:t>Р І Ш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sz w:val="28"/>
          <w:u w:val="single"/>
        </w:rPr>
        <w:t>03.02.2015 №1498</w:t>
      </w:r>
      <w:r>
        <w:rPr>
          <w:sz w:val="28"/>
        </w:rPr>
        <w:t xml:space="preserve">                                                                                     м.Чернівц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4"/>
        </w:rPr>
      </w:pPr>
      <w:r>
        <w:rPr>
          <w:b/>
          <w:sz w:val="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ро розгляд звернень </w:t>
            </w:r>
            <w:r>
              <w:rPr>
                <w:b/>
                <w:iCs/>
                <w:sz w:val="28"/>
                <w:szCs w:val="28"/>
              </w:rPr>
              <w:t xml:space="preserve">членів садівничих товариств </w:t>
            </w:r>
            <w:r>
              <w:rPr>
                <w:b/>
                <w:sz w:val="28"/>
                <w:szCs w:val="28"/>
              </w:rPr>
              <w:t xml:space="preserve">щодо передачі земельних ділянок безоплатно у власність для ведення садівництва, затвердження проектів відведення та внесення змін до окремих рішень </w:t>
            </w:r>
            <w:r>
              <w:rPr>
                <w:b/>
                <w:sz w:val="28"/>
              </w:rPr>
              <w:t>з цих питань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b/>
          <w:u w:val="single"/>
        </w:rPr>
        <w:t xml:space="preserve">     </w:t>
      </w:r>
    </w:p>
    <w:p>
      <w:pPr>
        <w:pStyle w:val="2"/>
        <w:rPr/>
      </w:pPr>
      <w:r>
        <w:rPr>
          <w:sz w:val="28"/>
          <w:szCs w:val="28"/>
        </w:rPr>
        <w:t xml:space="preserve">Відповідно до Земельного кодексу України, статті 26 Закону України «Про місцеве самоврядування в Україні», </w:t>
      </w:r>
      <w:r>
        <w:rPr>
          <w:color w:val="000000"/>
          <w:sz w:val="28"/>
          <w:szCs w:val="28"/>
        </w:rPr>
        <w:t xml:space="preserve">Закону України «Про внесення змін до деяких законодавчих актів України щодо розмежування земель державної та комунальної власності», </w:t>
      </w:r>
      <w:r>
        <w:rPr>
          <w:sz w:val="28"/>
          <w:szCs w:val="28"/>
        </w:rPr>
        <w:t>розглянувши заяви громадян міста, матеріали інвентаризації земель, пропозиції департаменту містобудівного комплексу та земельних відносин міської ради,</w:t>
      </w:r>
      <w:r>
        <w:rPr/>
        <w:t xml:space="preserve"> </w:t>
      </w:r>
      <w:r>
        <w:rPr>
          <w:sz w:val="28"/>
          <w:szCs w:val="28"/>
        </w:rPr>
        <w:t>Чернівецька міська рада</w:t>
      </w:r>
    </w:p>
    <w:p>
      <w:pPr>
        <w:pStyle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В И Р І Ш И Л А :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tab/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Затвердити членам садівничих товариств проекти відведення та передати безоплатно у власність </w:t>
      </w:r>
      <w:r>
        <w:rPr>
          <w:bCs/>
          <w:sz w:val="28"/>
          <w:szCs w:val="28"/>
        </w:rPr>
        <w:t xml:space="preserve">земельні ділянки </w:t>
      </w:r>
      <w:r>
        <w:rPr>
          <w:sz w:val="28"/>
          <w:szCs w:val="28"/>
        </w:rPr>
        <w:t xml:space="preserve">для ведення садівництва </w:t>
      </w:r>
      <w:r>
        <w:rPr>
          <w:b/>
          <w:sz w:val="28"/>
          <w:szCs w:val="28"/>
        </w:rPr>
        <w:t xml:space="preserve">згідно з додатком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. Надати Колодій Тамарі Василівні</w:t>
      </w:r>
      <w:r>
        <w:rPr>
          <w:sz w:val="28"/>
          <w:szCs w:val="28"/>
        </w:rPr>
        <w:t>, дозвіл на складання проекту відведення у власність земельної ділянки №112, орієнтовною площею 0,0459га, в садівничому товаристві «Чіпполіно» за адресою вул.Ніщинського Павла, для індивідуального садівництва (код 01.05) (підстава: заява Колодій Т.В., зареєстрована 27.11.2014р. за №К-7355/0-04/01, довідка голови садівничого товариства «Чіпполіно»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. Надати Банарю (Банар) Олександру Петровичу</w:t>
      </w:r>
      <w:r>
        <w:rPr>
          <w:sz w:val="28"/>
          <w:szCs w:val="28"/>
        </w:rPr>
        <w:t>, дозвіл на складання проекту відведення у власність земельної ділянки №578-А, орієнтовною площею 0,0800га, в садівничому товаристві «Текстильник» за адресою вул.Стрийська, для індивідуального садівництва (код 01.05) (підстава: заява Банаря О.П., зареєстрована 27.11.2014р. за                    №Б-7362/0-04/01, довідка голови садівничого товариства «Текстильник» від 27.11.2014р. №21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4. Надати Недобічуку Валерію Валерійовичу</w:t>
      </w:r>
      <w:r>
        <w:rPr>
          <w:sz w:val="28"/>
          <w:szCs w:val="28"/>
        </w:rPr>
        <w:t>, дозвіл на складання проекту відведення у власність земельної ділянки №154, орієнтовною площею 0,0603га, в садівничому товаристві «Чіпполіно» за адресою вул.Ніщинського Павла, для індивідуального садівництва (код 01.05) (підстава: заява           Недобічука В.В., зареєстрована 28.11.2014р. за №Н-7373/0-04/01, довідка голови садівничого товариства «Чіпполіно»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5. Надати Салтицькій Лідії Федорівні</w:t>
      </w:r>
      <w:r>
        <w:rPr>
          <w:sz w:val="28"/>
          <w:szCs w:val="28"/>
        </w:rPr>
        <w:t>, дозвіл на складання проекту відведення у власність земельної ділянки №29, орієнтовною площею 0,0400га, в садівничому товаристві «Чіпполіно» за адресою вул.Ніщинського Павла, для індивідуального садівництва (код 01.05) (підстава: заява Салтицької Л.Ф., зареєстрована 02.12.2014р. за №С-7456/0-04/01, довідка голови садівничого товариства «Чіпполіно»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6. Надати Аксинті (Аксинта) Івану Федоровичу</w:t>
      </w:r>
      <w:r>
        <w:rPr>
          <w:sz w:val="28"/>
          <w:szCs w:val="28"/>
        </w:rPr>
        <w:t>, дозвіл на складання проекту відведення у власність земельної ділянки №157, орієнтовною площею 0,0409га, в садівничому товаристві «Ромашка-Т» за адресою вул.Димківська, для індивідуального садівництва (код 01.05) (підстава: заява Аксинти І.Ф., зареєстрована 10.12.2014р. за №А-7609/0-04/01, довідка голови садівничого товариства «Ромашка-Т»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7. Надати Гавриху Андрію Вікторовичу</w:t>
      </w:r>
      <w:r>
        <w:rPr>
          <w:sz w:val="28"/>
          <w:szCs w:val="28"/>
        </w:rPr>
        <w:t>, дозвіл на складання проекту відведення у власність земельної ділянки №5, орієнтовною площею 0,0600га, в садівничому товаристві «Теплоізолятор» за адресою вул.Стефаника Василя, для індивідуального садівництва (код 01.05) (підстава: заява Гавриха А.В., зареєстрована 10.12.2014р. за №Г-7625/0-04/01, довідка голови садівничого товариства «Теплоізолятор»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8. Надати Сапожніку Миколі Федоровичу</w:t>
      </w:r>
      <w:r>
        <w:rPr>
          <w:sz w:val="28"/>
          <w:szCs w:val="28"/>
        </w:rPr>
        <w:t>, дозвіл на складання проекту відведення у власність земельної ділянки №63, орієнтовною площею 0,0400га, в садівничому товаристві «Смерічка» за адресою вул.Балтійська, для індивідуального садівництва (код 01.05) (підстава: заява Сапожніка М.Ф., зареєстрована 15.12.2014р. за №С-7722/0-04/01, довідка голови садівничого товариства «Смерічка» від 02.06.2014р.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9. Надати Костиль Надії Василівні</w:t>
      </w:r>
      <w:r>
        <w:rPr>
          <w:sz w:val="28"/>
          <w:szCs w:val="28"/>
        </w:rPr>
        <w:t>, дозвіл на складання проекту відведення у власність земельної ділянки №27, орієнтовною площею 0,0600га, в садівничому товаристві «Теплоізолятор» за адресою вул.Стефаника Василя, для індивідуального садівництва (код 01.05) (підстава: заява Костиль Н.В., зареєстрована 11.12.2014р. за №К-7661/0-04/01, довідка голови садівничого товариства «Теплоізолятор»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0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дати Митринюку Антону Геннадійовичу</w:t>
      </w:r>
      <w:r>
        <w:rPr>
          <w:sz w:val="28"/>
          <w:szCs w:val="28"/>
        </w:rPr>
        <w:t>, дозвіл на складання проекту відведення у власність земельної ділянки №134, орієнтовною площею 0,0589га, в садівничому товаристві «Природа» за адресою вул.Бережанська, для індивідуального садівництва (код 01.05) (підстава: заява Митринюка Ф.Г., зареєстрована 18.11.2014р. за №М-7102/0-04/01, довідка голови садівничого товариства «Природа»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1. Надати Столярському Геннадію Юхимовичу</w:t>
      </w:r>
      <w:r>
        <w:rPr>
          <w:sz w:val="28"/>
          <w:szCs w:val="28"/>
        </w:rPr>
        <w:t>, кв.45, дозвіл на складання проекту відведення у власність земельної ділянки №7, орієнтовною площею 0,0618га, в садівничому товаристві «Чіпполіно» за адресою вул.Ніщинського Павла, для індивідуального садівництва (код 01.05) (підстава: заява Столярського Г.Ю., зареєстрована 02.12.2014р. за №С-7437/0-04/01, довідка голови садівничого товариства «Чіпполіно»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2. Надати Паращук Вікторії Вікторівні</w:t>
      </w:r>
      <w:r>
        <w:rPr>
          <w:sz w:val="28"/>
          <w:szCs w:val="28"/>
        </w:rPr>
        <w:t>, дозвіл на складання проекту відведення у власність земельної ділянки №123, орієнтовною площею 0,0866га, в садівничому товаристві «Чіпполіно» за адресою вул.Ніщинського Павла, для індивідуального садівництва (код 01.05) (підстава: заява Паращук В.В., зареєстрована 02.12.2014р. за №П-7457/0-04/01, довідка голови садівничого товариства «Чіпполіно»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3. Надати Рожку (Рожко) Олександру Гнатовичу</w:t>
      </w:r>
      <w:r>
        <w:rPr>
          <w:sz w:val="28"/>
          <w:szCs w:val="28"/>
        </w:rPr>
        <w:t>, дозвіл на складання проекту відведення у власність земельної ділянки №138, орієнтовною площею 0,0521га, в садівничому товаристві «Чіпполіно» за адресою вул.Ніщинського Павла, для індивідуального садівництва (код 01.05) (підстава: заява Рожка О.Г., зареєстрована 28.11.2014р. за №Р-7395/0-04/01, довідка голови садівничого товариства «Чіпполіно»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дати Гатенюк Галині Іванівні</w:t>
      </w:r>
      <w:r>
        <w:rPr>
          <w:sz w:val="28"/>
          <w:szCs w:val="28"/>
        </w:rPr>
        <w:t>, дозвіл на складання проекту відведення у власність земельної ділянки №18, орієнтовною площею 0,0745га, в садівничому товаристві «Чіпполіно» за адресою вул.Ніщинського Павла, для індивідуального садівництва (код 01.05) (підстава: заява Гатенюк Г.І., зареєстрована 27.11.2014р. за №Г-7363/0-04/01, довідка голови садівничого товариства «Чіпполіно»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5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дати Колодницькому Миколі Євгеновичу</w:t>
      </w:r>
      <w:r>
        <w:rPr>
          <w:sz w:val="28"/>
          <w:szCs w:val="28"/>
        </w:rPr>
        <w:t>, дозвіл на складання проекту відведення у власність земельної ділянки №149, орієнтовною площею 0,0526га, в садівничому товаристві «Чіпполіно» за адресою вул.Ніщинського Павла, для індивідуального садівництва (код 01.05) (підстава: заява Колодницького М.Є., зареєстрована 27.11.2014р. за                         №К-7356/0-04/01, довідка голови садівничого товариства «Чіпполіно»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6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дати Доросевич Тетяні Володимирівні</w:t>
      </w:r>
      <w:r>
        <w:rPr>
          <w:sz w:val="28"/>
          <w:szCs w:val="28"/>
        </w:rPr>
        <w:t>, дозвіл на складання проекту відведення у власність земельної ділянки №139, орієнтовною площею 0,0677га, в садівничому товаристві «Чіпполіно» за адресою вул.Ніщинського Павла, для індивідуального садівництва                              (код 01.05) (підстава: заява Доросевич Т.В., зареєстрована 09.12.2014р. за                         №Д-7583/0-04/01, довідка голови садівничого товариства «Чіпполіно»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7.</w:t>
      </w:r>
      <w:r>
        <w:rPr>
          <w:color w:val="FF0000"/>
        </w:rPr>
        <w:t xml:space="preserve"> </w:t>
      </w:r>
      <w:r>
        <w:rPr>
          <w:b/>
          <w:sz w:val="28"/>
          <w:szCs w:val="28"/>
        </w:rPr>
        <w:t>Надати Фокшанській Наталії Романівні</w:t>
      </w:r>
      <w:r>
        <w:rPr>
          <w:sz w:val="28"/>
          <w:szCs w:val="28"/>
        </w:rPr>
        <w:t>, дозвіл на складання проекту відведення у власність земельної ділянки №313, орієнтовною площею 0,0600га, в садівничому товаристві «Надія» за адресою вул.Стефаника Василя, для індивідуального садівництва (код 01.05) (підстава: заява Фокшанської Н.Р., зареєстрована 22.12.2014р. за №Ф-7880/0-04/01, довідка голови садівничого товариства «Надія»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8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дати Кравчук Тетяні Миколаївні</w:t>
      </w:r>
      <w:r>
        <w:rPr>
          <w:sz w:val="28"/>
          <w:szCs w:val="28"/>
        </w:rPr>
        <w:t>, дозвіл на складання проекту відведення у власність земельної ділянки №14, орієнтовною площею 0,0600га, в садівничому товаристві «Надія» за адресою вул.Стефаника Василя, для індивідуального садівництва (код 01.05) (підстава: заява Кравчук Т.М., зареєстрована 22.12.2014р. за №К-7878/0-04/01, довідка голови садівничого товариства «Надія»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9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дати Кучерявому Ігорю Валерійовичу</w:t>
      </w:r>
      <w:r>
        <w:rPr>
          <w:sz w:val="28"/>
          <w:szCs w:val="28"/>
        </w:rPr>
        <w:t>, дозвіл на складання проекту відведення у власність земельної ділянки №341, орієнтовною площею 0,0600га, в садівничому товаристві «Надія» за адресою вул.Стефаника Василя, для індивідуального садівництва (код 01.05) (підстава: заява Кучерявого І.В., зареєстрована 22.12.2014р. за №К-7894/0-04/01, довідка голови садівничого товариства «Надія»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0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дати Бондар-Волчковій Надії Олександрівні </w:t>
      </w:r>
      <w:r>
        <w:rPr>
          <w:sz w:val="28"/>
          <w:szCs w:val="28"/>
        </w:rPr>
        <w:t>дозвіл на складання проекту відведення у власність земельної ділянки №17-А, орієнтовною площею 0,0600га, в садівничому товаристві «Цілина» за адресою вул.Заставнянська, для індивідуального садівництва (код 01.05) (підстава: заява Бондар-Волчкової Н.О., зареєстрована 19.12.2014р. за №Б-7853/0-04/01, довідка голови садівничого товариства «Цілина» від 12.11.2014р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1. Надати Кравчуку Ярославу Васильовичу</w:t>
      </w:r>
      <w:r>
        <w:rPr>
          <w:sz w:val="28"/>
          <w:szCs w:val="28"/>
        </w:rPr>
        <w:t>, дозвіл на складання проекту відведення у власність земельної ділянки №15, орієнтовною площею 0,0600га, в садівничому товаристві «Надія» за адресою вул.Стефаника Василя (масив шанців), для індивідуального садівництва (код 01.05) (підстава: заява Кравчука Я.В., зареєстрована 22.12.2014р. за №К-7877/0-04/01, довідка голови садівничого товариства «Надія»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2. Надати Шинкаренко Тетяні Вікторівні</w:t>
      </w:r>
      <w:r>
        <w:rPr>
          <w:sz w:val="28"/>
          <w:szCs w:val="28"/>
        </w:rPr>
        <w:t>, дозвіл на складання проекту відведення у власність земельної ділянки №342, орієнтовною площею 0,0600га, в садівничому товаристві «Надія» за адресою вул.Стефаника Василя (масив шанців), для індивідуального садівництва (код 01.05) (підстава: заява Шинкаренко Т.В., зареєстрована 22.12.2014р. за                 №Ш-7893/0-04/01, довідка голови садівничого товариства «Надія»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3. Надати Туркевичу Руслану Івановичу</w:t>
      </w:r>
      <w:r>
        <w:rPr>
          <w:sz w:val="28"/>
          <w:szCs w:val="28"/>
        </w:rPr>
        <w:t>, дозвіл на складання проекту відведення у власність земельної ділянки №312, орієнтовною площею 0,0600га, в садівничому товаристві «Надія» за адресою вул.Стефаника Василя (масив шанців), для індивідуального садівництва (код 01.05) (підстава: заява Туркевича Р.І., зареєстрована 22.12.2014р. за №Т-7881/0-04/01, довідка голови садівничого товариства «Надія»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4. Надати Кравчук Наталії Василівні</w:t>
      </w:r>
      <w:r>
        <w:rPr>
          <w:sz w:val="28"/>
          <w:szCs w:val="28"/>
        </w:rPr>
        <w:t>, дозвіл на складання проекту відведення у власність земельної ділянки №13, орієнтовною площею 0,0600га, в садівничому товаристві «Надія» за адресою вул.Стефаника Василя (масив шанців), для індивідуального садівництва (код 01.05) (підстава: заява Кравчук Н.В., зареєстрована 22.12.2014р. за №К-7879/0-04/01, довідка голови садівничого товариства «Надія»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5. Надати Бондар Ірині Костянтинівні</w:t>
      </w:r>
      <w:r>
        <w:rPr>
          <w:sz w:val="28"/>
          <w:szCs w:val="28"/>
        </w:rPr>
        <w:t>, дозвіл на складання проекту відведення у власність земельної ділянки №16-А, орієнтовною площею 0,0500га, в садівничому товаристві «Цілина» за адресою вул.Заставнянська для індивідуального садівництва (код 01.05) (підстава: заява Бондар І.К., зареєстрована 19.12.2014р. за №Б-7852/0-04/01, довідка голови садівничого товариства «Цілина»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6. Надати Андрущак Людмилі Анатоліївні</w:t>
      </w:r>
      <w:r>
        <w:rPr>
          <w:sz w:val="28"/>
          <w:szCs w:val="28"/>
        </w:rPr>
        <w:t>, дозвіл на складання проекту відведення у власність земельної ділянки №90, орієнтовною площею 0,0600га, в садівничому товаристві «Надія» за адресою вул.Стефаника Василя (масив шанців), для індивідуального садівництва (код 01.05) (підстава: заява Андрущак Л.А., зареєстрована 25.12.2014р. за №А-7992/0-04/01, довідка голови садівничого товариства «Надія»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7. Надати Андрущаку Віталію Борисовичу</w:t>
      </w:r>
      <w:r>
        <w:rPr>
          <w:sz w:val="28"/>
          <w:szCs w:val="28"/>
        </w:rPr>
        <w:t>, дозвіл на складання проекту відведення у власність земельної ділянки №91, орієнтовною площею 0,0600га, в садівничому товаристві «Надія» за адресою вул.Стефаника Василя (масив шанців), для індивідуального садівництва (код 01.05) (підстава: заява Андрущака В.Б., зареєстрована 25.12.2014р. за №А-7994/0-04/01, довідка голови садівничого товариства «Надія»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8. Надати Кооп Ірині Алексівні</w:t>
      </w:r>
      <w:r>
        <w:rPr>
          <w:sz w:val="28"/>
          <w:szCs w:val="28"/>
        </w:rPr>
        <w:t>, дозвіл на складання проекту відведення у власність земельної ділянки №26, орієнтовною площею 0,0600га, в садівничому товаристві «Надія» за адресою вул.Стефаника Василя (масив шанців), для індивідуального садівництва (код 01.05) (підстава: заява Кооп І.А., зареєстрована 25.12.2014р. за №А-7996/0-04/01, довідка голови садівничого товариства «Надія»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9. Надати Зверід Кристині Георгіївні</w:t>
      </w:r>
      <w:r>
        <w:rPr>
          <w:sz w:val="28"/>
          <w:szCs w:val="28"/>
        </w:rPr>
        <w:t>, дозвіл на складання проекту відведення у власність земельної ділянки №88, орієнтовною площею 0,0600га, в садівничому товаристві «Надія» за адресою вул.Стефаника Василя (масив шанців), для індивідуального садівництва (код 01.05) (підстава: заява                 Зверід К.Г., зареєстрована 25.12.2014р. за №А-7998/0-04/01, довідка голови садівничого товариства «Надія»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0. Надати Денисенку Володимиру Володимировичу</w:t>
      </w:r>
      <w:r>
        <w:rPr>
          <w:sz w:val="28"/>
          <w:szCs w:val="28"/>
        </w:rPr>
        <w:t>, дозвіл на складання проекту відведення у власність земельної ділянки №74, орієнтовною площею 0,0520га, в садівничому товаристві «Кварц-1» за адресою вул.Кронштадська - вул.Степова, для індивідуального садівництва (код 01.05) (підстава: заява Денисенка В.В., зареєстрована 22.12.2014р. за                                 №Д-7892/0-04/01, довідка голови садівничого товариства «Кварц-1» від 17.12.2014р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1. Надати Червінському Юрію Васильовичу</w:t>
      </w:r>
      <w:r>
        <w:rPr>
          <w:sz w:val="28"/>
          <w:szCs w:val="28"/>
        </w:rPr>
        <w:t>, дозвіл на складання проекту відведення у власність земельної ділянки №43, орієнтовною площею 0,0600га, в садівничому товаристві «Вишня» за адресою вул.Стефаника Василя, для індивідуального садівництва (код 01.05) (підстава: заява Червінського Ю.В., зареєстрована 25.12.2014р. за №Ч-8001/0-04/01, довідка голови садівничого товариства «Вишня»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2. Надати Громовій Тетяні Валеріївні</w:t>
      </w:r>
      <w:r>
        <w:rPr>
          <w:sz w:val="28"/>
          <w:szCs w:val="28"/>
        </w:rPr>
        <w:t>, дозвіл на складання проекту відведення у власність земельної ділянки №89, орієнтовною площею 0,0600га, в садівничому товаристві «Надія» за адресою вул.Стефаника Василя (масив шанців), для індивідуального садівництва (код 01.05) (підстава: заява                 Громової Т.В., зареєстрована 25.12.2014р. за №Г-7997/0-04/01, довідка голови садівничого товариства «Надія»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3. Надати Купчук Оксані Володимирівні</w:t>
      </w:r>
      <w:r>
        <w:rPr>
          <w:sz w:val="28"/>
          <w:szCs w:val="28"/>
        </w:rPr>
        <w:t>, дозвіл на складання проекту відведення у власність земельної ділянки №87, орієнтовною площею 0,0600га, в садівничому товаристві «Надія» за адресою вул.Стефаника Василя (масив шанців), для індивідуального садівництва (код 01.05) (підстава: заява                 Купчук О.В., зареєстрована 25.12.2014р. за №К-7995/0-04/01, довідка голови садівничого товариства «Надія»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4. Надати Урсов Маріні Володимирівні</w:t>
      </w:r>
      <w:r>
        <w:rPr>
          <w:sz w:val="28"/>
          <w:szCs w:val="28"/>
        </w:rPr>
        <w:t>, дозвіл на складання проекту відведення у власність земельної ділянки №4, орієнтовною площею 0,0600га, в садівничому товаристві «Надія» за адресою вул.Стефаника Василя (масив шанців), для індивідуального садівництва (код 01.05) (підстава: заява                 Урсов М.В., зареєстрована 25.12.2014р. за №У-7993/0-04/01, довідка голови садівничого товариства «Надія»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5. Надати Купчуку Володимиру Васильовичу</w:t>
      </w:r>
      <w:r>
        <w:rPr>
          <w:sz w:val="28"/>
          <w:szCs w:val="28"/>
        </w:rPr>
        <w:t>, дозвіл на складання проекту відведення у власність земельної ділянки №86, орієнтовною площею 0,0600га, в садівничому товаристві «Надія» за адресою вул.Стефаника Василя (масив шанців), для індивідуального садівництва (код 01.05) (підстава: заява Купчука В.В., зареєстрована 25.12.2014р. за                         №К-7991/0-04/01, довідка голови садівничого товариства «Надія»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6. Затвердити проект відведенн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ередати Зюльковській Ірині Валентинівні</w:t>
      </w:r>
      <w:r>
        <w:rPr>
          <w:sz w:val="28"/>
          <w:szCs w:val="28"/>
        </w:rPr>
        <w:t xml:space="preserve">, безоплатно у власність земельну ділянку №2 в садівничому товаристві при Чернівецькому УВО УТОС «Поклик»  за адресою вул.Василевської Ванди, площею 0,0532 га (кадастровий номер 7310136900:48:002:0490) для індивідуального садівництва (код 01.05) (підстава: дозвіл на складання проекту відведення -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29.11.2013р. №1036 (пункт 52)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6.1. </w:t>
      </w:r>
      <w:r>
        <w:rPr>
          <w:sz w:val="28"/>
          <w:szCs w:val="28"/>
        </w:rPr>
        <w:t>Встановити обмеження згідно зі статтею 111 Земельного кодексу України, а саме: на земельній ділянці №2 в садівничому товаристві                    при Чернівецькому УВО УТОС «Поклик» за адресою вул.Василевської Ванди,  площею 0,0322га, встановити охоронну зону ЛЕП. Обмеження, вказане в цьому пункті, підлягає державній реєстрації відповідно до чинного законодавства Украї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7 Затвердити проект відведенн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ередати Яруновій Валентині Федорівні</w:t>
      </w:r>
      <w:r>
        <w:rPr>
          <w:sz w:val="28"/>
          <w:szCs w:val="28"/>
        </w:rPr>
        <w:t xml:space="preserve">, безоплатно у власність земельну ділянку №6 в садівничому товаристві «Надія»  за адресою вул.Стефаника Василя, площею 0,0596 га (кадастровий номер 7310136900:60:003:0369) для індивідуального садівництва (код 01.05) (підстава: дозвіл на складання проекту відведення -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27.03.2014р. №1165 (пункт 7)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7.1. </w:t>
      </w:r>
      <w:r>
        <w:rPr>
          <w:sz w:val="28"/>
          <w:szCs w:val="28"/>
        </w:rPr>
        <w:t>Встановити обмеження згідно зі статтею 111 Земельного кодексу України, а саме: на земельній ділянці №6 в садівничому товаристві                    «Надія»  за адресою вул.Стефаника Василя,  площею 0,0528га, встановити охоронну зону ЛЕП. Обмеження, вказане в цьому пункті, підлягає державній реєстрації відповідно до чинного законодавства Украї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8. Затвердити проект відведенн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ередати Матіос Уляні Миколаївні</w:t>
      </w:r>
      <w:r>
        <w:rPr>
          <w:sz w:val="28"/>
          <w:szCs w:val="28"/>
        </w:rPr>
        <w:t xml:space="preserve">, безоплатно у власність земельну ділянку №29 в садівничому товаристві «Надія»  за адресою вул.Стефаника Василя, площею 0,0615 га (кадастровий номер 7310136900:60:003:0370) для індивідуального садівництва (код 01.05) (підстава: дозвіл на складання проекту відведення -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27.06.2013р. №903 (пункт 40)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8.1. </w:t>
      </w:r>
      <w:r>
        <w:rPr>
          <w:sz w:val="28"/>
          <w:szCs w:val="28"/>
        </w:rPr>
        <w:t>Встановити обмеження згідно зі статтею 111 Земельного кодексу України, а саме: на земельній ділянці №29 в садівничому товаристві                    «Надія»  за адресою вул.Стефаника Василя,  площею 0,0615га, встановити охоронну зону ЛЕП. Обмеження, вказане в цьому пункті, підлягає державній реєстрації відповідно до чинного законодавства Украї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9. Затвердити проект відведенн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ередати Антошко Галині Петрівні</w:t>
      </w:r>
      <w:r>
        <w:rPr>
          <w:sz w:val="28"/>
          <w:szCs w:val="28"/>
        </w:rPr>
        <w:t xml:space="preserve">, безоплатно у власність земельну ділянку №139  в садівничому товаристві «Надія»  за адресою вул.Стефаника Василя, площею 0,0596 га (кадастровий номер 7310136900:60:003:0372) для індивідуального садівництва (код 01.05) (підстава: дозвіл на складання проекту відведення -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27.06.2013р. №903 (пункт 18)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9.1. </w:t>
      </w:r>
      <w:r>
        <w:rPr>
          <w:sz w:val="28"/>
          <w:szCs w:val="28"/>
        </w:rPr>
        <w:t>Встановити обмеження згідно зі статтею 111 Земельного кодексу України, а саме: на земельній ділянці №139 в садівничому товаристві                    «Надія»  за адресою вул.Стефаника Василя,  площею 0,0263га, встановити охоронну зону ЛЕП. Обмеження, вказане в цьому пункті, підлягає державній реєстрації відповідно до чинного законодавства Украї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40. Затвердити проект відведенн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ередати Петрюк Зої Вячеславівні</w:t>
      </w:r>
      <w:r>
        <w:rPr>
          <w:sz w:val="28"/>
          <w:szCs w:val="28"/>
        </w:rPr>
        <w:t xml:space="preserve">, безоплатно у власність земельну ділянку №193 в садівничому товаристві «Надія»  за адресою вул.Стефаника Василя, площею 0,0588 га (кадастровий номер 7310136900:60:003:0371) для індивідуального садівництва (код 01.05) (підстава: дозвіл на складання проекту відведення -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27.06.2013р. №903 (пункт 36)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0.1. </w:t>
      </w:r>
      <w:r>
        <w:rPr>
          <w:sz w:val="28"/>
          <w:szCs w:val="28"/>
        </w:rPr>
        <w:t>Встановити обмеження згідно зі статтею 111 Земельного кодексу України, а саме: на земельній ділянці №193 в садівничому товаристві                    «Надія»  за адресою вул.Стефаника Василя,  площею 0,0519га, встановити охоронну зону ЛЕП. Обмеження, вказане в цьому пункті, підлягає державній реєстрації відповідно до чинного законодавства Україн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41. Затвердити проект відведенн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ередати Ярунову Сергію Анатолійовичу</w:t>
      </w:r>
      <w:r>
        <w:rPr>
          <w:sz w:val="28"/>
          <w:szCs w:val="28"/>
        </w:rPr>
        <w:t xml:space="preserve">, безоплатно у власність земельну ділянку №24 в садівничому товаристві «Надія»  за адресою вул.Стефаника Василя, площею 0,0582 га (кадастровий номер 7310136900:60:003:0368) для індивідуального садівництва (код 01.05) (підстава: дозвіл на складання проекту відведення -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27.03.2014р. №1165 (пункт 13)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1.1. </w:t>
      </w:r>
      <w:r>
        <w:rPr>
          <w:sz w:val="28"/>
          <w:szCs w:val="28"/>
        </w:rPr>
        <w:t>Встановити обмеження згідно зі статтею 111 Земельного кодексу України, а саме: на земельній ділянці №24 в садівничому товаристві                    «Надія»  за адресою вул.Стефаника Василя,  площею 0,0003га, встановити охоронну зону ЛЕП. Обмеження, вказане в цьому пункті, підлягає державній реєстрації відповідно до чинного законодавства України.</w:t>
      </w:r>
    </w:p>
    <w:p>
      <w:pPr>
        <w:pStyle w:val="Style18"/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42.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собам, зазначеним у цьому рішенні, яким передаються у власність та надаються в оренду земельні ділянки в межах «червоних ліній» і охоронних зон інженерних мереж, заборонити будівництво, забезпечувати вільний доступ відповідних служб для обслуговування наявних та прокладання нових інженерних мереж. </w:t>
      </w:r>
    </w:p>
    <w:p>
      <w:pPr>
        <w:pStyle w:val="Style18"/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4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обов’язати осіб, зазначених у цьому рішенні, замовити виготовлення свідоцтв про право власності на нерухоме майно.</w:t>
      </w:r>
    </w:p>
    <w:p>
      <w:pPr>
        <w:pStyle w:val="Style18"/>
        <w:spacing w:lineRule="auto" w:line="240"/>
        <w:ind w:left="0"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44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ішення підлягає оприлюдненню на офіційному веб-порталі Чернівецької міської ради в мережі Інтернет, за винятком інформації, яка містить персональні дані.</w:t>
      </w:r>
    </w:p>
    <w:p>
      <w:pPr>
        <w:pStyle w:val="Style18"/>
        <w:spacing w:lineRule="auto" w:line="240"/>
        <w:ind w:left="0"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45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Бабчука В.Г.</w:t>
      </w:r>
    </w:p>
    <w:p>
      <w:pPr>
        <w:pStyle w:val="Style18"/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46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онтроль за виконанням рішення покласти на постійну комісію міської ради з питань земельних відносин, архітектури  та будівництва. </w:t>
      </w:r>
    </w:p>
    <w:p>
      <w:pPr>
        <w:pStyle w:val="Style18"/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4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14"/>
        <w:jc w:val="left"/>
        <w:rPr/>
      </w:pPr>
      <w:r>
        <w:rPr>
          <w:sz w:val="28"/>
          <w:szCs w:val="28"/>
        </w:rPr>
        <w:t>Чернівецький міський голова</w:t>
        <w:tab/>
        <w:tab/>
        <w:tab/>
        <w:t xml:space="preserve">                                   О.Каспрук</w:t>
        <w:tab/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9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9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sz w:val="2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38"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6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ind w:right="42" w:hanging="0"/>
      <w:jc w:val="right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360" w:before="120" w:after="120"/>
      <w:ind w:left="720" w:firstLine="709"/>
      <w:contextualSpacing/>
    </w:pPr>
    <w:rPr>
      <w:rFonts w:ascii="Calibri" w:hAnsi="Calibri" w:cs="Calibri"/>
      <w:sz w:val="22"/>
      <w:szCs w:val="22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11:03:00Z</dcterms:created>
  <dc:creator>Contr2</dc:creator>
  <dc:description/>
  <cp:keywords/>
  <dc:language>en-US</dc:language>
  <cp:lastModifiedBy>WiZaRd</cp:lastModifiedBy>
  <cp:lastPrinted>2014-12-29T17:56:00Z</cp:lastPrinted>
  <dcterms:modified xsi:type="dcterms:W3CDTF">2015-02-19T12:53:00Z</dcterms:modified>
  <cp:revision>1246</cp:revision>
  <dc:subject/>
  <dc:title>       </dc:title>
</cp:coreProperties>
</file>