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03.02.2015 №149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81 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діян Стел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1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ин Віктор Як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ащук Окса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юхович Оле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пенюк Ін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4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ймак Світлана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57 (пункт 10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ритюк Яні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4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спрук Наталія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кіяновича Денис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9.2014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362 (пункт 39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пул Катери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6:004:102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тузіас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ровий Роман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61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нтузіас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6"/>
        </w:rPr>
        <w:t>вул.</w:t>
      </w:r>
      <w:r>
        <w:rPr>
          <w:bCs/>
          <w:szCs w:val="26"/>
        </w:rPr>
        <w:t>Ваш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225 (пункт 1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карський Віктор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3:16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строєва Світла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16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76"/>
        <w:gridCol w:w="2804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рижук Андрій Миколайович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2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4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ак Василь Георг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3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ло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ельменец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№</w:t>
      </w:r>
      <w:r>
        <w:rPr>
          <w:bCs/>
          <w:szCs w:val="28"/>
        </w:rPr>
        <w:t>1165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нєцова Анастасія Олег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4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ник" </w:t>
      </w:r>
      <w:r>
        <w:rPr>
          <w:szCs w:val="26"/>
        </w:rPr>
        <w:t xml:space="preserve">при Чернівецькому обласному управлінні лісового т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6"/>
        </w:rPr>
        <w:t xml:space="preserve">мисливського господарства </w:t>
      </w:r>
      <w:r>
        <w:rPr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Цецинська (Краматорська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6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35 (пункт 1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люк Сергій Олександ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2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онтаж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  <w:lang w:val="ru-RU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озяти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2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рченко Олександ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1:10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ський сад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6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орней Микола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1:049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5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лорескул Людмила Миро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6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28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ілатенко Ірина Олек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андел Тамара Фед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7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2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чко Володимир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пко Алла Тимоф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>Крупко Світлана Іван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ела Василь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3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іпенюк Мафт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7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няк Андрій Пав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1.12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419 (пункт 1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оруйко Ган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7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2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чкован Анна Олександ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шенько Наталія Володимирі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емонт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3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імов Альберт Володимир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4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плоізолятор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лійчук Євген Миросла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2-19T12:51:00Z</dcterms:modified>
  <cp:revision>637</cp:revision>
  <dc:subject/>
  <dc:title>Додаток 1</dc:title>
</cp:coreProperties>
</file>