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3.02.2015 №149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, 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д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усятинська,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адастровий номер 7310136300:15:004:117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10.2013р. №1006 (пункт 6 додатка 5), договір дарування житлового будинку від 06.07.2004р. №2398, витяг про реєстрацію права власності на нерухоме  майно від 13.07.2004р. №412941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жкіна Катери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шн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нчук Микола Георгій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стрянська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1:003:007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9.11.2012р. №672 (пункт 2 додатка 5), витяг з реєстру прав власності на нерухоме майно від 02.03.2006р. №999684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юк Георгій Іллі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юк Валентина Юхим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овозек Вячеслав 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еско Артем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еско І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еско Олександр Афанасій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ул.Обнорського Сергія академіка,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6:002:0272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03.2014р. №1164 (пункт 1 додатка 5), витяги з реєстру прав власності на нерухоме майно від 29.05.2012р. №34300002, від 21.08.2006р. №11606309, від 21.08.2006р. №1605955, від 25.02.2004р. №292487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ова Ірина Борис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ак Віктор Фед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Анд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маренко Володимир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маренко Сергій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маренко Євгенія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Будівельників, 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6: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uk-UA"/>
              </w:rPr>
              <w:t>70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06.2014р. №1258 (пункт 2 додатка 5), свідоцтво про право власності від 13.12.1993р. №5703, витяг про реєстрацію права власності на нерухоме майно від 22.01.2008р. №17451322, договір купівлі-продажу квартири від 23.04.1996р. №11273, витяг з Державного реєстру прав на нерухоме майно про реєстрацію права власності від 19.03.2013р. №1355660, свідоцтво про право власності на житло від 21.01.1999р. №31109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5-02-19T12:31:00Z</dcterms:modified>
  <cp:revision>94</cp:revision>
  <dc:subject/>
  <dc:title>Додаток  6</dc:title>
</cp:coreProperties>
</file>