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3.02.2015 №14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ПІБ землекористувача, ідентифікаційний номер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яновська Ларис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1:01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2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29 (пункт  6 додатка 3), довідка ЧМКБТІ від 24.06.2014р. №1143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ащук Лід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вногор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1:009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06 (пункт  4 додатка 3), витяг про реєстрацію права власності на нерухоме майно від 12.05.2005р. №722614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лек Григор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007:10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12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76 (пункт  11 додатка 3),  свідоцтво про право на житловий будинок від 15.0</w:t>
            </w:r>
            <w:r>
              <w:rPr>
                <w:sz w:val="13"/>
                <w:szCs w:val="13"/>
                <w:lang w:val="ru-RU"/>
              </w:rPr>
              <w:t>8</w:t>
            </w:r>
            <w:r>
              <w:rPr>
                <w:sz w:val="13"/>
                <w:szCs w:val="13"/>
              </w:rPr>
              <w:t>.2001р. №203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ишнюк Тетяна Отт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Симоненка Василя,39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1:10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0.2011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26 (пункт  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овський Микола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Ягідна,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2:001:10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2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29 (пункт  4 додатка 3), свідоцтво про право власності на житловий будинок від 24.10.1997р. №1285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рімет Натал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маторська, позаду будинку №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1:003:12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ля індивідуального садівництва (територія колективних саді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7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00 (пункт  9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вердохліб Окса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овокиселівська,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8:002:03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1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756 (пункт 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коча Сільвія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71 (пункт  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єйніков Олександр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утильська, позаду будинку №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4:12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індивідуального садівництва (територія колективних саді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1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748 (пункт  40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кевич Олександр Костянти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Заводський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40 (пункт 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ем Олександр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чова,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4:003:0096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2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719 (пункт  16),  витяг про реєстрацію права власності на нерухоме майно від 14.07.2004р. №413634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юк Богдан Степ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67 (пункт 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скалюк Гарафін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етрашевського Михайл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2:001:19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4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186 (пункт  2 додатка 3),  свідоцтво про право на спадщину за законом від 08.07.1999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-6074, договір купівлі-продажу від 28.10.1999р. №313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чук Ларис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арасівська,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2:108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7.2014р. №1300 (пункт 6 додатка 3), довідка ЧМКБТІ від 22.08.2014р. №1528 (100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рдіян Дмитро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ежибрідська,23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1:11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7.2013р. №929 (пункт 25 додатка 3), витяг про реєстрацію права власності на нерухоме майно від 05.10.2004р. №496030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ьничук Антоні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Мартович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ся,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2:108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12.2012р. №719 (пункт 10 додатка 3), витяг про реєстрацію права власності на нерухоме майно від 05.02.2004р. №275883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ішка Святослав Анд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ирока,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7:001:01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10.2012р. №651 (пункт 1.7) та від 29.05.2014р. №1235 (пункт 3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ханюк Микола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ятошинський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2:107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06.03.2014р. №1127 (пункт 18 ), довідка ЧМКБТІ від 27.12.2013р. №331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шівська Мирослава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лозецького Володимир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07:005:10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12.2013р. №719 (пункт 2 додатка 3), витяг про Державну реєстрацію прав від 26.12.2012р. №3697926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кач Ольга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авчанська, біля будинковолодіння №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2:11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1.12.2014р. №1418 (пункт 8 додатка 3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ошанська Алл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6.03.2014р. №1140 (пункт 1.2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стенюк Іван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ероїв Майдану (Червоноармійська),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3:169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індивідуального гараж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03.11.2014р. №1392 (пункт 6 додатка 3), витяг про реєстрацію права власності на нерухоме майно від 19.01.2006р. №961301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тапчук Мар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анкова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1:11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2.09.2014р. №1341 (пункт 1.6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чук Ган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Залізничний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6:002:101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.09.2014р. №1361 (пункт 5 додатка 3), довідка ЧМКБТІ від 26.11.2013р. №3074 (91 % готовності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/>
      </w:pPr>
      <w:r>
        <w:rPr/>
        <w:t>Секретар Чернівецької міської ради</w:t>
        <w:tab/>
        <w:t xml:space="preserve">                                                                    </w:t>
        <w:tab/>
        <w:t xml:space="preserve">                            Я.Кушнір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4-12-03T14:05:00Z</cp:lastPrinted>
  <dcterms:modified xsi:type="dcterms:W3CDTF">2015-02-19T12:30:00Z</dcterms:modified>
  <cp:revision>1037</cp:revision>
  <dc:subject/>
  <dc:title>                         Додаток  4</dc:title>
</cp:coreProperties>
</file>