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  <w:lang w:val="en-US"/>
        </w:rPr>
        <w:t>03</w:t>
      </w:r>
      <w:r>
        <w:rPr>
          <w:b/>
          <w:u w:val="single"/>
        </w:rPr>
        <w:t>.0</w:t>
      </w:r>
      <w:r>
        <w:rPr>
          <w:b/>
          <w:u w:val="single"/>
          <w:lang w:val="en-US"/>
        </w:rPr>
        <w:t>2</w:t>
      </w:r>
      <w:r>
        <w:rPr>
          <w:b/>
          <w:u w:val="single"/>
        </w:rPr>
        <w:t>.</w:t>
      </w:r>
      <w:r>
        <w:rPr>
          <w:b/>
          <w:bCs/>
          <w:u w:val="single"/>
        </w:rPr>
        <w:t>2015 №149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ІБ землекористувача, ідентифікаційний номер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ніцький Валентин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трозавод-ська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код.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           Колодніцького В.В., зареєстрована 05.11.2014р. за              №К-6850/0-04/01, витяг з Державного реєстру речових прав на нерухоме майно про реєстрацію права власності від 30.10.2014р. №2881228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вчарик Володимир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Цецинська, біля садівничого товариства «Ру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індивідуального садівниц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иторія колективних саді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вчарика В.П., зареєстрована 26.11.2014р.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В-7297/0-04/0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гомерецька Тетя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пова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             Драгомерецької Т.І.,  зареєстрована 27.11.2014р. за              №Д-7366/0-04/01, свідоцтво про право на спадщину за законом від 08.06.200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-1467, витяг з Державного реєстру речових прав на нерухоме майно про реєстрацію права власності від 12.112014р. №2940598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він Кароліна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діївська,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д.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Півін К.Г., зареєстрована 27.11.2014р. за              №П-7360/0-04/01, свідоцтво про право власності від 12.07.1991р. №5364, свідоцтво про право на спадщину за законом від 12.07.199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158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рейко Мар’ян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узька, біля садівничого товариства «Швей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індивідуального садівниц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зеленені території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терейка М.П., зареєстрована 27.11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7354/0-04/0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нчук Микола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резівський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оданчука М.Д., зареєстрована 04.12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7495/0-04/01, свідоцтво про право власності на житловий будинок від 10.01.2000р. №1381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рецька Окса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2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2.0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урецької О.В. зареєстрована  14.10.2014р.за               №Т-6367/0-04/01, витяг з Державного реєстру речових прав на нерухоме майно про реєстрацію права власності від 09.10.2014р. №2788878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иць Степан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орнівська,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тиця С.І., зареєстрована  10.12.2014р.за               №С-7603/0-04/01, довідка ЧМКБТІ від 08.12.2014р. №2221, довідка Садгірської районної у м.Чернівцях ради від 19.11.2014р. №71/1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атов Віктор Пав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лозецького Володимира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та споруд (код.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датова В.П.,  зареєстрована 11.12.2014р. за              №С-7671/0-04/01, договір купівлі-продажу від 29.03.2000р. №113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шкова Марія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шківська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шкової М.М., зареєстрована 27.11.2014р. за №Г-7365/0-04/01, рішення Шевченківського районного суду від 10.11.2014р. справа №727/4330/14-ц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Секретар Чернівецької міської ради</w:t>
        <w:tab/>
        <w:t xml:space="preserve">                                                                     </w:t>
        <w:tab/>
        <w:t xml:space="preserve">                                    Я.Кушніри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02:00Z</dcterms:created>
  <dc:creator>Яворенко</dc:creator>
  <dc:description/>
  <cp:keywords/>
  <dc:language>en-US</dc:language>
  <cp:lastModifiedBy>WiZaRd</cp:lastModifiedBy>
  <cp:lastPrinted>2014-09-30T14:10:00Z</cp:lastPrinted>
  <dcterms:modified xsi:type="dcterms:W3CDTF">2015-02-19T12:29:00Z</dcterms:modified>
  <cp:revision>210</cp:revision>
  <dc:subject/>
  <dc:title>Додаток  5</dc:title>
</cp:coreProperties>
</file>