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2</w:t>
      </w:r>
      <w:r>
        <w:rPr>
          <w:b/>
          <w:bCs/>
          <w:u w:val="single"/>
        </w:rPr>
        <w:t>.2015 №14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шкан Сільв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шкан Ірина Дени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ка Володими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а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2:106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6.1954р. №672, свідоцтво про право власності на житло від 25.06.1999р. №32235, свідоцтво про право на спадщину за законом від 12.06.2014р. №1678, витяг з Державного реєстру речових прав на нерухоме майно про реєстрацію права власності від 12.06.2014р. №22886677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уз Єміл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уз Діана Маріче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уз Юрій Маріче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Жасминна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7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11.1953р. №1222, витяг про реєстрацію прав власності на нерухоме майно від 06.05.2008р. №18710354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айкін Руслан Віта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айкін Ігор Русл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4:111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4.06.1954р. №679, витяг з Державного реєстру речових прав на нерухоме майно від 09.01.2014р. №159121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еренко Соф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еренко Олександ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роленків-ська,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1:103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06.08.1955р. №472/15 §13, витяг з Державного реєстру речових прав на нерухоме майно про реєстрацію права власності від 24.11.2014р. №29912589, витяг про реєстрацію права власності на нерухоме майно від 12.01.2009р. №21526247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  Я.Кушнірик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4-10-27T16:25:00Z</cp:lastPrinted>
  <dcterms:modified xsi:type="dcterms:W3CDTF">2015-02-19T12:28:00Z</dcterms:modified>
  <cp:revision>2612</cp:revision>
  <dc:subject/>
  <dc:title>Додаток  2</dc:title>
</cp:coreProperties>
</file>