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03.02</w:t>
      </w:r>
      <w:r>
        <w:rPr>
          <w:u w:val="single"/>
        </w:rPr>
        <w:t>.</w:t>
      </w:r>
      <w:r>
        <w:rPr>
          <w:b/>
          <w:u w:val="single"/>
        </w:rPr>
        <w:t>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49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ик Єлизавет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вітковсь-кого Дениса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900:59:001:113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01.06.1979р. №105/11,  довідка ЧМКБТІ від 02.12.2014р. №2193/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личко Флорік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уходоль-ська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900:44:002:102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Ріш.МВК від 20.08.1955р. №496/10 §13, витяг про реєстрацію права власності на нерухоме майно від 02.07.2007р. №23182065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юк Петро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інній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900:67:002:0216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Ріш.МВК від 06.08.1955р. №472/15 §6, витяг про Державну реєстрацію від 06.06.2011р. №3020063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с’ян Штефан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испільс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адастровий номер 7310136600:34:001:101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04.12.1953р. №1293, витяг з Державного реєстру речових прав на нерухоме майно про реєстрацію права власності від 05.08.2014р. №2517937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жгуров Юрій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акетна,4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600:28:003:105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10.04.1959р. №182/7, витяг з Державного реєстру речових прав на нерухоме майно про реєстрацію права власності від 06.10.2014р. №27712517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іщук Інна Анто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авропо-льська,9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600:36:003:1090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02.02.1999р. №87/3, витяг про реєстрацію права власності на нерухоме майно від 17.05.2010р. №26131565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дорчук Михайло Драгош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гізнянський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кадастровий номер 7310136300:20:003:1607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9"/>
                <w:szCs w:val="19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20.10.1987р. №292/10, довідка МКБТІ від 20.05.2014р. №808 (10% готовності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ійчук Іван Мафт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овалевської Софії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3:003:109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19.11.1991р. №510/3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нік Андрій Вікторович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сноград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5:004:1177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ення МВК від 14.06.1954р. №673, витяг з Державного реєстру речових прав на нерухоме майно про реєстрацію права власності від 05.12.2014р. №3053671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р’яш Лідія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0:003:162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16.08.1988р. №255/8, довідка ЧКОБТІ від 12.04.2013р. №741 (89% готовності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</w:t>
            </w:r>
            <w:r>
              <w:rPr>
                <w:lang w:val="ru-RU"/>
              </w:rPr>
              <w:t>’</w:t>
            </w:r>
            <w:r>
              <w:rPr/>
              <w:t xml:space="preserve">юк Ів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кова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28:003:104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іш.МВК від 22.03.1960р. №157/8, договір купівлі-продажу будинку від 04.08.20104р. №1264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4-12-24T14:44:00Z</cp:lastPrinted>
  <dcterms:modified xsi:type="dcterms:W3CDTF">2015-02-19T12:27:00Z</dcterms:modified>
  <cp:revision>170</cp:revision>
  <dc:subject/>
  <dc:title>Додаток  1</dc:title>
</cp:coreProperties>
</file>