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03.02.2015 №14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окар Георгій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Кронштадська, навпроти будинковолодіння №5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7310136300:22:001:111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городництва </w:t>
            </w:r>
          </w:p>
          <w:p>
            <w:pPr>
              <w:pStyle w:val="Normal"/>
              <w:jc w:val="center"/>
              <w:rPr/>
            </w:pPr>
            <w:r>
              <w:rPr/>
              <w:t>(без права будівниц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4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85 (пункт 11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ий Іван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2:107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04 (пункт 5 додатка 3),  довідка ЧМКБТІ від 12.08.2013р. №1448 (100% готовності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ір Олег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5:003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будівель торгівлі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обслуговування нежитлової будівлі (прохідна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57 (пункт 2              додатка 3),  витяг про державну реєстрацію прав від 12.04.2011р. №296311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ецька Людмила Лук</w:t>
            </w:r>
            <w:r>
              <w:rPr>
                <w:lang w:val="ru-RU"/>
              </w:rPr>
              <w:t>’</w:t>
            </w:r>
            <w:r>
              <w:rPr/>
              <w:t xml:space="preserve">я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3:103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02 (пункт 14),   витяги з Державного реєстру речових прав на нерухоме майно про реєстрацію права власності від 14.05.2014р. №21593592, №2158940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ак Олена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6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4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185 (пункт 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датка 3),  довідка ЧМКБТІ від 12.09.2013р. №1656                                     (53 % готовності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хай Михайло Мірче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ловська,6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7:002:011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9.05.2014 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222 (пункт 3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датка 3), 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20.03.2014р. №19300200, довідка ЧКОБТІ від 21.03.2014р. №600              (100% готовності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Ната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3:014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302 (пункт 13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датка 3),  рішення МВК від 09.08.1994р. №27/1 (пункт 1.5), довідка ЧМКБТІ від 10.01.2006р. №43 (6 % готовності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ян Михайло Георг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2:112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1302 (пункт 8),  свідоцтво про право власності на житло від 01.08.1997р. №24551, витяг про реєстрацію права власності на нерухоме майно від 20.06.2006р. №10988738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ук Тетяна Алек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Підкови Іван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4:101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779 (пункт 1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атка 3),  витяг про реєстрацію права власності на нерухоме майно від 23.01.2009р. №21648737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ик Валенти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3:103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2.2012 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717 (пункт 4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атка 3),  витяг про Державну реєстрацію прав від 30.01.2012р. №33020171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ащук Оксана Володими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101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3.11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393 (пункт 8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атка 3),  витяг з Державного реєстру речових прав на нерухоме майно про реєстрацію права власності  від 31.12.2013р. №15777842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5-02-19T12:41:00Z</dcterms:modified>
  <cp:revision>313</cp:revision>
  <dc:subject/>
  <dc:title>Додаток 8</dc:title>
</cp:coreProperties>
</file>