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 </w:t>
      </w:r>
      <w:r>
        <w:rPr>
          <w:b/>
          <w:u w:val="single"/>
        </w:rPr>
        <w:t>03.02.2015 №149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ІБ та ідентифікаційний номер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Мірча Василь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нічн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додат-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снуючі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Ткачука М.В., зареєстрована 19.11.2014р.за               №Т-7133/2-04/01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 з Державного реєстру речових прав на нерухоме майно про реєстрацію права власності від 28.02.2014р. №1842576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к Андрій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обслуговування нежитлових будів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код 11.02)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Жука А.М., зареєстрована 18.11.2014р.за               №Ж-7120/2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07.04.2009р. №2239563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ич Катерина Михай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еменецька, 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снуючі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код 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Арич К.М., зареєстрована 03.11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А-6790/0-04/01, витяг про реєстрацію права власності від 11.06.2003р. №7585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доєва Домнік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 біля садівничого товариства «Буковинка-2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городниц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рава будівниц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1.07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ходоєвої Д.В., зареєстрована 30.10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6725/0-04/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жокар Василь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 біля садівничого товариства «Буковинка-2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городниц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рава будівниц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1.07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жокаря В.М., зареєстрована 13.11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6997/0-04/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к Ілля Василь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лубна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код 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ельника І.В., зареєстрована 14.11.2014р.за               №М-7053/2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26.09.2006р. №119521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лан Ярослав Ів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 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  <w:r>
              <w:rPr>
                <w:sz w:val="18"/>
                <w:szCs w:val="18"/>
              </w:rPr>
              <w:t xml:space="preserve"> 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Галана Я.І., зареєстрована 26.11.2014р.за               №Г-7299/2-04/01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відоцтво про право власності на нерухоме майно від 26.08.2010р. серія САС №750915,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итяг про державну реєстрацію прав від 05.04.2011р. №295532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овська Галина Васил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нгер Анатолій Іллі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єрова Валентина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 права будівництв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од 02.01)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расовської Г.В., Венгера А.І., зареєстрована 14.11.2014р.за               №К-7052/2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15.07.2009р. №2330589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рощук Віктор Володими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країнська, 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(двадц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в-ння гаража (код. 02.0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Ярощука В.В., зареєстрована 02.1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Я-7439/0-04/01, свідоцтво про право власності на гараж від 20.05.1994р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орна Тетя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агайдачного Петра гетьмана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й будівель і споруд (код.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  <w:r>
              <w:rPr>
                <w:sz w:val="18"/>
                <w:szCs w:val="18"/>
              </w:rPr>
              <w:t xml:space="preserve"> 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орної Т.В., зареєстрована 08.12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П-7554/0-04/01, витяг про реєстрацію права власності на нерухоме майно від 21.08.2007р. №15666909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віський</w:t>
            </w:r>
          </w:p>
          <w:p>
            <w:pPr>
              <w:pStyle w:val="Normal"/>
              <w:jc w:val="center"/>
              <w:rPr/>
            </w:pPr>
            <w:r>
              <w:rPr/>
              <w:t>Михайло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Суворова Олександра, 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3.05.2017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код 02.0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Незвіського М.М., зареєстрована 01.12.2014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Н-7410/0-04/01, договір оренди нерухомого майна (гаража) від 04.06.2014р. №106/Г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нко Сергі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Чортківська, 27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еленка С.М., зареєстрована 12.11.2014р. за №М-6982/0-04/01, довідка ЧМКБТІ від 17.07.2014р. №126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нська Галина Никиф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Нахімова Петра адмірала, між будинками 33-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інокос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рибережна захисна смуга струмк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код 01.08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Полянської Г.Н. , зареєстрована 10.11.2014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П-6944/0-04/01, витяг з Державного реєстру речових прав на нерухоме майно про реєстрацію права власності від 30.09.2014р. №274938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чик Юрій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інвалід 1 груп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чик Марія Степ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Томська, за будинково-лодінням №22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інокосі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ибережна захисна смуга струм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1.08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нчика Ю.І., Янчик М.С. , зареєстрована 05.11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Я-6861/0-04/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сюк Віктор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Ольжича </w:t>
            </w:r>
            <w:r>
              <w:rPr>
                <w:lang w:val="ru-RU"/>
              </w:rPr>
              <w:t>Олега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.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  <w:r>
              <w:rPr>
                <w:sz w:val="18"/>
                <w:szCs w:val="18"/>
              </w:rPr>
              <w:t xml:space="preserve"> 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тасюка В.В., зареєстрована 12.1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7683/0-04/01, договір купівлі-продажу квартири від 27.09.2006р. №16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як Леанна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 37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оляк Л.В., зареєстрована 04.12.2014р.за               №П-7515/2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0.05.1997р. №361/9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відка ЧМКБТІ від 02.12.2014р. №219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рипкарь Богдан-Юрій Костя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рипкарь Анжел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ерцена Олександра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.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  <w:r>
              <w:rPr>
                <w:sz w:val="18"/>
                <w:szCs w:val="18"/>
              </w:rPr>
              <w:t xml:space="preserve"> 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співвласників, зареєстрована 15.12.2014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КО-7758/0-04/01, витяг про реєстрацію права власності на нерухоме майно від 01.12.2009р. №24637116, витяг з Державного реєстру речових прав на нерухоме майно про реєстрацію права власності від 29.10.2014р. №28737451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ешко Микола Ів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</w:t>
            </w:r>
          </w:p>
          <w:p>
            <w:pPr>
              <w:pStyle w:val="Normal"/>
              <w:jc w:val="center"/>
              <w:rPr/>
            </w:pPr>
            <w:r>
              <w:rPr/>
              <w:t>Калинівський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20 </w:t>
            </w: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.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  <w:r>
              <w:rPr>
                <w:sz w:val="18"/>
                <w:szCs w:val="18"/>
              </w:rPr>
              <w:t xml:space="preserve"> 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Демешка М.І., зареєстрована 08.12.2014р.за               №Д-7576/2-04/01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говір купівлі-продажу від 07.09.1999р. №2424,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рішення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 від 27.06.2014р. №1260    (пункт 15 додатк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юк Георгій Омеля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  <w:r>
              <w:rPr>
                <w:sz w:val="18"/>
                <w:szCs w:val="18"/>
              </w:rPr>
              <w:t xml:space="preserve"> 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Максимюка Г.О., зареєстрована 21.11.2014р.за               №М-7209/2-04/01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витяг з Державного реєстру речових прав на нерухоме майно про реєстрацію права власності від 08.10.2013р. №1048425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явець Ганна 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явець Олександр</w:t>
            </w:r>
          </w:p>
          <w:p>
            <w:pPr>
              <w:pStyle w:val="Normal"/>
              <w:jc w:val="center"/>
              <w:rPr/>
            </w:pPr>
            <w:r>
              <w:rPr/>
              <w:t>Віта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Ірімія Валентина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Ірімія Євгеній Євген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ченко Вадим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ченко Світлана 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Перекопська, 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  <w:r>
              <w:rPr>
                <w:sz w:val="18"/>
                <w:szCs w:val="18"/>
              </w:rPr>
              <w:t xml:space="preserve"> 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піввласників, зареєстрована 24.11.2014р. за №Б-7250/0-04/01, витяг про реєстрацію права власності на нерухоме майно від 03.03.2005р. №66606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кал Марія Васил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стюк Ліліка Михай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ежиріцька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  <w:r>
              <w:rPr>
                <w:sz w:val="18"/>
                <w:szCs w:val="18"/>
              </w:rPr>
              <w:t xml:space="preserve"> 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Дікал М.В., Гостюк Л.М., зареєстрована 22.12.2014р.за               №Д-7861/2-04/01, витяг про реєстрацію права власності на нерухоме майно від 29.01.2009р. №21710793, витяг з Державного реєстру речових прав на нерухоме майно про реєстрацію права власності від 15.12.2014р. №31006963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7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WiZaRd</cp:lastModifiedBy>
  <cp:lastPrinted>2014-09-12T10:32:00Z</cp:lastPrinted>
  <dcterms:modified xsi:type="dcterms:W3CDTF">2015-02-19T12:41:00Z</dcterms:modified>
  <cp:revision>5320</cp:revision>
  <dc:subject/>
  <dc:title>Додаток  6</dc:title>
</cp:coreProperties>
</file>