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</w:t>
      </w:r>
      <w:r>
        <w:rPr>
          <w:b/>
          <w:bCs/>
          <w:u w:val="single"/>
        </w:rPr>
        <w:t>03.02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5 №1496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Б та ідентифікаційний номе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юк Людмил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 номер 7310136600:07:003:10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.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Петрюк Л.П., зареєстрована 12.12.2014р. за №П-7698/0-04/01, витяг з Державного реєстру речових прав на нерухоме майно про реєстрацію прав та їх обтяжень від 04.12.2014р. №30438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рак Марія Пантелії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птицького Андрея Митрополит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4:003:100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код 02.0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урак М.П., зареєстрована 11.12.2014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Р-7669/0-04/01, витяг з Державного реєстру речових прав на нерухоме майно про реєстрацію права власності від 20.05.2014р. №21892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9-12T10:31:00Z</cp:lastPrinted>
  <dcterms:modified xsi:type="dcterms:W3CDTF">2015-02-19T12:39:00Z</dcterms:modified>
  <cp:revision>1029</cp:revision>
  <dc:subject/>
  <dc:title>Додаток 2</dc:title>
</cp:coreProperties>
</file>