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u w:val="single"/>
        </w:rPr>
        <w:t>03.02.2015 №149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ідентифікаційний номе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мбуляк Любов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ятинська, 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006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амбуляк Л.В.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реєстрована 27.11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7364/0-04/01, витяг про реєстрацію права власності на нерухоме майно від 25.09.2006р. №119418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2.2010р. №63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Антонович Клавдія Ілларіо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ловова Ліліка Іларії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єрова Валентин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2:00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905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Антонович К.І., Соловової Л.І., зареєстрована 18.11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7098/0-04/01, договір від 22.07.2004р. №2701, витяг про реєстрацію права власності на нерухоме майно від 02.11.2005р. №882106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9.01.2010р. №62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Ходан Альона В</w:t>
            </w:r>
            <w:r>
              <w:rPr>
                <w:lang w:val="ru-RU"/>
              </w:rPr>
              <w:t>’</w:t>
            </w:r>
            <w:r>
              <w:rPr/>
              <w:t xml:space="preserve">яче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</w:t>
            </w:r>
          </w:p>
          <w:p>
            <w:pPr>
              <w:pStyle w:val="Normal"/>
              <w:jc w:val="center"/>
              <w:rPr/>
            </w:pPr>
            <w:r>
              <w:rPr/>
              <w:t>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Ходан А.В., зареєстрована 14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Х-6371/0-04/01, витяг про реєстрацію права власності на нерухоме майно від 06.08.2009р. №235100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5.11.2009р. №61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Дусматова Людмила Івані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39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88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усматової Л.І., зареєстрована 14.10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Д-6369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0.10.2008р. №206323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6.11.2009р. №61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Ткачук Оксан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иць Київської – Ростицької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01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будівництва житлового будинку з вбудованим-прибудованим магазин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качук О.О., зареєстрована від 04.12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7508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11.2006р. №3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енко Петро Семе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10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3:006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48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еленка П.С., зареєстрована 26.11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7295/0-04/01, свідоцтво про право власності на нерухоме майно від 28.12.2011р. серія САЕ №2542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6.02.2010р. №63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ленчук Ніна Анто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1:00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91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Єленчук Н.А., зареєстрован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01.12.2014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Є-7406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17.05.2007р. №1458083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дарування частини житлового будинку від 12.04.2007р. №2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2.02.2010р. №63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кренський Орест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3:006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7:003:00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0543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,1553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окренського О.В., зареєстровані 01.12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М-7407/0-04/01 та        №М-740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відоцтво про право на спадщину за законом від 20..01.1997р. №ДС-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6.02.2010р. №63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6.02.2010р. №63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2.2015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атюк Людмила Іл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енисів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40:002:0098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68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Горбатюк Л.І., зареєстрована 28.11.2014р. за                    №Г-7392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31.05.2006р. №108076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2.02.2010р. №63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шин Олександр Арс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речаного Валерія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00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Митрошина О.А., зареєстрована 04.12.2014р.за                  №М- 7510/0-04/01, витяг про реєстрацію права власності на нерухоме майно від 05.04.2007р. №141530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2.2010р. №638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2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юк Сергій Євг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ятинська,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1:01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еменюка С.Є., зареєстрована  10.12.201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С-7610/0-04/01, договір дарування частини житлового будинку від 16.08.2004р. №3317, договір купівлі-продажу частки житлового будинку від 26.12.2007р. №17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2.2010р. №63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цький Ян Орест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8:001:004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54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отоцького Я.О., зареєстрована 04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7493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09.10.2013р. №105681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5.02.2010р. №63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лка Микола Гаври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ленська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6:002:011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3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елки М.Г., зареєстрована 03.12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7468/0-04/01, витяг про реєстрацію права власності на нерухоме майно від 11.10.2005р. №86004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5.02.2010р. №63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Брюхович Юрій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          цька, 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0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 межах «червоних ліній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рюховича Ю.І., зареєстрована 14.11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7040/0-04/01, свідоцтво про право власності на нерухоме майно від 13.12.2005р.  серія ЯЯЯ №2656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10.2005р. №22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цяк Наталія Ів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кови Іван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310136900:55:003:0112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4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уцяк Н.І., зареєстрована 03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7489/0-04/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9.03.2004р. №30187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9.02.2010р. №63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ус Віра Микола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3: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413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Реус В.М., зареєстрована 03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7472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відоцтво про право на спадщину за законом від 19.03.1998р. №6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0.02.2010р. №63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роцюк Зіновія Як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рідс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2:00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роцюк З.Я., зареєстрована 08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7555/0-04/01, витяг про реєстрацію права власності на нерухоме майно від 13.05.2004р. №35725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7.10.2005р. №22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Хомащук Лариса Станіслав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</w:t>
            </w:r>
          </w:p>
          <w:p>
            <w:pPr>
              <w:pStyle w:val="Normal"/>
              <w:jc w:val="center"/>
              <w:rPr/>
            </w:pPr>
            <w:r>
              <w:rPr/>
              <w:t>3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01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Хомащук Л.С., зареєстрована 20.10.2014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Х-6472/0-04/01,  витяг про реєстрацію права власності на нерухоме майно від 10.07.2007р. №151764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30.12.2009р. №62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рсан Дмитро Євге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0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ірсана Д.Є., зареєстрована 09.12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Б-7584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5.02.2007р. №135813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5.02.2010р. №63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’єва Ганна Мартія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гізнянська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02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2:02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6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ригор’євої Г.М., зареєстрована від 11.12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7635/0-04/01, витяг про реєстрацію права власності на нерухоме майно від 03.02.2009р. №217484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2.2010р. №63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2.2010р. №63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2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Голубинська Нін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брідська,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1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олубинської Н.О., зареєстрована 11.12.2014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№Г-7637/0-04/01, витяг про реєстрацію права власності на нерухоме майно від 19.09.2003р. №15249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5.2006р. №27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енко Людмил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ятинська, 1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02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узьменко Л.М., зареєстрована від 11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7662/0-04/01, витяг про реєстрацію права власності на нерухоме майно від 10.01.2005р. №61627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2.2010р. №63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чук Алла Васи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4:016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сачук А.В., зареєстрована 10.12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О-760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4.06.2008р. №19298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6.02.2010р. №63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Сухов Володими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хова Ірина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іна Тетян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єксєєва Наталія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-           цька,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2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1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12.12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С-7680/0-04/01, свідоцтво про право власності на нерухоме майно від 18.02.2004р. серія САА №270756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11.2007р. №42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1.2015р.</w:t>
            </w:r>
          </w:p>
        </w:tc>
      </w:tr>
    </w:tbl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9.01.2015р. договір оренди землі від 19.01.2010р. №629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5.11.2014р. договір оренди землі від 25.11.2009р. №616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11.2014р. договір оренди землі від 26.11.2009р. №616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Забудовнику прийняти пайову участь у розвитку інфраструктури м.Чернівці в розмірі 4% загальної кошторисної вартості будівництва житла та 10 % загальної кошторисної вартості будівництва нежитлових приміщень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01.2015р. договір оренди землі від 20.10.2005р. №223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5.01.2015р. договір оренди землі від 17.10.2005р. №222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14р. договір оренди землі від 30.12.2009р. №627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5.01.2015р. договір оренди землі від 05.05.2006р. №277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01.2015р. договір оренди землі від 29.11.2007р. №429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WiZaRd</cp:lastModifiedBy>
  <cp:lastPrinted>2014-11-17T11:26:00Z</cp:lastPrinted>
  <dcterms:modified xsi:type="dcterms:W3CDTF">2015-02-19T12:39:00Z</dcterms:modified>
  <cp:revision>643</cp:revision>
  <dc:subject/>
  <dc:title>Додаток 5</dc:title>
</cp:coreProperties>
</file>