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03.02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49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юридичних осіб та підприємц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333300"/>
                <w:sz w:val="20"/>
              </w:rPr>
              <w:t>Назва юридичної особи, ідентифікаційний код або ПІБ землекористувача, ідентифікаційни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емель-ної ділянки (г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овариство з обмеженою відповідальністю «Західно – Український Торговий дім «Європро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Миколаїв-ський,1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1:000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9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код 03.0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6.2014 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55 (пункт  2 додатка 3) договір купівлі-продажу нежитлових будівель від 12.04.2012р. №1421..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ind w:left="-709" w:firstLine="709"/>
        <w:rPr/>
      </w:pPr>
      <w:r>
        <w:rPr/>
        <w:t>Секретар Чернівецької міської ради</w:t>
        <w:tab/>
        <w:tab/>
        <w:t xml:space="preserve">                                                            </w:t>
        <w:tab/>
        <w:t xml:space="preserve">                            Я.Кушнірик</w:t>
      </w:r>
    </w:p>
    <w:p>
      <w:pPr>
        <w:pStyle w:val="Style16"/>
        <w:ind w:left="-1134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4-12-03T12:00:00Z</cp:lastPrinted>
  <dcterms:modified xsi:type="dcterms:W3CDTF">2015-02-19T12:48:00Z</dcterms:modified>
  <cp:revision>3536</cp:revision>
  <dc:subject/>
  <dc:title>Додаток 8</dc:title>
</cp:coreProperties>
</file>