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03.02.2015 №1495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, </w:t>
            </w:r>
            <w:r>
              <w:rPr>
                <w:color w:val="333300"/>
                <w:sz w:val="20"/>
              </w:rPr>
              <w:t xml:space="preserve">ідентифікаційний код </w:t>
            </w:r>
            <w:r>
              <w:rPr>
                <w:sz w:val="20"/>
                <w:szCs w:val="20"/>
              </w:rPr>
              <w:t xml:space="preserve">або ПІБ землекористувача , </w:t>
            </w:r>
            <w:r>
              <w:rPr>
                <w:color w:val="333300"/>
                <w:sz w:val="20"/>
              </w:rPr>
              <w:t>ідентифікаційний номер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орна Наталія Іван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92-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нежитлової будівлі торгового павіль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д 03.07)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орної Н.І., зареєстрована 28.11.2014р.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за               №Ч-7375/2-04/01, витяг з Державного реєстру речових прав на нерухоме майно про реєстрацію права власності від 30.04.2014р. №21162356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p>
      <w:pPr>
        <w:pStyle w:val="Style1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За умови сплати підприємцем Чорною Н.І. коштів в еквіваленті орендної плати за фактичне користування земельною ділянкою за адресою вул.Тореза Моріса,192-Л за 3 (три) попередні роки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WiZaRd</cp:lastModifiedBy>
  <cp:lastPrinted>2015-02-09T09:55:00Z</cp:lastPrinted>
  <dcterms:modified xsi:type="dcterms:W3CDTF">2015-02-19T12:48:00Z</dcterms:modified>
  <cp:revision>991</cp:revision>
  <dc:subject/>
  <dc:title>                          Додаток  3</dc:title>
</cp:coreProperties>
</file>