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b/>
          <w:u w:val="single"/>
        </w:rPr>
        <w:t>03.02.2015 №1495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, ідентифікаційний код або ПІБ землекористувача, ідентифікаційний номер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Товариство з обмеженою відповідальністю «Роднич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иколаївська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8:002:002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бетонного вузла для виробництва бетону та бетонних виробів, обслуговування офісних приміщень, прохідної та вагово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ТОВ «Родничок», зареєстрована 04.11.2014р. за №04/01-08/1-4069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8.06.2007р. №377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 27.0</w:t>
            </w:r>
            <w:r>
              <w:rPr>
                <w:sz w:val="20"/>
                <w:lang w:val="ru-RU"/>
              </w:rPr>
              <w:t>1.2015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Ільїна Юлія Валерії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обслуговування малої архітектурної форми (павільйо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Ільїної Ю.В., зареєстрована 18.11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7100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2.2005р. №171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Віклюк Ольг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Героїв Майдану (Червоноар-мійської) та вул.Південно-Кільцево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іклюк О.І., зареєстрована 04.07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4063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6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3.2011р. №706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Черкез Георг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 (Червоноармій-ська)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4:00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ролейбусної зупинки в комплексі з торговим павільй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Черкеза Г.В., зареєстрована 26.11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7298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(один) рі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09р. №585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Звоздецький Юрій Ром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Головної – проспект Незалеж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0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олейбусної зупинки з кіос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воздецького Ю.Р., зареєстрована 03.12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7464/0-04/0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 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12.2008р. №550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лем Микола Пантелійович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3:000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ізації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лема М.П. , зареєстрована 10.12.2014р. за №К-7602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1.06.2004р. №125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Циганчук Раду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19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пункту з ремонту взутт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иганчука  Р.П., зареєстрована 11.12.2014р. за №Ц-7664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9.2001р. №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3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7.01.2015р. договір оренди землі від 08.06.2007р. №377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1.03.2014р. договір оренди землі від 11.03.2011р. №7069. Підприємцю Віклюк О.І. привести параметри малої архітектурної форми до розмірів земельної ділянки. У разі невиконання цієї умови договір оренди землі від 11.03.2011р. №7069 підлягає припиненн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ідприємцю Звоздецькому Ю.Р. зупинку на розі вул.Головної - проспект Незалежності привести в належний стан відповідно до Правил благоустрою м.Чернівців, затверджених рішенням міської ради                 </w:t>
      </w:r>
      <w:r>
        <w:rPr>
          <w:b/>
          <w:sz w:val="16"/>
          <w:szCs w:val="16"/>
          <w:lang w:val="en-US"/>
        </w:rPr>
        <w:t>VI</w:t>
      </w:r>
      <w:r>
        <w:rPr>
          <w:b/>
          <w:sz w:val="16"/>
          <w:szCs w:val="16"/>
        </w:rPr>
        <w:t xml:space="preserve"> скликання від 03.02.2015р. №14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5-02-05T09:39:00Z</cp:lastPrinted>
  <dcterms:modified xsi:type="dcterms:W3CDTF">2015-02-19T12:47:00Z</dcterms:modified>
  <cp:revision>3121</cp:revision>
  <dc:subject/>
  <dc:title>Додаток 5</dc:title>
</cp:coreProperties>
</file>