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7360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60 сесія 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27"/>
          <w:szCs w:val="27"/>
          <w:u w:val="single"/>
        </w:rPr>
        <w:t>03.02.2015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№</w:t>
      </w:r>
      <w:r>
        <w:rPr>
          <w:bCs/>
          <w:sz w:val="27"/>
          <w:szCs w:val="27"/>
          <w:u w:val="single"/>
        </w:rPr>
        <w:t>1492</w:t>
      </w:r>
      <w:r>
        <w:rPr>
          <w:b/>
          <w:sz w:val="27"/>
          <w:szCs w:val="27"/>
        </w:rPr>
        <w:t xml:space="preserve">                                                                                 м. Чернівці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міської ради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скликання                                   від 29.05.2014р. №1218 «Про реорганізацію юридичної особи - комунального підприємства «Містобуд»  шляхом приєднання до комунального підприємства «Міський  торговельний  комплекс  «Калинівський  ринок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ідповідно до статей 80, 81, 82, 83, 97, 104, 105, 106, 107, 111 Цивільного кодексу України, статей 55, 59, 61, 78 Господарського кодексу України,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Закону України «Про державну реєстрацію юридичних осіб та фізичних осіб – підприємців», 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 xml:space="preserve">пункту 30 частини першої статті 26 Закону України «Про місцеве самоврядування в Україні» та в зв’язку з кадровими змінами,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Чернівецька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міська рада</w:t>
      </w:r>
    </w:p>
    <w:p>
      <w:pPr>
        <w:pStyle w:val="Style17"/>
        <w:jc w:val="both"/>
        <w:rPr>
          <w:rFonts w:ascii="Times New Roman" w:hAnsi="Times New Roman" w:cs="Times New Roman"/>
          <w:spacing w:val="1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1"/>
          <w:sz w:val="16"/>
          <w:szCs w:val="16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  <w:t>В И Р І Ш И Л А:</w:t>
      </w:r>
    </w:p>
    <w:p>
      <w:pPr>
        <w:pStyle w:val="Style17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Внести зміни до рішення міської рад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І скликання від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>29.05.2014р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№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>1218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реорганізацію юридичної особи - комунального підприємства «Містобуд»  шляхом приєднання до комунального підприємства «Міський  торговельний  комплекс  «Калинівський  рино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», а саме:</w:t>
      </w:r>
    </w:p>
    <w:p>
      <w:pPr>
        <w:pStyle w:val="Style17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В додатку до рішенн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щодо складу комісії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організації юридичної особи - комунального підприємства «Містобуд»  шляхом приєднання до комунального підприємства «Міський  торговельний  комплекс  «Калинівський  рино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»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uk-UA"/>
        </w:rPr>
        <w:t>1.1.1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Вивести зі складу комісії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ляє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я Миколайовича</w:t>
            </w:r>
            <w:r>
              <w:rPr>
                <w:szCs w:val="28"/>
              </w:rPr>
              <w:t>;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ершого </w:t>
            </w:r>
            <w:r>
              <w:rPr>
                <w:color w:val="000000"/>
                <w:spacing w:val="3"/>
                <w:szCs w:val="28"/>
              </w:rPr>
              <w:t>заступника директора, начальника управління капітального будівництва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uk-UA"/>
        </w:rPr>
        <w:t>1.1.2.</w:t>
      </w:r>
      <w:r>
        <w:rPr/>
        <w:t xml:space="preserve"> Ввести до складу комісії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бчу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а Георгійовича</w:t>
            </w:r>
            <w:r>
              <w:rPr>
                <w:szCs w:val="28"/>
              </w:rPr>
              <w:t>;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</w:t>
            </w:r>
            <w:r>
              <w:rPr>
                <w:color w:val="000000"/>
                <w:spacing w:val="3"/>
                <w:szCs w:val="28"/>
              </w:rPr>
              <w:t>иректора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7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  <w:lang w:val="uk-UA"/>
        </w:rPr>
        <w:t>Пункт 4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uk-UA"/>
        </w:rPr>
        <w:t xml:space="preserve"> рішення викласти в такій редакції «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Головою комісії призначити директора</w:t>
      </w:r>
      <w:r>
        <w:rPr>
          <w:rFonts w:cs="Times New Roman" w:ascii="Times New Roman" w:hAnsi="Times New Roman"/>
          <w:spacing w:val="3"/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Бабчука В.Г.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uk-UA"/>
        </w:rPr>
        <w:t>»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3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pacing w:val="-14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uk-UA"/>
        </w:rPr>
        <w:tab/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  <w:t>Пункт 6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рішення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uk-UA"/>
        </w:rPr>
        <w:t>викласти в такій редакції «Голові комісії Бабчуку В.Г.»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Організацію виконання цього рішення пок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>ла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ти на голову комісії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з реорганізації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>директора департаменту містобудівного комплексу та земельних відносин  міської ради Бабчука В.Г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Контроль за виконанням рішення покласти на  заступника міськ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голови з питань діяльності виконавчих органів міської ради Леонтія Г.Г. та голову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міської ради з питань земельних відносин, архітектури та будівництва Редька О.М.</w:t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>Чернівецький міський голо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О. Каспру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FF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pacing w:val="-4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FF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pacing w:val="-4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45:00Z</dcterms:created>
  <dc:creator>Admin</dc:creator>
  <dc:description/>
  <cp:keywords/>
  <dc:language>en-US</dc:language>
  <cp:lastModifiedBy>рада</cp:lastModifiedBy>
  <cp:lastPrinted>2014-12-18T20:52:00Z</cp:lastPrinted>
  <dcterms:modified xsi:type="dcterms:W3CDTF">2015-02-19T08:45:00Z</dcterms:modified>
  <cp:revision>2</cp:revision>
  <dc:subject/>
  <dc:title/>
</cp:coreProperties>
</file>