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72" w:firstLine="708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Додаток</w:t>
      </w:r>
    </w:p>
    <w:p>
      <w:pPr>
        <w:pStyle w:val="TextBody"/>
        <w:ind w:left="4680" w:hanging="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до Тимчасових Правил благоустрою м.Чернівців, затверджених рішенням міської ради УІ скликання </w:t>
      </w:r>
    </w:p>
    <w:p>
      <w:pPr>
        <w:pStyle w:val="TextBody"/>
        <w:ind w:left="4680" w:hanging="0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uk-UA"/>
        </w:rPr>
        <w:t>03.02.2015   №_</w:t>
      </w:r>
      <w:r>
        <w:rPr>
          <w:b/>
          <w:shadow/>
          <w:sz w:val="28"/>
          <w:szCs w:val="28"/>
          <w:lang w:val="en-US"/>
        </w:rPr>
        <w:t>1489</w:t>
      </w:r>
    </w:p>
    <w:p>
      <w:pPr>
        <w:pStyle w:val="TextBody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ь, за які настає відповідальність згідно зі статтею 152 Кодексу України про адміністративні правопорушення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4560"/>
        <w:gridCol w:w="1320"/>
        <w:gridCol w:w="939"/>
        <w:gridCol w:w="194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руше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иниця вимір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ефіцієнт до розміру неоподаткованого мінім</w:t>
            </w:r>
            <w:r>
              <w:rPr>
                <w:sz w:val="28"/>
                <w:szCs w:val="28"/>
                <w:lang w:val="uk-UA"/>
              </w:rPr>
              <w:t>уму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н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ові особи</w:t>
            </w:r>
            <w:r>
              <w:rPr>
                <w:sz w:val="28"/>
                <w:szCs w:val="28"/>
                <w:lang w:val="uk-UA"/>
              </w:rPr>
              <w:t>, громадяни- суб’єкти господарської діяльност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вільне (без ордера) виконання земляних робіт або підготовчих робі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будівництві нових об’єк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озширенні діючих підприєм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конструкції об’єк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ставрації об’єк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пітальному ремонті об’єк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ереобладнан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об’єк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оточному ремонті об’єкті</w:t>
            </w: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монті аварійних елементів будин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знесенні будівель або спор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іквідації аварій на інженерних мереж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оєчасне закриття або продовження ордерів на проведення робі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шкодження технічного стану інженерно-технічних комуніка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оєчасне вивезення матеріалів, будівельних відходів та сміття від розбирання будівель та спор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амовільне розміщення або розміщення в невідведених для цього місцях побутових вагончиків, контейнерів, ємностей, інвентарю, пристроїв, механізмів, транспортних засобів та їх елементів, будівельних матеріалів і конструк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ишення без догляду об’єктів незавершеного будівництва, реконструкції, ремон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есвоєчасне виконання робіт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 xml:space="preserve"> відновленн</w:t>
            </w:r>
            <w:r>
              <w:rPr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благоустрою після земляних робіт</w:t>
            </w:r>
            <w:r>
              <w:rPr>
                <w:b/>
                <w:sz w:val="28"/>
                <w:szCs w:val="28"/>
                <w:lang w:val="uk-UA"/>
              </w:rPr>
              <w:t xml:space="preserve"> та неякісне виконання робіт з відновлення твердого покриття після земляних робі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икидання через прорізи будівель необладнаними пристроями сміття тощ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 ремонтних робіт на фасадах будинків без застосування захисної сі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амовільне перекриття проїжджої частини вулиці без погодження з </w:t>
            </w:r>
            <w:r>
              <w:rPr>
                <w:b/>
                <w:sz w:val="28"/>
                <w:szCs w:val="28"/>
                <w:lang w:val="uk-UA"/>
              </w:rPr>
              <w:t xml:space="preserve">відділом </w:t>
            </w:r>
            <w:r>
              <w:rPr>
                <w:b/>
                <w:sz w:val="28"/>
                <w:szCs w:val="28"/>
              </w:rPr>
              <w:t>ДАЇ</w:t>
            </w:r>
            <w:r>
              <w:rPr>
                <w:b/>
                <w:sz w:val="28"/>
                <w:szCs w:val="28"/>
                <w:lang w:val="uk-UA"/>
              </w:rPr>
              <w:t xml:space="preserve"> УМВС вЧернівецькій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шення утримання об’єктів міської інфраструкту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івель внаслідок фізичних факторів </w:t>
            </w:r>
            <w:r>
              <w:rPr>
                <w:sz w:val="28"/>
                <w:szCs w:val="28"/>
                <w:lang w:val="uk-UA"/>
              </w:rPr>
              <w:t>впливу</w:t>
            </w:r>
            <w:r>
              <w:rPr>
                <w:sz w:val="28"/>
                <w:szCs w:val="28"/>
              </w:rPr>
              <w:t xml:space="preserve"> на їх конструк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чих конструкцій будівель та спор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их конструктивних елементів будинків, споруд та інженерних мереж (даху, водостічних труб, парапетів, дверей, вікон, вітрин, цоколів, східців, поручнів, балконів, лоджій, водоприймальних пристроїв, лотків, колодязів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сутність аншлагів з назвами вулиць та нумерацією на будинках</w:t>
            </w:r>
            <w:r>
              <w:rPr>
                <w:sz w:val="28"/>
                <w:szCs w:val="28"/>
                <w:lang w:val="uk-UA"/>
              </w:rPr>
              <w:t xml:space="preserve"> або їх незадовільний ста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ення без нагляду будівель і споруд, які не експлуатують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форм, естакад, мостів, шляхопроводів, транспортних розв’язок, залізничних переїздів, підземних переходів, підпірних стін, сходів та інших інженерних спор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ламоносіїв, засобів інформації і художньо-декоративного оформлення. Елементів зовнішнього і габаритного освітлення, електроопор, таксофонів, майданчиків відпочинку та їх обладнання, басейнів, фонтанів, павільйонів місць очікувань міського пасажирського транспорту, контейнерів, урн, написів про належність об’єктів, вивісок, будинкових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шляхових знаків, світлофорів, паспортів на об'єкти будівництва та ремон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орож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ід’їзних шляхів з твердим покриттям, інформаційних стендів</w:t>
            </w:r>
            <w:r>
              <w:rPr>
                <w:sz w:val="28"/>
                <w:szCs w:val="28"/>
              </w:rPr>
              <w:t xml:space="preserve"> (або відсутність їх на будівельних об’єктах), парканів, галерей, пери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криття тротуарів, доріг, площ та їх конструктивних елементів, прибудинкових територій, відсутність кришок люків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решіток на інженерних мереж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'ятників, скульптур, погрудь, меморіальних дош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удинкових зелених зон, газонів, клумб, квітників, скверів, зелених розподілювачів, паркових меблів, стоянки машин на газонах</w:t>
            </w:r>
            <w:r>
              <w:rPr>
                <w:sz w:val="28"/>
                <w:szCs w:val="28"/>
                <w:lang w:val="uk-UA"/>
              </w:rPr>
              <w:t xml:space="preserve"> та троту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орушення утриманн</w:t>
            </w:r>
            <w:r>
              <w:rPr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території та забезпеченн</w:t>
            </w:r>
            <w:r>
              <w:rPr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належного санітарного стан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аращення та несвоєчасне прибирання території та прилеглої території від побутового, будівельного сміття, піску, змету, деревини, опалого листя, гілля,</w:t>
            </w:r>
            <w:r>
              <w:rPr>
                <w:sz w:val="28"/>
                <w:szCs w:val="28"/>
                <w:lang w:val="uk-UA"/>
              </w:rPr>
              <w:t xml:space="preserve"> снігу, гравію</w:t>
            </w:r>
            <w:r>
              <w:rPr>
                <w:sz w:val="28"/>
                <w:szCs w:val="28"/>
              </w:rPr>
              <w:t xml:space="preserve"> тощо, нанесення транспортними засобами на дорогу, ґрунту, піску чи інших залишків будматеріалів, мийки автотранспорту у н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відведених місц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єчасне очищення або вивезення вмісту урн, контейнерів (або їх відсутність), сміттєзбірників, використаних матеріалів, конструкцій та залишеного грунту, піску, розчину бетону, сумішей, вигрібних ям. Зливання нечистот з вигрібних ям на прилеглу територію або в комунальні інженерні мережі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своєчасне прибирання дорожнього покриття, залізничних колій, захисних лісонасаджень (у межах відведених територій), паркових зон та зон відпочинку, пляжів, берегової смуги водоймищ</w:t>
            </w:r>
            <w:r>
              <w:rPr>
                <w:sz w:val="28"/>
                <w:szCs w:val="28"/>
                <w:lang w:val="uk-UA"/>
              </w:rPr>
              <w:t xml:space="preserve"> на відстані 50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звалищ побутових, будівельних матеріалів і конструкцій, снігу, піску, розчинів, землі тощо у не відведених для цього місця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воєчас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іквід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несанкціонованих звалищ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опичення на дорозі розчинів, сумішей, ґрунту, різних матеріалів, побутового сміття та різних відходів виробни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ронення в землю або виливання на землю використаних матеріалів, відходів виробництва, побутового і будівельного сміття, розчинів, сумішей, бетону та різних екологічно отруйних речовин, сполу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ювання листя, трави, бур’яну, гілля, деревини, відходів виробництва, побутового смітт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єчасне усунення порослі з будівель, споруд, конструкцій, лунок, дер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єчасне знищення бур’янів та об’єктів рослинного карантину, косіння газонів на прилеглих та закріплених територі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єчасне зрізання та вивезення сухих гілок, дерев, викорчування пнів та їх вивез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.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договору на вивіз смітт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на території приватного будинковолодіння 100-120-літрових бачків для збору та вивезення твердих побутових відхо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ибирання та несвоєчасне прибирання території від снігу та снігового накату до твердого покриття, не посипка інертним матеріалом (піщано-сольовою сумішшю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дення каналізаційних стоків та виливання рідких нечистот на міські території на водой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автомобілями сипучих матеріалів, будівельних відходів, твердих побутових відходів без тен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сть водовідвідного кювету та перепускних труб (або неналежне їх утримання) в межах закріпленої та прилеглої території присадибної діля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шення у розміщенні</w:t>
            </w:r>
            <w:r>
              <w:rPr>
                <w:b/>
                <w:sz w:val="28"/>
                <w:szCs w:val="28"/>
                <w:lang w:val="uk-UA"/>
              </w:rPr>
              <w:t xml:space="preserve"> тимчасових споруд,</w:t>
            </w:r>
            <w:r>
              <w:rPr>
                <w:b/>
                <w:sz w:val="28"/>
                <w:szCs w:val="28"/>
              </w:rPr>
              <w:t xml:space="preserve"> архітектурних малих форм, рекламоносіїв,</w:t>
            </w:r>
            <w:r>
              <w:rPr>
                <w:b/>
                <w:sz w:val="28"/>
                <w:szCs w:val="28"/>
                <w:lang w:val="uk-UA"/>
              </w:rPr>
              <w:t xml:space="preserve"> літніх торгових майданчиків,</w:t>
            </w:r>
            <w:r>
              <w:rPr>
                <w:b/>
                <w:sz w:val="28"/>
                <w:szCs w:val="28"/>
              </w:rPr>
              <w:t xml:space="preserve"> елементів зовнішнього благоустро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ільне виконання робі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риття при встановленні павільйонів, кіосків, лотків, гаражів, </w:t>
            </w:r>
            <w:r>
              <w:rPr>
                <w:sz w:val="28"/>
                <w:szCs w:val="28"/>
                <w:lang w:val="uk-UA"/>
              </w:rPr>
              <w:t xml:space="preserve">літніх </w:t>
            </w:r>
            <w:r>
              <w:rPr>
                <w:sz w:val="28"/>
                <w:szCs w:val="28"/>
              </w:rPr>
              <w:t>торговельних майданчиків, рекламоносіїв (конструктивних елементів), навісів тощ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ановлення павільйонів, кіосків, лотків, гаражів,</w:t>
            </w:r>
            <w:r>
              <w:rPr>
                <w:sz w:val="28"/>
                <w:szCs w:val="28"/>
                <w:lang w:val="uk-UA"/>
              </w:rPr>
              <w:t xml:space="preserve"> літніх</w:t>
            </w:r>
            <w:r>
              <w:rPr>
                <w:sz w:val="28"/>
                <w:szCs w:val="28"/>
              </w:rPr>
              <w:t xml:space="preserve"> торг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ельних майданчиків, рекламоносіїв (конструктивних елементів), навісів тощ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торговельних лотків, столиків, візків, автомобілів, кавомобілів з яких здійснюється торгів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щення альтанок, павільйонів, навісів, вуличних ваз, вазонів і амфор, декоративних та ігрових скульптур, вуличних меблів (лавки, лави, столи тощо), сходів, балюстрад, огорож, воріт, ґрат, інших елементів благоустро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анкціонована торгівля з ру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ушення у розміщенні об’єктів зовнішньої рекл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вільне встановлення будь-яких стендів, плакатів, панно, екранів, тумб, вивісок, покажчиків, транспарантів, тролів, зонтів, повітряних куль тощо розміром до 3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клеювання оголошень у н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відведених для цього місц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амовільне (без ордера) встановлення (монтаж) рекламоносіїв (конструктивів) розміром більше 3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 озеленення і утримання зелених насаджень неуповноваженими (що діють без відповідного дозволу) фізичними та юридичними особа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вільне розміщення </w:t>
            </w:r>
            <w:r>
              <w:rPr>
                <w:sz w:val="28"/>
                <w:szCs w:val="28"/>
                <w:lang w:val="uk-UA"/>
              </w:rPr>
              <w:t xml:space="preserve">та встановлення технічних елементів (пристроїв) на будівлях та споруда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идання побутових відходів у невизначені угодою контейнер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стягнень за порушення Правил благоустрою здійснюється за формулою: С = А * К, де С – розмір стягне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розмір неоподаткованого мінімуму громадя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коефіцієнт, що застосовується до одного виду пору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рушники вимог цих Правил та санітарно – гігієнічних правил і норм притягуються до адміністративної відповідальності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діюч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, а також компенсують в повному обсязі витрати, пов’язані з ліквідацією порушення та заподіяної шкоди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</w:r>
      <w:r>
        <w:rPr>
          <w:b/>
          <w:sz w:val="28"/>
          <w:szCs w:val="28"/>
        </w:rPr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 xml:space="preserve">       Я. Кушніри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39:00Z</dcterms:created>
  <dc:creator>*</dc:creator>
  <dc:description/>
  <cp:keywords/>
  <dc:language>en-US</dc:language>
  <cp:lastModifiedBy>Protokl4</cp:lastModifiedBy>
  <cp:lastPrinted>2015-02-12T17:05:00Z</cp:lastPrinted>
  <dcterms:modified xsi:type="dcterms:W3CDTF">2015-02-16T15:22:00Z</dcterms:modified>
  <cp:revision>5</cp:revision>
  <dc:subject/>
  <dc:title>Додаток</dc:title>
</cp:coreProperties>
</file>