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8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івецька   міська   рада</w:t>
      </w:r>
    </w:p>
    <w:p>
      <w:pPr>
        <w:pStyle w:val="Heading4"/>
        <w:keepNext w:val="false"/>
        <w:widowControl w:val="false"/>
        <w:spacing w:before="0" w:after="0"/>
        <w:jc w:val="center"/>
        <w:rPr/>
      </w:pPr>
      <w:r>
        <w:rPr>
          <w:sz w:val="32"/>
          <w:szCs w:val="32"/>
          <w:lang w:val="uk-UA"/>
        </w:rPr>
        <w:t>60 сесія VI скликання</w:t>
      </w:r>
    </w:p>
    <w:p>
      <w:pPr>
        <w:pStyle w:val="Heading4"/>
        <w:keepNext w:val="false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29.01.2015  № 1481                                                                        м. Чернівці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/>
      </w:pPr>
      <w:r>
        <w:rPr>
          <w:b/>
          <w:bCs/>
          <w:sz w:val="28"/>
          <w:lang w:val="uk-UA"/>
        </w:rPr>
        <w:t>Про міський бюджет на 2015  рі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6 Закону України “Про місцеве самоврядування в Україні”, Бюджетного кодексу України та Закону України “Про Державний бюджет України на 2015 рік”, Чернівецька міська рада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widowControl w:val="false"/>
        <w:ind w:firstLine="198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значити на 2015 рік: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bCs/>
          <w:sz w:val="28"/>
          <w:szCs w:val="28"/>
        </w:rPr>
        <w:t>оходи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у сумі 1113683,8 тис. грн., в тому числі доходи загального фонду – 1082305,3 тис. грн., доходи спеціального фонду –  31378,5 тис. грн., у тому числі бюджету розвитку – 6000,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</w:rPr>
        <w:t>додатком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у сумі 1113179,6 тис. грн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у числі видатки загального фонду – 963780,3 тис. грн., видатки спеціального фонду – 149399,3 тис. грн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 Повернення кредитів </w:t>
      </w:r>
      <w:r>
        <w:rPr>
          <w:sz w:val="28"/>
          <w:szCs w:val="28"/>
          <w:lang w:val="uk-UA"/>
        </w:rPr>
        <w:t xml:space="preserve">до спеціального фонду міського бюджету у сумі 237,0 тис. грн. згідно з </w:t>
      </w:r>
      <w:r>
        <w:rPr>
          <w:b/>
          <w:bCs/>
          <w:sz w:val="28"/>
          <w:szCs w:val="28"/>
          <w:lang w:val="uk-UA"/>
        </w:rPr>
        <w:t>додатком 4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. Надання кредитів</w:t>
      </w:r>
      <w:r>
        <w:rPr>
          <w:sz w:val="28"/>
          <w:szCs w:val="28"/>
          <w:lang w:val="uk-UA"/>
        </w:rPr>
        <w:t xml:space="preserve"> з міського бюджету у сумі 741,2 тис. грн., у тому числі надання кредитів із загального фонду міського бюджету –      500,0 тис. грн. та надання кредитів із спеціального фонду міського бюджету – 241,2 тис. грн., у тому числі за рахунок відсотків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 – 18,5 тис. грн.  згідно з </w:t>
      </w:r>
      <w:r>
        <w:rPr>
          <w:b/>
          <w:bCs/>
          <w:sz w:val="28"/>
          <w:szCs w:val="28"/>
          <w:lang w:val="uk-UA"/>
        </w:rPr>
        <w:t>додатком 4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5. Профіцит </w:t>
      </w:r>
      <w:r>
        <w:rPr>
          <w:sz w:val="28"/>
          <w:szCs w:val="28"/>
          <w:lang w:val="uk-UA"/>
        </w:rPr>
        <w:t>загального фон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бюджету у сумі </w:t>
        <w:br/>
        <w:t xml:space="preserve">118025,0 тис. грн., напрямком використання якого визначити передачу коштів із загального фонду до бюджету розвитку (спеціального фонду), згідно з </w:t>
      </w:r>
      <w:r>
        <w:rPr>
          <w:b/>
          <w:bCs/>
          <w:sz w:val="28"/>
          <w:szCs w:val="28"/>
          <w:lang w:val="uk-UA"/>
        </w:rPr>
        <w:t>додатком 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спеціального фонду міського бюджету у сумі </w:t>
        <w:br/>
        <w:t xml:space="preserve">118025,0 тис. грн., джерелом покриття якого визначити надходження коштів із загального фонду до бюджету розвитку (спеціального фонду), згідно з </w:t>
      </w:r>
      <w:r>
        <w:rPr>
          <w:b/>
          <w:bCs/>
          <w:sz w:val="28"/>
          <w:szCs w:val="28"/>
          <w:lang w:val="uk-UA"/>
        </w:rPr>
        <w:t>додатком 2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бюджетні призначення головним розпорядникам коштів міського бюджету на 2015 рік за відомчою класифікацією видатків згідно з </w:t>
      </w:r>
      <w:r>
        <w:rPr>
          <w:b/>
          <w:bCs/>
          <w:sz w:val="28"/>
          <w:szCs w:val="28"/>
          <w:lang w:val="uk-UA"/>
        </w:rPr>
        <w:t>додатком 3</w:t>
      </w:r>
      <w:r>
        <w:rPr>
          <w:sz w:val="28"/>
          <w:szCs w:val="28"/>
          <w:lang w:val="uk-UA"/>
        </w:rPr>
        <w:t xml:space="preserve"> та у розрізі відповідальних виконавців за бюджетними програмами згідно з </w:t>
      </w:r>
      <w:r>
        <w:rPr>
          <w:b/>
          <w:bCs/>
          <w:sz w:val="28"/>
          <w:szCs w:val="28"/>
          <w:lang w:val="uk-UA"/>
        </w:rPr>
        <w:t>додатком 3.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коштів міського</w:t>
      </w:r>
      <w:r>
        <w:rPr>
          <w:sz w:val="28"/>
          <w:szCs w:val="28"/>
          <w:lang w:val="uk-UA"/>
        </w:rPr>
        <w:t xml:space="preserve"> бюджету у сумі 500,0 тис.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повідно до повноважень, переданих районним у місті радам, визначити: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ходи бюджетів районів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Державне мито, сплачене фізичними особами за місцем розгляду та оформлення документів, у тому числі за оформлення документів на спадщину і дарування, та державне мито, пов'язане з видачею, оформленням  паспортів громадян Україн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.1.2. Адміністративні штрафи, що накладаються, </w:t>
      </w:r>
      <w:r>
        <w:rPr>
          <w:color w:val="000000"/>
          <w:sz w:val="28"/>
          <w:szCs w:val="28"/>
          <w:lang w:val="uk-UA"/>
        </w:rPr>
        <w:t>утвореними в установленому порядку, адміністративними комісія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Земельний податок з фізичних осіб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Інші доходи, що підлягають зарахуванню до місцевих бюджетів відповідно до законодав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5.  Субвенції з інших бюджетів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атки бюджетів районів на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Утримання органів місцевого самоврядуванн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 Соціальний захист та соціальне забезпеченн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 Житлово-комунальне господарств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4. Інші видатки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твердити на 2015 рік міжбюджетні трансферти згідно з </w:t>
        <w:br/>
      </w:r>
      <w:r>
        <w:rPr>
          <w:b/>
          <w:bCs/>
          <w:sz w:val="28"/>
          <w:szCs w:val="28"/>
          <w:lang w:val="uk-UA"/>
        </w:rPr>
        <w:t>додатком 5</w:t>
      </w:r>
      <w:r>
        <w:rPr>
          <w:sz w:val="28"/>
          <w:szCs w:val="28"/>
          <w:lang w:val="uk-UA"/>
        </w:rPr>
        <w:t>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>Субвенції із загального фонду міського бюджету: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5.1.1. Бюджетам районних у місті рад: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а) Першотравневого району – 13120,9 тис. грн., з них: на утримання органів місцевого самоврядування – 6437,8 тис. грн., соціальний захист та соціальне забезпечення – 688,6 тис. грн., житлово-комунальне господарство – 5227,2 тис. грн., інші видатки – 767,3 тис. грн.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б) Садгірського району – 6711,0 тис. грн., з них: на утримання органів місцевого самоврядування – 3829,5 тис. грн., соціальний захист та соціальне забезпечення – 504,4 тис. грн., житлово-комунальне господарство – 1598,0 тис. грн., інші видатки – 779,1 тис. грн.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в) Шевченківського району – 18656,0 тис. грн., з них: на утримання органів місцевого самоврядування – 7896,3 тис. грн., соціальний захист та соціальне забезпечення – 1707,0 тис. грн., житлово-комунальне господарство – 8087,9 тис. грн., інші видатки – 964,8 тис. грн.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1.2. Бюджету м. Маріуполя Донецької області для надання допомоги постраждалим громадянам міста у зв’язку із трагічними подіями, що сталися внаслідок обстрілу житлового масиву Східний у м. Маріуполі 24 січня 2015 року –  500,0 тис. грн. 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Субвенції із спеціального фонду міського бюджету бюджетам районних у місті рад: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Бюджету розвитку – 6987,2 тис. грн., в тому числі: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шотравневого району – 2665,6 тис. грн.;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гірського району – 1221,6 тис. грн.;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івського району – 3100,0 тис. грн.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2. Цільового фонду соціально-економічного розвитку міста – </w:t>
        <w:br/>
        <w:t>73,0 тис. грн., в тому числі: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а) Першотравневого району – 19,5 тис. грн.;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дгірського району – 19,5 тис. грн.;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івського району – 34,0 тис. грн.</w:t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Затвердити на 2015 рік перелік об’єктів, фінансування яких буде здійснюватися за рахунок коштів бюджету розвитк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згідно з</w:t>
      </w:r>
      <w:r>
        <w:rPr>
          <w:rFonts w:cs="Times New Roman" w:ascii="Times New Roman" w:hAnsi="Times New Roman"/>
          <w:b/>
        </w:rPr>
        <w:t xml:space="preserve"> додатком 6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Затвердити на 2015 рік</w:t>
      </w:r>
      <w:r>
        <w:rPr>
          <w:b/>
          <w:sz w:val="28"/>
          <w:lang w:val="uk-UA"/>
        </w:rPr>
        <w:t xml:space="preserve"> резервний фонд</w:t>
      </w:r>
      <w:r>
        <w:rPr>
          <w:sz w:val="28"/>
          <w:lang w:val="uk-UA"/>
        </w:rPr>
        <w:t xml:space="preserve"> міського бюджету у сумі 9553,3 тис. грн.</w:t>
      </w:r>
    </w:p>
    <w:p>
      <w:pPr>
        <w:pStyle w:val="TextBodyIndent"/>
        <w:widowControl w:val="false"/>
        <w:autoSpaceDE w:val="tru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5 рік за їх економічною структурою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раці працівників бюджетних устан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- придбання медикаментів та перев’язувальних матеріалі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дуктами харчуванн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мунальних послуг та енергоносії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населенн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місцевим бюджетам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програм </w:t>
      </w:r>
      <w:r>
        <w:rPr>
          <w:sz w:val="28"/>
          <w:szCs w:val="28"/>
          <w:lang w:val="uk-UA"/>
        </w:rPr>
        <w:t xml:space="preserve">у сумі  20752,8 тис. грн. згідно з </w:t>
      </w:r>
      <w:r>
        <w:rPr>
          <w:b/>
          <w:sz w:val="28"/>
          <w:szCs w:val="28"/>
          <w:lang w:val="uk-UA"/>
        </w:rPr>
        <w:t>додатком 7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0. </w:t>
      </w:r>
      <w:r>
        <w:rPr>
          <w:bCs/>
          <w:sz w:val="28"/>
          <w:szCs w:val="28"/>
          <w:lang w:val="uk-UA"/>
        </w:rPr>
        <w:t xml:space="preserve">Затвердити напрями використання коштів цільового фонду соціально-економічного розвитку міста на 2015 рік згідно з </w:t>
      </w:r>
      <w:r>
        <w:rPr>
          <w:b/>
          <w:bCs/>
          <w:sz w:val="28"/>
          <w:szCs w:val="28"/>
          <w:lang w:val="uk-UA"/>
        </w:rPr>
        <w:t>додатком 8.</w:t>
      </w:r>
    </w:p>
    <w:p>
      <w:pPr>
        <w:pStyle w:val="Style17"/>
        <w:widowControl w:val="false"/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240" w:before="0" w:after="0"/>
        <w:ind w:firstLine="720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Відповідно до статей 43 і 73 Бюджетного кодексу України надати право фінансовому управлінню міської ради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Надати право фінансовому управлінню міської ради в межах поточного бюджетного періоду здійснювати на конкурсних засадах розміщення тимчасово вільних коштів міського бюджету на вкладних (депозитних) рахунках у банках з подальшим поверненням таких коштів до кінця поточного бюджетного період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Установити, що у загальному фонді </w:t>
      </w:r>
      <w:bookmarkStart w:id="0" w:name="n40"/>
      <w:bookmarkStart w:id="1" w:name="n39"/>
      <w:bookmarkEnd w:id="0"/>
      <w:bookmarkEnd w:id="1"/>
      <w:r>
        <w:rPr>
          <w:sz w:val="28"/>
          <w:szCs w:val="28"/>
          <w:lang w:val="uk-UA"/>
        </w:rPr>
        <w:t xml:space="preserve">міського бюджету міста на 2015 рік до доходів належать надходження, визначені у статті 64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bookmarkStart w:id="2" w:name="n42"/>
      <w:bookmarkEnd w:id="2"/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на 2015 рік у частині доходів є надходження, визначені </w:t>
      </w:r>
      <w:r>
        <w:rPr>
          <w:color w:val="000000"/>
          <w:sz w:val="28"/>
          <w:szCs w:val="28"/>
          <w:lang w:val="uk-UA"/>
        </w:rPr>
        <w:t>статтею 69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частиною першою статті 71 Бюджетного кодексу Україн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Установити, що міські комунальні підприємства (крім збиткових, планово-дотаційних, комунальних житлових ремонтно-експлуатаційних підприємств) та господарські  організації, у статутних фондах яких є частка комунальної власності (крім тих, які направляють ці кошти на збільшення статутного фонду) сплачують за результатами фінансово-господарської діяльності у 2014 році (крім результатів фінансово-господарської діяльності у 2014 році, з яких сплачено частину прибутку відповідно до пункту 16 рішення міської ради VІ скликання від 30.01.2014 р. № 1093 „Про міський бюджет на 2014 рік”) та наростаючим підсумком щоквартальної фінансово-господарської діяльності у 2015 році до загального фонду міського бюджету частину прибутку в розмірі 15 відсотків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Установити, що у випадках, коли виконавчі органи міської ради, депутати міської ради вносять міській раді пропозиції щодо виділення додаткових асигнувань з міського бюджету, вони повинні одночасно подавати пропозиції, спрямовані на відповідне поповнення доходів або скорочення видатків міського бюджет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Надати  право  міському  голові: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8.1.</w:t>
      </w:r>
      <w:r>
        <w:rPr>
          <w:sz w:val="28"/>
          <w:szCs w:val="28"/>
          <w:lang w:val="uk-UA"/>
        </w:rPr>
        <w:t xml:space="preserve"> При виконанні місцевих бюджетів вносити зміни в розподіл субвенції між міським бюджетом та бюджетами районів міста, виходячи з фактично нарахованих обсягів відповідних пільг, субсидій, допомог населенню та з урахуванням інших факторів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8.2.</w:t>
      </w:r>
      <w:r>
        <w:rPr>
          <w:sz w:val="28"/>
          <w:szCs w:val="28"/>
          <w:lang w:val="uk-UA"/>
        </w:rPr>
        <w:t xml:space="preserve">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Надати право виконавчому комітету міської ради у межах загального обсягу бюджетних призначень головного розпорядника бюджетних коштів здійснювати перерозподіл видатків за кодами тимчасової класифікації видатків та кредитування за погодженням із постійною комісією міської ради з питань бюджету та фінансів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 Додатки 1-8 до цього рішення є його невід’ємною частиною. </w:t>
      </w:r>
    </w:p>
    <w:p>
      <w:pPr>
        <w:pStyle w:val="Normal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Відповідно до частини 4 статті 28 Бюджетного кодексу України рішення підлягає публікації у місцевих засобах масової інформації та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Рішення набуває чинності з 1 січня 2015 року і діє до 31 грудня 2015 року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4. </w:t>
      </w:r>
      <w:r>
        <w:rPr>
          <w:bCs/>
          <w:sz w:val="28"/>
          <w:szCs w:val="28"/>
          <w:lang w:val="uk-UA"/>
        </w:rPr>
        <w:t>Організацію виконання</w:t>
      </w:r>
      <w:r>
        <w:rPr>
          <w:sz w:val="28"/>
          <w:szCs w:val="28"/>
          <w:lang w:val="uk-UA"/>
        </w:rPr>
        <w:t xml:space="preserve"> цього рішення покласти на начальника фінансового управління міської ради Бамбуляк Л.Ф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left="840" w:right="-360" w:hanging="8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О. Каспрук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1">
    <w:name w:val="Название объекта"/>
    <w:basedOn w:val="Normal"/>
    <w:qFormat/>
    <w:pPr>
      <w:autoSpaceDE w:val="true"/>
      <w:jc w:val="center"/>
    </w:pPr>
    <w:rPr>
      <w:b/>
      <w:sz w:val="28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autoSpaceDE w:val="true"/>
      <w:spacing w:lineRule="atLeast" w:line="240"/>
    </w:pPr>
    <w:rPr>
      <w:rFonts w:ascii="Decor" w:hAnsi="Decor" w:cs="Decor"/>
      <w:sz w:val="28"/>
      <w:lang w:val="en-GB"/>
    </w:rPr>
  </w:style>
  <w:style w:type="paragraph" w:styleId="Style12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Style13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Безупречность"/>
    <w:basedOn w:val="Normal"/>
    <w:qFormat/>
    <w:pPr>
      <w:autoSpaceDE w:val="true"/>
      <w:spacing w:lineRule="auto" w:line="360" w:before="0" w:after="120"/>
      <w:ind w:firstLine="709"/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27:00Z</dcterms:created>
  <dc:creator>khomych</dc:creator>
  <dc:description/>
  <cp:keywords/>
  <dc:language>en-US</dc:language>
  <cp:lastModifiedBy>рада</cp:lastModifiedBy>
  <cp:lastPrinted>2015-02-02T17:11:00Z</cp:lastPrinted>
  <dcterms:modified xsi:type="dcterms:W3CDTF">2015-02-06T13:12:00Z</dcterms:modified>
  <cp:revision>11</cp:revision>
  <dc:subject/>
  <dc:title>Типова форма рішення</dc:title>
</cp:coreProperties>
</file>