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760" w:leader="none"/>
        </w:tabs>
        <w:ind w:left="6096" w:hanging="0"/>
        <w:jc w:val="both"/>
        <w:rPr/>
      </w:pPr>
      <w:r>
        <w:rPr>
          <w:rFonts w:cs="Times New Roman CYR" w:ascii="Times New Roman CYR" w:hAnsi="Times New Roman CYR"/>
          <w:b/>
          <w:szCs w:val="28"/>
        </w:rPr>
        <w:t xml:space="preserve">ЗАТВЕРДЖЕНО </w:t>
      </w:r>
    </w:p>
    <w:p>
      <w:pPr>
        <w:pStyle w:val="Normal"/>
        <w:tabs>
          <w:tab w:val="clear" w:pos="709"/>
          <w:tab w:val="left" w:pos="7760" w:leader="none"/>
        </w:tabs>
        <w:ind w:left="6096" w:hanging="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 xml:space="preserve">Рішення міської ради </w:t>
      </w:r>
    </w:p>
    <w:p>
      <w:pPr>
        <w:pStyle w:val="Normal"/>
        <w:tabs>
          <w:tab w:val="clear" w:pos="709"/>
          <w:tab w:val="left" w:pos="7760" w:leader="none"/>
        </w:tabs>
        <w:ind w:left="6096" w:hanging="0"/>
        <w:jc w:val="both"/>
        <w:rPr/>
      </w:pPr>
      <w:r>
        <w:rPr>
          <w:rFonts w:cs="Times New Roman CYR" w:ascii="Times New Roman CYR" w:hAnsi="Times New Roman CYR"/>
          <w:szCs w:val="28"/>
          <w:lang w:val="en-US"/>
        </w:rPr>
        <w:t>VI</w:t>
      </w:r>
      <w:r>
        <w:rPr>
          <w:rFonts w:cs="Times New Roman CYR" w:ascii="Times New Roman CYR" w:hAnsi="Times New Roman CYR"/>
          <w:szCs w:val="28"/>
        </w:rPr>
        <w:t xml:space="preserve"> скликання                                                                             </w:t>
      </w:r>
    </w:p>
    <w:p>
      <w:pPr>
        <w:pStyle w:val="Normal"/>
        <w:ind w:left="6096" w:hanging="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29.12.2014 №1476</w:t>
      </w:r>
    </w:p>
    <w:p>
      <w:pPr>
        <w:pStyle w:val="Normal"/>
        <w:tabs>
          <w:tab w:val="clear" w:pos="709"/>
          <w:tab w:val="left" w:pos="7760" w:leader="none"/>
        </w:tabs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tabs>
          <w:tab w:val="clear" w:pos="709"/>
          <w:tab w:val="left" w:pos="7760" w:leader="none"/>
        </w:tabs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tabs>
          <w:tab w:val="clear" w:pos="709"/>
          <w:tab w:val="left" w:pos="7760" w:leader="none"/>
        </w:tabs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tabs>
          <w:tab w:val="clear" w:pos="709"/>
          <w:tab w:val="left" w:pos="7760" w:leader="none"/>
        </w:tabs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 xml:space="preserve">П   Е Р  Е  Л  І К </w:t>
      </w:r>
    </w:p>
    <w:p>
      <w:pPr>
        <w:pStyle w:val="Normal"/>
        <w:tabs>
          <w:tab w:val="clear" w:pos="709"/>
          <w:tab w:val="left" w:pos="7760" w:leader="none"/>
        </w:tabs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 xml:space="preserve">садівничих товариств, території яких підлягають </w:t>
      </w:r>
    </w:p>
    <w:p>
      <w:pPr>
        <w:pStyle w:val="Normal"/>
        <w:tabs>
          <w:tab w:val="clear" w:pos="709"/>
          <w:tab w:val="left" w:pos="7760" w:leader="none"/>
        </w:tabs>
        <w:jc w:val="center"/>
        <w:rPr/>
      </w:pPr>
      <w:r>
        <w:rPr>
          <w:rFonts w:cs="Times New Roman CYR" w:ascii="Times New Roman CYR" w:hAnsi="Times New Roman CYR"/>
          <w:b/>
          <w:szCs w:val="28"/>
        </w:rPr>
        <w:t>реконструкції під індивідуальну житлову забудову відповідно до генерального плану міста Чернівців</w:t>
      </w:r>
    </w:p>
    <w:p>
      <w:pPr>
        <w:pStyle w:val="Normal"/>
        <w:tabs>
          <w:tab w:val="clear" w:pos="709"/>
          <w:tab w:val="left" w:pos="7760" w:leader="none"/>
        </w:tabs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tbl>
      <w:tblPr>
        <w:tblW w:w="9400" w:type="dxa"/>
        <w:jc w:val="left"/>
        <w:tblInd w:w="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5778"/>
        <w:gridCol w:w="2804"/>
      </w:tblGrid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з/п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зва садівничого товариства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дрес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адівниче товариство  «Сонячний»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ул. Смотрицьк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>Частина садівничого товариства «Кварц»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І провул.                     Пархоменка Олександр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>Частина садівничого товариства «Врожай»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ул. Стрийськ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астина садівничого товариства «Садівник»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ул. Гусятинськ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астина садівничого товариства «Машинобудівник»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ул. Стрийськ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адівниче товариство «Рятувальник»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ул. Стрийськ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астина садівничого товариства «Сирена»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ул. Стрийськ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астина садівничого товариства «Авторемонтник»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ул. Стрийська</w:t>
            </w:r>
          </w:p>
        </w:tc>
      </w:tr>
      <w:tr>
        <w:trPr>
          <w:trHeight w:val="64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Частина садівничого товариства 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ім. Тімірязєва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ул. Стрийськ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астина садівничого товариства «Текстильник»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ул. Стрийськ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адівниче товариство «Швейник»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ул. Стрийськ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астина садівничого товариства «Природа»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ул. Золочівськ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астина садівничого товариства «Соняшник»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ул. Стрийськ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астина садівничого товариства ім. Мічуріна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ул. Яворівськ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адівниче товариство «Смерічка»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ул. Балтійськ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астина садівничого товариства «Харчовик»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ул. Балтійськ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астина садівничого товариства «Буковинка»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ул. Сокирянськ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астина садівничого товариства «Олімпія»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ул. Вижницьк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адівниче товариство «Мічурінець»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ул.Червонофлотськ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адівниче товариство «Рубін»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ул. Стрийськ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адівниче товариство «Дбайливе»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ул. Стрийськ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астина садівничого товариства «Сигнал-2»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ул. Снятинськ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астина садівничого товариства «Веселка»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ул. Александрі Васіле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Садівниче товариство </w:t>
            </w:r>
            <w:r>
              <w:rPr>
                <w:szCs w:val="28"/>
                <w:lang w:val="ru-RU"/>
              </w:rPr>
              <w:t>«</w:t>
            </w:r>
            <w:r>
              <w:rPr>
                <w:szCs w:val="28"/>
              </w:rPr>
              <w:t>Метролог</w:t>
            </w:r>
            <w:r>
              <w:rPr>
                <w:szCs w:val="28"/>
                <w:lang w:val="ru-RU"/>
              </w:rPr>
              <w:t>»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ул. Александрі Васіле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Садівниче товариство </w:t>
            </w:r>
            <w:r>
              <w:rPr>
                <w:szCs w:val="28"/>
                <w:lang w:val="ru-RU"/>
              </w:rPr>
              <w:t>«</w:t>
            </w:r>
            <w:r>
              <w:rPr>
                <w:szCs w:val="28"/>
              </w:rPr>
              <w:t>Ромашка</w:t>
            </w:r>
            <w:r>
              <w:rPr>
                <w:szCs w:val="28"/>
                <w:lang w:val="ru-RU"/>
              </w:rPr>
              <w:t>»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ул. Александрі Васіле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адівниче товариство «Університет»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ул. Лукіяновича Денис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астина садівничого товариства «Грибок»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ул. Александрі Васіле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астина садівничого товариства «Віраж»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ул. Александрі Васіле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астина садівничого товариства «Підлісне»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ул. Хотинськ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астина садівничого товариства «Ветеран»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ул. Подільськ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астина садівничого товариства «Комета»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ул. Подільськ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адівниче товариство «Крокус»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ул. Топорівськ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адівниче товариство «Орхідея»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ул. Оршівськ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адівниче товариство «Квітуча калина»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ул. Хрещатинськ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адівниче товариство «Черешенька»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ул. Хрещатинськ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адівниче товариство «Південне»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ул. Путильськ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адівниче товариство «Рябіна»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ул. Стрийськ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адівниче товариство «Ветеран»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ул. Вашківськ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адівниче товариство «Вагонник»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ул. Таджицька –           3 провул. Пархоменка Олександр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Садівниче товариство </w:t>
            </w:r>
            <w:r>
              <w:rPr>
                <w:szCs w:val="28"/>
                <w:lang w:val="ru-RU"/>
              </w:rPr>
              <w:t>«</w:t>
            </w:r>
            <w:r>
              <w:rPr>
                <w:szCs w:val="28"/>
              </w:rPr>
              <w:t>Гвоздика</w:t>
            </w:r>
            <w:r>
              <w:rPr>
                <w:szCs w:val="28"/>
                <w:lang w:val="ru-RU"/>
              </w:rPr>
              <w:t>»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ул. Рибалка Павла маршал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адівниче товариство </w:t>
            </w:r>
            <w:r>
              <w:rPr>
                <w:szCs w:val="28"/>
                <w:lang w:val="ru-RU"/>
              </w:rPr>
              <w:t>«</w:t>
            </w:r>
            <w:r>
              <w:rPr>
                <w:szCs w:val="28"/>
              </w:rPr>
              <w:t>Монтажник</w:t>
            </w:r>
            <w:r>
              <w:rPr>
                <w:szCs w:val="28"/>
                <w:lang w:val="ru-RU"/>
              </w:rPr>
              <w:t>»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ул. Ізмайлівська – вул. Козятинськ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адівниче товариство </w:t>
            </w:r>
            <w:r>
              <w:rPr>
                <w:szCs w:val="28"/>
                <w:lang w:val="ru-RU"/>
              </w:rPr>
              <w:t>«</w:t>
            </w:r>
            <w:r>
              <w:rPr>
                <w:szCs w:val="28"/>
              </w:rPr>
              <w:t>Еколог</w:t>
            </w:r>
            <w:r>
              <w:rPr>
                <w:szCs w:val="28"/>
                <w:lang w:val="ru-RU"/>
              </w:rPr>
              <w:t>»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ул. Вільшини Остап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адівниче товариство </w:t>
            </w:r>
            <w:r>
              <w:rPr>
                <w:szCs w:val="28"/>
                <w:lang w:val="ru-RU"/>
              </w:rPr>
              <w:t>«</w:t>
            </w:r>
            <w:r>
              <w:rPr>
                <w:szCs w:val="28"/>
              </w:rPr>
              <w:t>Гідротехнік</w:t>
            </w:r>
            <w:r>
              <w:rPr>
                <w:szCs w:val="28"/>
                <w:lang w:val="ru-RU"/>
              </w:rPr>
              <w:t>»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ул. Каховськ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адівниче товариство «Електронмаш»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ул. Литовськ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астина садівничого товариства «Взуттєвик»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ул. Ромаданівська – вул. Архангельськ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адівниче товариство «Кварц»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ул. Димківськ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астина садівничого товариства «Локомотив»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ул. Пархоменка Олександр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адівниче товариство «Пульс»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ул. Пархоменка Олександр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астина садівничого товариства «Садовод»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ул. Дебальцевськ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астина садівничого товариства «Комунальник»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ул. Барнаульськ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адівниче товариство «Трембіта»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ул. Димківськ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адівниче товариство «Оригінал»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ул. Димківськ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адівниче товариство «Брусничка»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ул. Путильськ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адівниче товариство «Монтажник»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ул. Горіхівськ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адівниче товариство «Освітянин»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ул. Подільськ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адівниче товариство «Крутогір’я»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вул. Перекопсь</w:t>
              <w:softHyphen/>
              <w:t>кий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адівниче товариство «Джонатан»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ул. Оршівськ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адівниче товариство «Ватра»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ул. Подільськ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адівниче товариство «Енергетик»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ул. Глибоцьк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адівниче товариство «Надія»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ул. Стефаника Василя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адівниче товариство «Турист»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ул. Стефаника Василя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адівниче товариство «Турист-2»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ул. Стефаника Василя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адівниче товариство «Буревісник»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ул. Стефаника Василя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адівниче товариство «Тюльпан»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ул. Стефаника Василя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адівниче товариство «Турист»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ул. Стефаника Василя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адівниче товариство «Флора»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ул. Стефаника Василя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адівниче товариство «Дослідник»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ул. Стефаника Васил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Cs w:val="28"/>
        </w:rPr>
        <w:t>Секретар Чернівецької міської ради                                            Я. Кушнірик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3</w:t>
    </w:r>
    <w:r>
      <w:rPr>
        <w:sz w:val="24"/>
      </w:rPr>
      <w:fldChar w:fldCharType="end"/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Продовження Перелік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sz w:val="28"/>
      <w:szCs w:val="24"/>
      <w:lang w:val="uk-UA"/>
    </w:rPr>
  </w:style>
  <w:style w:type="character" w:styleId="Style12">
    <w:name w:val=" Знак Знак"/>
    <w:basedOn w:val="Style11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7T09:17:00Z</dcterms:created>
  <dc:creator>Admin</dc:creator>
  <dc:description/>
  <cp:keywords/>
  <dc:language>en-US</dc:language>
  <cp:lastModifiedBy>Kostey</cp:lastModifiedBy>
  <cp:lastPrinted>2015-01-06T11:43:00Z</cp:lastPrinted>
  <dcterms:modified xsi:type="dcterms:W3CDTF">2015-01-12T08:58:00Z</dcterms:modified>
  <cp:revision>32</cp:revision>
  <dc:subject/>
  <dc:title> </dc:title>
</cp:coreProperties>
</file>