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5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12.2014 № 1475</w:t>
      </w:r>
    </w:p>
    <w:p>
      <w:pPr>
        <w:pStyle w:val="Normal"/>
        <w:ind w:firstLine="567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ложення про тимчасове користування </w:t>
      </w:r>
      <w:r>
        <w:rPr>
          <w:b/>
          <w:sz w:val="28"/>
          <w:szCs w:val="28"/>
          <w:lang w:val="uk-UA"/>
        </w:rPr>
        <w:t>окремим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</w:p>
    <w:p>
      <w:pPr>
        <w:pStyle w:val="Normal"/>
        <w:spacing w:lineRule="exact" w:line="240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</w:t>
      </w:r>
      <w:r>
        <w:rPr>
          <w:bCs/>
          <w:sz w:val="28"/>
          <w:szCs w:val="28"/>
          <w:lang w:val="uk-UA"/>
        </w:rPr>
        <w:t xml:space="preserve">(далі – Положення) розроблено, відповідно до Законів України </w:t>
      </w:r>
      <w:r>
        <w:rPr>
          <w:sz w:val="28"/>
          <w:szCs w:val="28"/>
          <w:lang w:val="uk-UA"/>
        </w:rPr>
        <w:t>«Про місцеве самоврядування в Україні», «Про регулювання містобудівної діяльності» та «Про благоустрій населених пунктів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оження розроблено з метою визначення порядку та умов для отримання права тимчасового користування окремими елементами благоустрою комунальної власності для розміщення літніх торгових майданчиків (далі – ЛТМ), і пересувних тимчасових споруд для провадження підприємницької діяльності (далі – ПТС), регулювання організаційно-правових відносин, пов’язаних з оформленням договор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Дане Положення поширюється на всіх суб’єктів господарської діяльності, що одержують або одержали раніше дозвільно-погоджувальні документи на встановлення ПТС, ЛТ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Розміщення стаціонарних тимчасових споруд для провадження підприємницької діяльності здійснюється на підставі Комплексної схеми розміщення тимчасових споруд і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орядок отримання паспортів прив’язки тимчасових споруд для провадження підприємницької діяльності визначено наказом Міністерства регіонального розвитку, будівництва та житлово-комунального господарства України від 21.10.2011р. №24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Розміщення тимчасових споруд на території парків, скверів, пляжів, інших місць масового відпочинку громадян відбувається за попереднім погодженням з їх балансоутримувачем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ець</w:t>
      </w:r>
      <w:r>
        <w:rPr>
          <w:sz w:val="28"/>
          <w:szCs w:val="28"/>
          <w:lang w:val="uk-UA"/>
        </w:rPr>
        <w:t xml:space="preserve"> – департамент містобудівного комплексу та земельних відносин Чернівецької міської р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мовник</w:t>
      </w:r>
      <w:r>
        <w:rPr>
          <w:sz w:val="28"/>
          <w:szCs w:val="28"/>
          <w:lang w:val="uk-UA"/>
        </w:rPr>
        <w:t xml:space="preserve"> – суб'єкт господарської діяльності, який має намір розмістити ЛТМ/ПТС або продовжити термін їх розташування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5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говір </w:t>
      </w:r>
      <w:r>
        <w:rPr>
          <w:b/>
          <w:bCs/>
          <w:sz w:val="28"/>
          <w:szCs w:val="28"/>
          <w:lang w:val="uk-UA"/>
        </w:rPr>
        <w:t xml:space="preserve">на право тимчасового користування окремими елементами благоустрою комунальної власності </w:t>
      </w:r>
      <w:r>
        <w:rPr>
          <w:sz w:val="28"/>
          <w:szCs w:val="28"/>
          <w:lang w:val="uk-UA"/>
        </w:rPr>
        <w:t xml:space="preserve">(далі – Договір) – </w:t>
      </w:r>
      <w:r>
        <w:rPr>
          <w:bCs/>
          <w:sz w:val="28"/>
          <w:szCs w:val="28"/>
          <w:lang w:val="uk-UA"/>
        </w:rPr>
        <w:t xml:space="preserve">це документ, укладений у письмовій формі, згідно якого департамент містобудівного комплексу та земельних відносин міської ради (далі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Уповноважений орган) зобов’язується передати у тимчасове користування </w:t>
      </w:r>
      <w:r>
        <w:rPr>
          <w:sz w:val="28"/>
          <w:szCs w:val="28"/>
          <w:lang w:val="uk-UA"/>
        </w:rPr>
        <w:t xml:space="preserve">окремі елементи благоустрою комунальної власності </w:t>
      </w:r>
      <w:r>
        <w:rPr>
          <w:bCs/>
          <w:sz w:val="28"/>
          <w:szCs w:val="28"/>
          <w:lang w:val="uk-UA"/>
        </w:rPr>
        <w:t xml:space="preserve">для розміщення </w:t>
      </w:r>
      <w:r>
        <w:rPr>
          <w:sz w:val="28"/>
          <w:szCs w:val="28"/>
          <w:lang w:val="uk-UA"/>
        </w:rPr>
        <w:t>ЛТМ</w:t>
      </w:r>
      <w:r>
        <w:rPr>
          <w:bCs/>
          <w:sz w:val="28"/>
          <w:szCs w:val="28"/>
          <w:lang w:val="uk-UA"/>
        </w:rPr>
        <w:t xml:space="preserve"> або ПТС</w:t>
      </w:r>
      <w:r>
        <w:rPr>
          <w:sz w:val="28"/>
          <w:szCs w:val="28"/>
          <w:lang w:val="uk-UA"/>
        </w:rPr>
        <w:t>, а суб’єкт господарської діяльності (далі – Замовник)</w:t>
      </w:r>
      <w:r>
        <w:rPr>
          <w:bCs/>
          <w:sz w:val="28"/>
          <w:szCs w:val="28"/>
          <w:lang w:val="uk-UA"/>
        </w:rPr>
        <w:t xml:space="preserve"> зобов’язаний сплатити в повному обсязі, частинами або єдиним платежем </w:t>
      </w:r>
      <w:r>
        <w:rPr>
          <w:sz w:val="28"/>
          <w:szCs w:val="28"/>
          <w:lang w:val="uk-UA"/>
        </w:rPr>
        <w:t xml:space="preserve">кошти за тимчасове користування </w:t>
      </w:r>
      <w:r>
        <w:rPr>
          <w:bCs/>
          <w:sz w:val="28"/>
          <w:szCs w:val="28"/>
          <w:lang w:val="uk-UA"/>
        </w:rPr>
        <w:t>окремими елементами благоустрою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1.10. Адміністрування договорів</w:t>
      </w:r>
      <w:r>
        <w:rPr>
          <w:sz w:val="28"/>
          <w:szCs w:val="28"/>
          <w:lang w:val="uk-UA"/>
        </w:rPr>
        <w:t xml:space="preserve"> – створення єдиної реєстраційної бази договорів, формування і подання Договорів до підписання, забезпечення належного контролю за виконанням умов Договору тощо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1. </w:t>
      </w:r>
      <w:r>
        <w:rPr>
          <w:b/>
          <w:sz w:val="28"/>
          <w:szCs w:val="28"/>
          <w:lang w:val="uk-UA"/>
        </w:rPr>
        <w:t>Тимчасова споруда торговельного, побутового, соціально-культурного чи іншого призначення для здійснення підприємницької діяльності</w:t>
      </w:r>
      <w:r>
        <w:rPr>
          <w:sz w:val="28"/>
          <w:szCs w:val="28"/>
          <w:lang w:val="uk-UA"/>
        </w:rPr>
        <w:t xml:space="preserve"> (далі - ТС) - одноповерхова споруда, що виготовляється з полегшених конструкцій з урахуванням основних вимог до споруд, визначених технічним регламентом будівельних виробів, будівель і споруд, і встановлюється тимчасово, без улаштування фундаменту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12. Пересувна ТС</w:t>
      </w:r>
      <w:r>
        <w:rPr>
          <w:sz w:val="28"/>
          <w:szCs w:val="28"/>
          <w:lang w:val="uk-UA"/>
        </w:rPr>
        <w:t xml:space="preserve"> – споруда, яка не має закритого приміщення для тимчасового перебування людей, у якій може бути розміщене торговельне обладнання, низькотемпературний прилавок, лоток, ємність, торговельний автомат, інші пристрої для сезонної роздрібної торгівлі та іншої підприємницької діяльності, крім газовикористовуючого обладнання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13. Стаціонарна ТС</w:t>
      </w:r>
      <w:r>
        <w:rPr>
          <w:sz w:val="28"/>
          <w:szCs w:val="28"/>
          <w:lang w:val="uk-UA"/>
        </w:rPr>
        <w:t xml:space="preserve"> - споруда, яка має закрите приміщення для тимчасового перебування людей і по зовнішньому контуру площу до        30 кв.м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плексна схема розміщення тимчасових споруд</w:t>
      </w:r>
      <w:r>
        <w:rPr>
          <w:sz w:val="28"/>
          <w:szCs w:val="28"/>
          <w:lang w:val="uk-UA"/>
        </w:rPr>
        <w:t xml:space="preserve"> (далі – комплексна схема) – схема розміщення ТС на території м. Чернівців. Включає текстові та графічні матеріали, якими визначаються місця розташування ТС, розроблені з урахуванням вимог будівельних, санітарно-гігієнічних норм, а також існуючих містобудівних обмежень і вимог щодо охорони навколишнього природного середовища та раціонального використання територій, охорони історико-культурної спадщини, земельно-господарського 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тній торговий майданчик</w:t>
      </w:r>
      <w:r>
        <w:rPr>
          <w:sz w:val="28"/>
          <w:szCs w:val="28"/>
          <w:lang w:val="uk-UA"/>
        </w:rPr>
        <w:t xml:space="preserve"> – тимчасовий, збірно-розбірний пункт громадського харчування, що виготовляється з полегшених конструкцій та розміщується в теплий період року з 01 березня до 01 листопада безпосередньо біля об’єкта сфери торгівлі (послуг) який забезпечений санітарно-побутовими умовами для дотримання правил особистої гігієни з наявним (доступним) санітарним вузл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кремі елементи благоустрою</w:t>
      </w:r>
      <w:r>
        <w:rPr>
          <w:sz w:val="28"/>
          <w:szCs w:val="28"/>
          <w:lang w:val="uk-UA"/>
        </w:rPr>
        <w:t xml:space="preserve"> – покриття площ, вулиць, доріг, проїздів, алей, бульварів, тротуарів, пішохідних зон і доріжок відповідно до діючих норм і стандартів та інші елементи благоустрою, визначені нормативно-правовими акт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легла територія тимчасової споруди</w:t>
      </w:r>
      <w:r>
        <w:rPr>
          <w:sz w:val="28"/>
          <w:szCs w:val="28"/>
          <w:lang w:val="uk-UA"/>
        </w:rPr>
        <w:t xml:space="preserve"> – територія визначена схемою благоустрою тимчасової споруди для утримання в належному санітарному стані, як правило, встановлюється на відстані 15 м по її периметру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Інші поняття та терміни визначаються діючими нормативно-правовими актами.</w:t>
      </w:r>
    </w:p>
    <w:p>
      <w:pPr>
        <w:pStyle w:val="Normal"/>
        <w:ind w:firstLine="56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одика розрахунку пла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Методика розрахунку плати за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</w:t>
      </w:r>
      <w:r>
        <w:rPr>
          <w:sz w:val="28"/>
          <w:szCs w:val="28"/>
          <w:lang w:val="uk-UA"/>
        </w:rPr>
        <w:t>розроблена з метою визначення Виконавцем суми коштів для сплати в міський бюджет Замов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мір плати за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</w:t>
      </w:r>
      <w:r>
        <w:rPr>
          <w:sz w:val="28"/>
          <w:szCs w:val="28"/>
          <w:lang w:val="uk-UA"/>
        </w:rPr>
        <w:t>визначається за формуло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с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/365 х Д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 xml:space="preserve">о,   </w:t>
      </w:r>
      <w:r>
        <w:rPr>
          <w:sz w:val="28"/>
          <w:szCs w:val="28"/>
          <w:lang w:val="uk-UA"/>
        </w:rPr>
        <w:t>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 xml:space="preserve">с </w:t>
      </w:r>
      <w:r>
        <w:rPr>
          <w:sz w:val="28"/>
          <w:szCs w:val="28"/>
          <w:lang w:val="uk-UA"/>
        </w:rPr>
        <w:t>– середня базова ставка плати за тимчасове користування 1кв.м елемента благо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площа елемента благоустрою (кв.м). Визначається, як площа по зовнішньому периметру ПТС з технологічним обладнанням (при наявності) відповідно до паспорта виробника технологічного обладнання (проект технологічного обладнання) або площа по зовнішньому периметру ЛТ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– кількість днів, впродовж яких планується розміщення ПТС або ЛТМ (згідно рішення міської ради).</w:t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 xml:space="preserve">о </w:t>
      </w:r>
      <w:r>
        <w:rPr>
          <w:sz w:val="28"/>
          <w:szCs w:val="28"/>
          <w:lang w:val="uk-UA"/>
        </w:rPr>
        <w:t>– коефіцієнт, що враховує особливості призначення ПТ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Плата за тимчасове користування окремими елементами благоустрою комунальної власності розраховується на підставі визначеної міською радою середньої базової ставки плати за тимчасове користування одного метра квадратного площі, яку займає ПТС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Якщо здійснюється розміщення соціально значимої ПТС, при розрахунку застосовується коефіцієнт 0,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Встановити, що до соціально значимих відносяться ПТС з яких здійснюється торгівля розливною питною водою та моло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мови розміщення ЛТМ, ТС та укладення Договору</w:t>
      </w:r>
      <w:r>
        <w:rPr>
          <w:b/>
          <w:sz w:val="28"/>
          <w:szCs w:val="28"/>
        </w:rPr>
        <w:t xml:space="preserve"> про </w:t>
      </w:r>
      <w:r>
        <w:rPr>
          <w:b/>
          <w:bCs/>
          <w:sz w:val="28"/>
          <w:szCs w:val="28"/>
        </w:rPr>
        <w:t>тимчасове користування окремими елементами благоустрою комунальної власності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ідставою для розміщення стаціонарної ТС є паспорт прив’язки ТС та правовстановлюючий документ на земельну ділянк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ідставою для розміщення ПТС або ЛТМ є паспорт прив’язки ПТС/ЛТМ та договір про тимчасове користування окремими елементами благоустрою комунальної власності, укладений на підставі рішення міської ради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вник, зацікавлений у встановленні ПТС чи ЛТМ звертається до департаменту містобудівного комплексу та земельних відносин міської ради із заявою встановленого зразка про можливість розміщення ПТС або ЛТМ до якої додає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афічні матеріали із зазначенням бажаного місця розташування ПТС/ЛТМ, виконані замовником у довільній формі на топографо-геодезичній основі М1:500 кресленнями контурів ПТС/ЛТМ з прив'язкою до місцев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пія виписки (витягу) з Єдиного державного реєстру юридичних осіб та фізичних осіб-підприєм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скізні пропозиції вигляду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ей перелік документів є вичерпним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правління містобудування та архітектури департаменту містобудівного комплексу та земельних відносин міської ради впродовж      10 робочих днів з дня подання зазначеної заяви, встановлює відповідність намірів щодо місця розташування ПТС/ЛТМ містобудівній документації, будівельним нормам, Комплексній схемі розміщення ТС (у разі наявності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 відповідність намірів замовника, управління містобудування та архітектури департаменту містобудівного комплексу та земельних відносин міської ради повідомляє його письмово з зазначенням вимог щодо розробки проектної документації ПТС/ЛТМ або замовнику надається аргументована відмова щодо реалізації намірів розміщення ПТС/ЛТМ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На підставі визначеної відповідності намірів замовника щодо місця розташування ПТС/ЛТМ управління містобудування та архітектури департаменту містобудівного комплексу та земельних відносин міської ради готує проект рішення міської ради про укладення договору </w:t>
      </w:r>
      <w:r>
        <w:rPr>
          <w:sz w:val="28"/>
          <w:szCs w:val="28"/>
          <w:lang w:val="uk-UA"/>
        </w:rPr>
        <w:t>про тимчасове користування окремими елементами благоустрою комунальної власності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Договір про тимчасове користування окремими елементами благоустрою комунальної власності підписується сторонами в день отримання витягу з рішення міської ради </w:t>
      </w:r>
      <w:r>
        <w:rPr>
          <w:bCs/>
          <w:sz w:val="28"/>
          <w:szCs w:val="28"/>
          <w:lang w:val="uk-UA"/>
        </w:rPr>
        <w:t>і набирає чинності з моменту його уклад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7.</w:t>
      </w:r>
      <w:r>
        <w:rPr>
          <w:bCs/>
          <w:sz w:val="28"/>
          <w:szCs w:val="28"/>
          <w:lang w:val="uk-UA"/>
        </w:rPr>
        <w:t xml:space="preserve"> Від імені Уповноваженого органу на підставі позитивного рішення міської ради Договір підписується </w:t>
      </w:r>
      <w:r>
        <w:rPr>
          <w:sz w:val="28"/>
          <w:szCs w:val="28"/>
          <w:lang w:val="uk-UA"/>
        </w:rPr>
        <w:t>директором департаменту містобудівного комплексу та земельних відносин міської ради або особою, яка відповідно до Положення про департамент, виконує обов'язки директора департамент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Договір для ЛТМ/ПТС укладається на період їх функціонування згідно з термінами встановленими рішенням міської рад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1.</w:t>
      </w:r>
      <w:r>
        <w:rPr>
          <w:sz w:val="28"/>
          <w:szCs w:val="28"/>
        </w:rPr>
        <w:t xml:space="preserve"> Термін дії паспорта прив'язки ЛТМ/ПТС повинен відповідати терміну визначеному Договор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3.9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говір укладається в 2-х примірниках, по одному для кожної сторони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Замовник, не пізніше, ніж за 60 днів до закінчення терміну дії Договору, письмово повідомляє Уповноважений орган про намір продовження дії Договору шляхом укладення додаткового Договор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0.1.</w:t>
      </w:r>
      <w:r>
        <w:rPr>
          <w:sz w:val="28"/>
          <w:szCs w:val="28"/>
        </w:rPr>
        <w:t xml:space="preserve"> У випадку відсутності зауважень щодо функціонування ЛТМ/ПТС У</w:t>
      </w:r>
      <w:r>
        <w:rPr>
          <w:bCs/>
          <w:sz w:val="28"/>
          <w:szCs w:val="28"/>
        </w:rPr>
        <w:t>повноважений орган самостійно продовжує термін дії паспорта прив'язки та укладає додатковий Договір щодо продовження дії Договору</w:t>
      </w:r>
      <w:r>
        <w:rPr>
          <w:sz w:val="28"/>
          <w:szCs w:val="28"/>
        </w:rPr>
        <w:t xml:space="preserve"> про тимчасове користування окремими елементами благоустрою комунальної власності</w:t>
      </w:r>
      <w:r>
        <w:rPr>
          <w:bCs/>
          <w:sz w:val="28"/>
          <w:szCs w:val="28"/>
        </w:rPr>
        <w:t xml:space="preserve"> на період узгоджений із Замовником, але не більше терміну встановленого рішенням міської ради про укладання основного Договору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Інші зміни до Договору вносяться на підставі рішення міської рад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Дія Договору припиняється у випадку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1. </w:t>
      </w:r>
      <w:r>
        <w:rPr>
          <w:sz w:val="28"/>
          <w:szCs w:val="28"/>
          <w:lang w:val="uk-UA"/>
        </w:rPr>
        <w:t>Анулювання паспорта прив’язки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2.2.</w:t>
      </w:r>
      <w:r>
        <w:rPr>
          <w:sz w:val="28"/>
          <w:szCs w:val="28"/>
          <w:lang w:val="uk-UA"/>
        </w:rPr>
        <w:t xml:space="preserve"> Відсутність паспорта прив’язки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2.3.</w:t>
      </w:r>
      <w:r>
        <w:rPr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lang w:val="uk-UA"/>
        </w:rPr>
        <w:t>едотримання вимог паспорта прив’язки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3.12.4.</w:t>
      </w:r>
      <w:r>
        <w:rPr>
          <w:sz w:val="28"/>
          <w:szCs w:val="28"/>
          <w:lang w:val="uk-UA"/>
        </w:rPr>
        <w:t xml:space="preserve"> Самовільна зміна власником (користувачем) ПТС її призначення. 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2.5.</w:t>
      </w:r>
      <w:r>
        <w:rPr>
          <w:sz w:val="28"/>
          <w:szCs w:val="28"/>
          <w:lang w:val="uk-UA"/>
        </w:rPr>
        <w:t xml:space="preserve"> Порушення режиму роботи закладу, який обслуговує ЛТМ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6. </w:t>
      </w:r>
      <w:r>
        <w:rPr>
          <w:sz w:val="28"/>
          <w:szCs w:val="28"/>
          <w:lang w:val="uk-UA"/>
        </w:rPr>
        <w:t>Односторонньої відмови департаменту містобудівного комплексу та земельних відносин міської ради у випадках встановлених Договор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7.</w:t>
      </w:r>
      <w:r>
        <w:rPr>
          <w:sz w:val="28"/>
          <w:szCs w:val="28"/>
        </w:rPr>
        <w:t xml:space="preserve"> Розірвання Договору за взаємною домовленістю сторі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8.</w:t>
      </w:r>
      <w:r>
        <w:rPr>
          <w:sz w:val="28"/>
          <w:szCs w:val="28"/>
        </w:rPr>
        <w:t xml:space="preserve"> Ліквідації юридичної особи, припинення діяльності фізичної особи підприємця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  <w:lang w:val="uk-UA"/>
        </w:rPr>
        <w:t>3.12.9.</w:t>
      </w:r>
      <w:r>
        <w:rPr>
          <w:sz w:val="28"/>
          <w:szCs w:val="28"/>
          <w:lang w:val="uk-UA"/>
        </w:rPr>
        <w:t xml:space="preserve"> В інших випадках, передбачених законодавством Украї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Оформлення паспорта прив’язки ТС здійснюється в порядку,  встановленому центральним органом виконавчої влади, що забезпечує формування державної політики у сфері містобудування.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Не укладаються договори на право тимчасового користування окремими елементами благоустрою комунальної власності із замовниками, що мають наміри розмістити ПТС/ЛТМ на земельних ділянках, на які є правовстановлюючі документи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4. Порядок та умови сплати кошті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Плата за тимчасове користування </w:t>
      </w:r>
      <w:r>
        <w:rPr>
          <w:bCs/>
          <w:sz w:val="28"/>
          <w:szCs w:val="28"/>
          <w:lang w:val="uk-UA"/>
        </w:rPr>
        <w:t>окремими елементами благоустрою комунальної власності для розміщення ЛТМ/ПТС вноситься у безготівковій формі в терміни, визначені у Договорі та зараховується до цільового фонду соціально-економічного розвитку міста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Адміністрування Договорів, оперативний облік нарахування та надходження коштів за тимчасове користування </w:t>
      </w:r>
      <w:r>
        <w:rPr>
          <w:bCs/>
          <w:sz w:val="28"/>
          <w:szCs w:val="28"/>
        </w:rPr>
        <w:t>окремими елементами благоустрою комунальної власності</w:t>
      </w:r>
      <w:r>
        <w:rPr>
          <w:sz w:val="28"/>
          <w:szCs w:val="28"/>
        </w:rPr>
        <w:t xml:space="preserve"> здійснюється відділом контролю платежів та аналізу виконання договорів оренди землі при департаменті містобудівного комплексу та земельних відносин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икінцеві положенн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Питання, не врегульовані даним Положенням, регулюються згідно з нормами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Зміни у законодавстві, що спричиняють зміну цього Положення, не є підставою для невиконання умов Догов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 xml:space="preserve">Міська рада має право на відшкодування збитків, завданих неналежним використанням окремих елементів благоустрою комунальної власност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Спори, що виникають з питань застосування цього Положення, вирішуються в судовому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Я.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</w:rPr>
  </w:style>
  <w:style w:type="character" w:styleId="Style15">
    <w:name w:val=" Знак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4:00Z</dcterms:created>
  <dc:creator>WiZaRd</dc:creator>
  <dc:description/>
  <cp:keywords/>
  <dc:language>en-US</dc:language>
  <cp:lastModifiedBy>Kostey</cp:lastModifiedBy>
  <cp:lastPrinted>2015-01-07T13:34:00Z</cp:lastPrinted>
  <dcterms:modified xsi:type="dcterms:W3CDTF">2015-01-12T09:01:00Z</dcterms:modified>
  <cp:revision>21</cp:revision>
  <dc:subject/>
  <dc:title/>
</cp:coreProperties>
</file>