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9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25.12.2014 №1470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ведення садівництва, затвердження проектів відведення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Надати Каптій Марії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52, орієнтовною площею 0,0729га, в садівничому товаристві     «Легмашовець-1» за адресою вул.Червонофлотська, для індивідуального садівництва (код 01.05) (підстава: заява Каптій М.М., зареєстрована 06.11.2014р. за №К-6893/0-04/01, довідка голови садівничого товариства «Легмашовець-1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Надати Солодкому Андрію Степ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7, орієнтовною площею 0,0600га, в садівничому товаристві «Надія» за адресою вул.Стефаника Василя, для індивідуального садівництва (код 01.05) (підстава: заява  Солодкого А.С., зареєстрована 04.11.2014р. за №С-6821/0-04/01, довідка голови садівничого товариства «Надія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Піскун Наталі Олексіївні  </w:t>
      </w:r>
      <w:r>
        <w:rPr>
          <w:sz w:val="28"/>
          <w:szCs w:val="28"/>
        </w:rPr>
        <w:t>дозвіл на складання проекту відведення у власність земельної ділянки №37, орієнтовною площею 0,0532га, в садівничому товаристві «Електрон-3» за адресою вул.Димківська, для індивідуального садівництва (код 01.05) (підстава: заява                             Піскун Н.О., зареєстрована 31.10.2014р. за №П-6772/0-04/01, довідка голови садівничого товариства «Електрон-3» №1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Матвійцову Василю Павл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3, орієнтовною площею 0,0441га, в садівничому товаристві «Полонина» за адресою вул.Василевської Ванди, для індивідуального садівництва (код 01.05) (підстава: заява                             Матвійцова В.П., зареєстрована 18.11.2014р. за №М-7094/0-04/01, довідка голови садівничого товариства «Полонин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Надати Верещагіній Людмил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0, орієнтовною площею 0,0600га, в садівничому товаристві «Надія» за адресою вул.Стефаника Василя, для індивідуального садівництва (код 01.05) (підстава: заява Верещагіної Л.В., зареєстрована 20.11.2014р. за №В-7200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Надати Верещагіну Анатолію Анато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, орієнтовною площею 0,0600га, в садівничому товаристві «Надія» за адресою вул.Стефаника Василя, для індивідуального садівництва (код 01.05) (підстава: заява Верещагіна А.А., зареєстрована 20.11.2014р. за №В-7197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Надати Солодкому Антону Андр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8, орієнтовною площею 0,0600га, в садівничому товаристві «Надія» за адресою вул.Стефаника Василя, для індивідуального садівництва (код 01.05) (підстава: заява Солодкого А.А., зареєстрована 04.11.2014р. за №С-6822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Надати Соколику Дмитру Юр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6, орієнтовною площею 0,0600га, в садівничому товаристві «Зірниця» за адресою вул.Заставнянська, для індивідуального садівництва (код 01.05) (підстава: заява Соколика Д.Ю., зареєстрована 09.10.2014р. за №С-6283/0-04/01, довідка голови садівничого товариства «Зірниц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Надати Бурлаці Сергію Микола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42, орієнтовною площею 0,0430га, в садівничому товаристві «Вагонник» за адресою вул.Пархоменка Олександра для індивідуального садівництва (код 01.05) (підстава: заява Бурлаки С.М., зареєстрована 02.07.2014р. за №Б-3988/0-04/01, довідка голови садівничого товариства «Вагонник» від 30.06.2014р. №9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Надати Чуравіну Віталію Геннадійович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іл на складання проекту відведення у власність земельної ділянки №96, орієнтовною площею 0,0570га, в садівничому товаристві «Рефлекс» за адресою вул.Лужанська – вул.Веренчанська, для індивідуального садівництва  (код 01.05) (підстава: заява Чуравіна В.Г., зареєстрована 11.11.2014р. за  №Ч-6955/0-04/01, довідка голови садівничого товариства «Рефлекс» від 10.11.2014р. №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 Надати Рабіч Юліані Ром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, орієнтовною площею 0,0527га, в садівничому товаристві «Електрон-3» за адресою вул.Димківська, для індивідуального садівництва (код 01.05) (підстава: заява Рабіч Ю.Р., зареєстрована 31.10.2014р. за №Р-6774/0-04/01, довідка голови садівничого товариства «Електрон-3» №1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Надати Петричук Ніні Степ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7, орієнтовною площею 0,0600га, в садівничому товаристві «Університет-2» за адресою вул.Стефаника Василя, для індивідуального садівництва (код 01.05) (підстава: заява Петричук Н.С., зареєстрована 07.11.2014р. за №П-6906/0-04/01, довідка голови садівничого товариства «Університет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 Надати Кондруку Михайлу Ярослав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00, орієнтовною площею 0,0430га, в садівничому товаристві «Кварц-2» за адресою вул.Димківська, для індивідуального садівництва (код 01.05) (підстава: заява Кондрука М.Я., зареєстрована 25.11.2014р. за №К-7259/0-04/01, довідка голови садівничого товариства «Кварц-2» від 24.02.2011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 Надати Барилко Олен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22, орієнтовною площею 0,0570га, в садівничому товаристві «Рефлекс» за адресою вул.Лужанська – вул.Веренчанська, для індивідуального садівництва (код 01.05) (підстава: заява Барилко О.І.,  зареєстрована 26.11.2014р. за №Б-7307/0-04/01, довідка голови садівничого товариства «Рефлекс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лошину Олександру Івановичу </w:t>
      </w:r>
      <w:r>
        <w:rPr>
          <w:sz w:val="28"/>
          <w:szCs w:val="28"/>
        </w:rPr>
        <w:t xml:space="preserve">безоплатно у власність земельну ділянку №329 садівничому товаристві «Надія» за адресою вул.Стефаника Василя, площею 0,0580 га (кадастровий номер 7310136900:60:003:0354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30 (пункт 15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329 в садівничому товаристві                    «Надія» за адресою вул.Стефаника Василя,  площею 0,0580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Внести зміни до пункту 12 додатка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10.2014р. №1390</w:t>
      </w:r>
      <w:r>
        <w:rPr>
          <w:sz w:val="28"/>
          <w:szCs w:val="28"/>
        </w:rPr>
        <w:t xml:space="preserve"> «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 xml:space="preserve">щодо передачі земельних ділянок безоплатно у власність для ведення садівництва, затвердження проектів відведення, визнання такими, що втратили чинність та внесення змін до окремих рішень </w:t>
      </w:r>
      <w:r>
        <w:rPr>
          <w:sz w:val="28"/>
        </w:rPr>
        <w:t>з цих питань</w:t>
      </w:r>
      <w:r>
        <w:rPr>
          <w:sz w:val="28"/>
          <w:szCs w:val="28"/>
        </w:rPr>
        <w:t xml:space="preserve">» в частині  передачі Запарнюк Ользі Валеріївні безоплатно у власність земельної ділянки №158, площею 0,0529га (кадастровий номер 7310136300:24:002:1061) в садівничому товаристві «Лісник» при Чернівецькому обласному управлінні лісового та мисливського господарства за адресою вул.Цецинська (Краматорська) для індивідуального садівництва, а саме: слова та цифри </w:t>
      </w:r>
      <w:r>
        <w:rPr>
          <w:b/>
          <w:sz w:val="28"/>
          <w:szCs w:val="28"/>
        </w:rPr>
        <w:t>«земельна ділянка №158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ею 0,0529га (кадастровий номер 7310136300:24:002:1061)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земельна ділянка №49, площею 0,0579га (кадастровий номер 7310136300:22:002:0408)»,</w:t>
      </w:r>
      <w:r>
        <w:rPr>
          <w:sz w:val="28"/>
          <w:szCs w:val="28"/>
        </w:rPr>
        <w:t xml:space="preserve"> в зв’язку із технічною помилкою (підстава: заява Запарнюк О.В., зареєстрована 19.11.2014р. за  №З-7137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 Відмовити Верещагіну Анатолію Петровичу </w:t>
      </w:r>
      <w:r>
        <w:rPr>
          <w:sz w:val="28"/>
          <w:szCs w:val="28"/>
        </w:rPr>
        <w:t xml:space="preserve"> у наданні дозволу на складання проекту відведення у власність земельної ділянки №12, орієнтовною площею 0,0600га, в садівничому товаристві «Надія» за адресою вул.Стефаника Василя, для ведення садівництва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 із  використаним правом на безоплатну приватизацію земельної ділянки (підстава: стаття 116 Земельного кодексу України)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9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О.Каспрук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3:00Z</dcterms:created>
  <dc:creator>Contr2</dc:creator>
  <dc:description/>
  <cp:keywords/>
  <dc:language>en-US</dc:language>
  <cp:lastModifiedBy>WiZaRd</cp:lastModifiedBy>
  <cp:lastPrinted>2014-04-25T11:06:00Z</cp:lastPrinted>
  <dcterms:modified xsi:type="dcterms:W3CDTF">2015-01-13T13:08:00Z</dcterms:modified>
  <cp:revision>1105</cp:revision>
  <dc:subject/>
  <dc:title>       </dc:title>
</cp:coreProperties>
</file>