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5.12.2014 №1470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5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ина Світлана Євге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4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бінецька Ніла В’яче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4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ліка Георг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900:60:003:034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5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расківа Мирослав Степ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81 (пункт 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амарчук Сергій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5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5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ян Олександр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6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иковська Домк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6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всєєв Микола Гри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5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зюк Окса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30 (пункт 6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мнюк Богдан 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900:60:003:03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77 (пункт 4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ркач Борис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4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1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агомирецька Ванда Боле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"Здоров</w:t>
      </w:r>
      <w:r>
        <w:rPr>
          <w:b/>
          <w:szCs w:val="26"/>
          <w:lang w:val="en-US"/>
        </w:rPr>
        <w:t>’</w:t>
      </w:r>
      <w:r>
        <w:rPr>
          <w:b/>
          <w:szCs w:val="26"/>
        </w:rPr>
        <w:t xml:space="preserve">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ахо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81 (пункт 20), від 27.03.2014р. №1165 (пункт 19.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бунова Оксана Омеля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4:124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овець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азурна – 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4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кман Олекс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39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дівель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Мурм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6.03.2014р.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№</w:t>
      </w:r>
      <w:r>
        <w:rPr>
          <w:bCs/>
          <w:szCs w:val="28"/>
        </w:rPr>
        <w:t>1135 (пункт 1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нкалюк Ярослава Йосип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7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 – вул.Якова Степового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07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05 (пункт 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днар Олександр Пав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19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Джерельце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  <w:lang w:val="ru-RU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еренчанська- вул.Прип</w:t>
      </w:r>
      <w:r>
        <w:rPr>
          <w:bCs/>
          <w:szCs w:val="26"/>
          <w:lang w:val="ru-RU"/>
        </w:rPr>
        <w:t>’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59 (пункт 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ко Ірина Дми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057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30 (пункт 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илипчук Світлан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30 (пункт 1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строєв Микола Сем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30 (пункт 1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рижук Людмил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2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мофійчук Олег Ром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2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3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мітрова Домнік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5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3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нкевич Окса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6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жигітова Ірина Гельф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77 (пункт 1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рабажів Михайло Дми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77 (пункт 1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діян-Гарабажів Ірина Георгії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Газовик 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6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мнюк Лівія Лаза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6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5-01-13T13:07:00Z</dcterms:modified>
  <cp:revision>520</cp:revision>
  <dc:subject/>
  <dc:title>Додаток 1</dc:title>
</cp:coreProperties>
</file>