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5.12.2014 №146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, 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раба Антоні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бара Віктор Михайл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ул.Шепіт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ий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2:001:1095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9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VI скликання від 30.05.2013р. №870 (пункт 10 додатка 5), витяг про реєстрацію права власності на нерухоме майно від 02.04.2009р. №22361383, свідоцтво про право власності на житло від 27.02.1998р. №27377, договір купівлі-продажу від 17.05.2000р. №413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аєць Віталій Сільвестрович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аєць Микола Сільвестр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расіна Леоніда,45-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7:004:102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27.03.2014р. №117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1.3)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5-01-13T12:49:00Z</dcterms:modified>
  <cp:revision>97</cp:revision>
  <dc:subject/>
  <dc:title>Додаток  6</dc:title>
</cp:coreProperties>
</file>