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5.12.2014 №146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, ідентифікаційний номер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Анатол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Вітал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улець Василь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няк Георгій Корн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а Любов Ю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гардна,1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6.10.2014р. за №КО-6432/0-04/01, витяг про реєстрацію права власності на нерухоме майно від 08.11.2007р. №16589432 та від 08.11.2007р. №16589762, свідоцтво про право власності на нерухоме майно від 10.0.2011р. серія САЕ №251463, витяг з Державного  реєстру речових прав на нерухоме майно про реєстрацію права власності від 16.05.2014р. №21713730, договір дарування квартири від 31.05.2007р. №164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синюк Світлана Хаске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ремічук Леонора Васи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ечка Олександр Вячеслав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синюк Валерій Василь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ремічук Ігор Олег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ецька,16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 і господарських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піввласників, зареєстрована 04.12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О-6935/0-04/01,  витяг з Державного реєстру речових прав на нерухоме майно про реєстрацію прав та їх обтяжень від 14.08.2013р. №7972212, протокол комісії від 10.11.2014р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4-10-03T12:53:00Z</cp:lastPrinted>
  <dcterms:modified xsi:type="dcterms:W3CDTF">2015-01-13T12:49:00Z</dcterms:modified>
  <cp:revision>1306</cp:revision>
  <dc:subject/>
  <dc:title>Додаток  6</dc:title>
</cp:coreProperties>
</file>