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b/>
          <w:bCs/>
        </w:rPr>
        <w:t>Додаток  4</w:t>
      </w:r>
    </w:p>
    <w:p>
      <w:pPr>
        <w:pStyle w:val="Normal"/>
        <w:ind w:left="7776" w:firstLine="720"/>
        <w:rPr/>
      </w:pPr>
      <w:r>
        <w:rPr>
          <w:b/>
          <w:bCs/>
        </w:rPr>
        <w:t xml:space="preserve">                         </w:t>
      </w:r>
      <w:r>
        <w:rPr>
          <w:b/>
          <w:bCs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rPr>
          <w:b/>
          <w:b/>
          <w:bCs/>
          <w:u w:val="single"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bCs/>
        </w:rPr>
        <w:t xml:space="preserve">  </w:t>
      </w:r>
      <w:r>
        <w:rPr>
          <w:b/>
          <w:bCs/>
          <w:u w:val="single"/>
        </w:rPr>
        <w:t>25.12.2014 №146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фізичних і юридичних осіб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і передаються земельні ділянки безоплатно у власність</w:t>
      </w:r>
    </w:p>
    <w:tbl>
      <w:tblPr>
        <w:tblW w:w="11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920"/>
        <w:gridCol w:w="3060"/>
        <w:gridCol w:w="1125"/>
        <w:gridCol w:w="2655"/>
        <w:gridCol w:w="1440"/>
      </w:tblGrid>
      <w:tr>
        <w:trPr>
          <w:trHeight w:val="78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 xml:space="preserve">ПІБ землекористувача, ідентифікаційний номер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 земельної ділянк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 земельної ділянки, г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 земельної ділянки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качук Василь Василь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алицького Семена,105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7:001:0085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будівництва і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8.04.2014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 xml:space="preserve">1186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пункт  1 додатка 3),   довідка ЧКОБТІ  від 25.02.2009р. №386 (74% готовності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івзюк Микола Федор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Ізяславська,2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600:28:003:1050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5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будівництва і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02.09.2014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134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(пункт 1.8). 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лос Павліна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олігонівська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300:14:002:022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4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6.07.2012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56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>(пункт 1 додатка 3),  витяг про  Державну реєстрацію прав від 04.07.2011р. №30498569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я Вікторія Ілл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Донецький,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9:004:1250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–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від 26.07..2012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57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ункт  2 додатка 3),  витяг про реєстрацію права власності на нерухоме майно від 13.10.2008р. №20560079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рник Наталія Петр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олочівська,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300:14:002:1075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5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30.01.2014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110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>(пункт  7 додатка 3),  витяг про  реєстрацію права власності на нерухоме майно від 15.11.2004р. №5444486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варич Євгенія Васил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имківська,5-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3:001:144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ля будівництва і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5.07.2013 р. №937</w:t>
            </w:r>
          </w:p>
          <w:p>
            <w:pPr>
              <w:pStyle w:val="Normal"/>
              <w:ind w:right="4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пункт 1.2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нкіш Марта Петр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л.Леутського Корнія,2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900:51:001:0060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будівництва і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5.09..2014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137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(пункт  1)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игораш Анатолій Євген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жерельна,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6:004:1319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5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будівництва і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6.12..2013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107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(пункт  16 додатка 3),  довідка ДМБК та ЗВ від 11.06.2013р. </w:t>
            </w:r>
            <w:r>
              <w:rPr>
                <w:sz w:val="12"/>
                <w:szCs w:val="12"/>
              </w:rPr>
              <w:t>№04/01-03/3-05/2/1956</w:t>
            </w:r>
            <w:r>
              <w:rPr>
                <w:sz w:val="13"/>
                <w:szCs w:val="13"/>
              </w:rPr>
              <w:t>, довідка ЧМКБТІ від 12.07.2013р. №1226 (20 %  готовності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іріяк Віра Мафтеї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Широка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7:001:0146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4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будівництва і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8.03.2013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815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(пункт 1.5), рішення міської ради </w:t>
            </w:r>
            <w:r>
              <w:rPr>
                <w:sz w:val="13"/>
                <w:szCs w:val="13"/>
                <w:lang w:val="en-US"/>
              </w:rPr>
              <w:t>VI</w:t>
            </w:r>
            <w:r>
              <w:rPr>
                <w:sz w:val="13"/>
                <w:szCs w:val="13"/>
              </w:rPr>
              <w:t xml:space="preserve"> скликання від 27.03.2014р. №1176 (пункт 4). 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ігальський Богдан Антон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еутського Корнія,8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1:001:0056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1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06.03..2014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1147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>(пункт  1.1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дорожна Оксана Семен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Пігуляка Дарія,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4:001:0056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будівництва і 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06.03.2014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1145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пункт  1.1)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лащук Лілія Миколаї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Леутського Корнія,16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1:001:0057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будівництва і 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>
                <w:sz w:val="12"/>
                <w:szCs w:val="12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 06.03.2014р. №1145 (пункт 1.2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рару Георгій Міга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арморозька,27-Б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300:18:004:1058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1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будівництва і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06.03.2014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1127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(пункт 19), довідка ЧКОБТІ від 07.12.2007р. №2525 (11% готовності). 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читинський Анатолій Григор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ефаника Василя,118-Б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900:60:005:0030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будівництва і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03.11.2014 р.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 xml:space="preserve">1392 (пункт 12 додатка 3), довідка ЧМКБТІ від 10.02.2014р. №207 (100% готовності) </w:t>
            </w:r>
          </w:p>
        </w:tc>
      </w:tr>
    </w:tbl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>Секретар Чернівецької міської ради</w:t>
        <w:tab/>
        <w:tab/>
        <w:tab/>
        <w:tab/>
        <w:tab/>
        <w:tab/>
        <w:t xml:space="preserve">                                                          Я.Кушнірик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9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</w:p>
  <w:p>
    <w:pPr>
      <w:pStyle w:val="Header"/>
      <w:ind w:right="360" w:hanging="0"/>
      <w:jc w:val="right"/>
      <w:rPr/>
    </w:pPr>
    <w:r>
      <w:rPr>
        <w:sz w:val="20"/>
        <w:szCs w:val="20"/>
      </w:rPr>
      <w:t xml:space="preserve">                                     </w:t>
    </w: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3">
    <w:name w:val="Основной текст 3"/>
    <w:basedOn w:val="Normal"/>
    <w:qFormat/>
    <w:pPr>
      <w:autoSpaceDE w:val="false"/>
      <w:jc w:val="center"/>
    </w:pPr>
    <w:rPr>
      <w:sz w:val="24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rFonts w:eastAsia="PMingLiU;新細明體"/>
      <w:szCs w:val="28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2:52:00Z</dcterms:created>
  <dc:creator>Яворенко</dc:creator>
  <dc:description/>
  <cp:keywords/>
  <dc:language>en-US</dc:language>
  <cp:lastModifiedBy>WiZaRd</cp:lastModifiedBy>
  <cp:lastPrinted>2015-01-05T14:32:00Z</cp:lastPrinted>
  <dcterms:modified xsi:type="dcterms:W3CDTF">2015-01-13T12:48:00Z</dcterms:modified>
  <cp:revision>1064</cp:revision>
  <dc:subject/>
  <dc:title>                         Додаток  4</dc:title>
</cp:coreProperties>
</file>