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5.12.</w:t>
      </w:r>
      <w:r>
        <w:rPr>
          <w:b/>
          <w:bCs/>
          <w:u w:val="single"/>
        </w:rPr>
        <w:t>2014 №146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ІБ землекористувача, ідентифікаційний номер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чу Саві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ховськ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ирчу С.М. зареєстрована 30.10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6746/0-04/01, довідка ЧКОБТІ від 23.10.2014р. №1942 (100% 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шицька Любов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Ушицької Л.П., зареєстрована  06.11.2014р.за               №У-6895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31.10.2014р. №2888571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дарування частини жилого будинку від 01.03.2002р. №47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ка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Чайки М.В. зареєстрована  28.10.2014р.за               №Ч-6686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д 30.12.1991р. №570/34 (пункт 1.35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відка ЧКОБТІ від 22.10.2014р. №1927 (69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ніч Олег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яславська,2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Анніча О.Ю.. зареєстрована 27.10.2014р. за              №А-6649/0-04/01, довідка ЧМКБТІ від 23.10.2014р. №1953 (100% 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ер Світлана Демент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Берегометс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едер С.Д. зареєстрована 11.11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6971/0-04/01, довідка ЧКОБТІ від 15.07.2013р. №1395 (100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юк Віра Ільїніч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8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онюк В.І., зареєстрована 14.11.2014р. за              №М-7042/0-04/01, свідоцтво про право власності на житловий будинок від 13.01.1995р. №440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х Анд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28 Червня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олстих А.В. зареєстрована 12.06.2014р.                   №Т-3607/0-04/01, витяг про реєстрацію права власності на нерухоме майно від 04.08.2004р. №4352292, довідка ЧМКБТІ від 05.08.2014р. №1404 (100% готовності)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           </w:t>
      </w:r>
      <w:r>
        <w:rPr>
          <w:b/>
          <w:bCs/>
        </w:rPr>
        <w:t>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2:00Z</dcterms:created>
  <dc:creator>Яворенко</dc:creator>
  <dc:description/>
  <cp:keywords/>
  <dc:language>en-US</dc:language>
  <cp:lastModifiedBy>WiZaRd</cp:lastModifiedBy>
  <cp:lastPrinted>2014-09-30T14:10:00Z</cp:lastPrinted>
  <dcterms:modified xsi:type="dcterms:W3CDTF">2015-01-13T12:47:00Z</dcterms:modified>
  <cp:revision>224</cp:revision>
  <dc:subject/>
  <dc:title>Додаток  5</dc:title>
</cp:coreProperties>
</file>