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25.12</w:t>
      </w:r>
      <w:r>
        <w:rPr>
          <w:b/>
          <w:bCs/>
          <w:u w:val="single"/>
        </w:rPr>
        <w:t>.2014 №14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 зем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333300"/>
                <w:sz w:val="20"/>
              </w:rPr>
              <w:t>ПІБ землекористувача, ідентифікаційний номер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анічніков Юрій Олександ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анічніков Олександр Юр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анічнікова Юзефіна Йосип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ерцена Олександра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103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07, свідоцтво про право власності на житло від 30.03.2000р. №34937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ексюк Василь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ович Натал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ович Віорел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нах Микола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нах Леся Михай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чубея Василя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103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9.1953р. №794, договір купівлі-продажу квартири від 10.08.2001р. №3057, свідоцтво про право власності на житло від 01.04.1999р. №31099, договір купівлі-продажу квартири від 20.12.1996р. №1дс-66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Cs w:val="28"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4-10-27T16:25:00Z</cp:lastPrinted>
  <dcterms:modified xsi:type="dcterms:W3CDTF">2015-01-13T12:47:00Z</dcterms:modified>
  <cp:revision>2620</cp:revision>
  <dc:subject/>
  <dc:title>Додаток  2</dc:title>
</cp:coreProperties>
</file>