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    </w:t>
      </w:r>
      <w:r>
        <w:rPr>
          <w:b/>
          <w:u w:val="single"/>
        </w:rPr>
        <w:t>25.12</w:t>
      </w:r>
      <w:r>
        <w:rPr>
          <w:u w:val="single"/>
        </w:rPr>
        <w:t>.</w:t>
      </w:r>
      <w:r>
        <w:rPr>
          <w:b/>
          <w:u w:val="single"/>
        </w:rPr>
        <w:t>2014 №1469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41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"/>
        <w:gridCol w:w="160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333300"/>
                <w:sz w:val="20"/>
              </w:rPr>
              <w:t>ПІБ землекористувача, ідентифікаційний номе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да Лариса Степанівн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іровоград-ська,10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3:001:12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ення МВК від 11.01.1950р. №32, витяг з Державного реєстру речових прав на нерухоме майно про реєстрацію права власності від 11.07.2014р. №24161871.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трінін Василь Володимирович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айкіної Лізи,10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9:002:1113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ення МВК від 14.06.1954р. №701, витяг з Державного реєстру речових прав на нерухоме майно про реєстрацію права власності від 20.06.2014р. №23288099.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сакова Людмила Густавівн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бзарська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28:003:104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од 02.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ення МВК від 23.07.1991р. №305/17, свідоцтво про право на спадщину за законом від 12.12.2012р. №1-1385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</w:t>
        <w:tab/>
        <w:tab/>
        <w:tab/>
        <w:tab/>
        <w:t xml:space="preserve">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21:00Z</dcterms:created>
  <dc:creator>Яворенко</dc:creator>
  <dc:description/>
  <cp:keywords/>
  <dc:language>en-US</dc:language>
  <cp:lastModifiedBy>WiZaRd</cp:lastModifiedBy>
  <cp:lastPrinted>2013-12-02T08:45:00Z</cp:lastPrinted>
  <dcterms:modified xsi:type="dcterms:W3CDTF">2015-01-13T12:46:00Z</dcterms:modified>
  <cp:revision>162</cp:revision>
  <dc:subject/>
  <dc:title>Додаток  1</dc:title>
</cp:coreProperties>
</file>