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5.12.2014 №14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у Ліді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Якова Степового, напроти будинку №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025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ородниц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рава бу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1.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12.2012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17 (пункт 9),  протокол засідання комісії Чернівецької міської ради з розгляду земельних спорів від 19.11.2014р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юк Іван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4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2.09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28 (пункт 21),  витяг про реєстрацію права власності на нерухоме майно від 07.12.2005р. №919211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замецька Окс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жерельний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8:001:106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71 </w:t>
            </w:r>
            <w:r>
              <w:rPr>
                <w:sz w:val="20"/>
                <w:szCs w:val="20"/>
              </w:rPr>
              <w:t>(додат-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2 (пункт 17 додатка 3),  довідка ЧМКБТІ від 23.05.2014р. №842 (100%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івч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івч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сла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змайлів-ськ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1:00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5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23 (пункт 1 додатка 2),  свідоцтва про право власності на нерухоме майно від 02.06.2005р.  №4055985 та №405598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щіна Анастасія Вадим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ньковецької Марії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2:101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осподарської споруди (для іншої житлової забудов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2.09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328 (пункт 8 додатка 3),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істобудівні умови та обмеження №460/13 від 10.04.2013р., декларація про готовність об’єкта до експлуатації від 30.12.2013р. №ЧВ 14213363015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яковський Борис Борис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ибалка Павла маршала,34 </w:t>
            </w:r>
            <w:r>
              <w:rPr>
                <w:sz w:val="20"/>
                <w:szCs w:val="20"/>
              </w:rPr>
              <w:t>(кадастровий номер 7310136300:13:003:108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3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63 (пункт 6 додатка 3),  витяг про державну реєстрацію від 13.04.2012р. №33830959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5-01-13T12:56:00Z</dcterms:modified>
  <cp:revision>220</cp:revision>
  <dc:subject/>
  <dc:title>Додаток 8</dc:title>
</cp:coreProperties>
</file>