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</w:t>
      </w:r>
      <w:r>
        <w:rPr>
          <w:b/>
          <w:u w:val="single"/>
        </w:rPr>
        <w:t>25.12.2014 №146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Б та ідентифікаційний номер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бут Ігор Григо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галян-ська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.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рбута І.Г., зареєстрована 06.11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6876/0-04/01, витяг з Державного реєстру речових прав на нерухоме майно про реєстрацію права власності від 28.01.2014р. №1692559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йлюк Максим Тод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-ська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ихайлюка М.Т., зареєстрована 21.10.2014р.за               №М-6504/0-04/01, витяг з Державного реєстру речових прав на нерухоме майно про реєстрацію права власності від 19.12.2013р. №1492910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тар Михайло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зручка Діа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зручка Діка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мська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співвласників зареєстрована 22.10.2014р. за №Ж-6554/0-04/01, витяг про реєстрацію права власності на нерухоме майно від 07.04.2003р. №311879 та  від 22.06.2004р. №3923676, витяг про державну реєстрацію прав від 01.03.2012р. №333562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змітяр Василь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Єленчук Ірина Микола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одня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Ізмітяра В.М., Єленчук І.М., зареєстрована 24.10.2014р.за               №КО-6626/0-04/01, витяги про реєстрацію права власності на нерухоме майно від 21.03.2007р. №13963376 та від 14.08.2007р. №1558397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льхова Гали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Вижницька,51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ява Вільхової Г.М. зареєстрована 27.10.2014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В-6672/0-04/01, витяг про реєстрацію права власності на нерухоме майно від 15.01.2008р. №17367557, витяг про реєстрацію права власності на нерухоме майно від 29.10.2007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64461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нюк Михайло Олекс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Естонська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Вахнюка М.О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зареєстрована 22.09.2014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В-5834/0-04/01, витяг про реєстрацію права власності на нерухоме майно від 26.01.2010р. №2513890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оцький Григор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аратовська,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інокосінн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бережна захисна смуга струм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1.0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роцького Г.В., зареєстрована 09.10.2014р.за               №С-6287/0-04/01,  договір купівлі-продажу земельної ділянки від 21.09.2002р. №11975, ріш.МВК від 08.06.2004р. №480/11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еський Едуард Ю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ережан-</w:t>
            </w:r>
          </w:p>
          <w:p>
            <w:pPr>
              <w:pStyle w:val="Normal"/>
              <w:jc w:val="center"/>
              <w:rPr/>
            </w:pPr>
            <w:r>
              <w:rPr/>
              <w:t>ська,13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Залеського Е. Ю. , зареєстрована 12.11.2014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З-6981/0-04/01, свідоцтво про право власності на нерухоме майно від 27.05.2010р. серія САС №742999, заява Северини О.М. від 24.11.2014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С-7256/0-04/0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юк Наталія Олек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ул. </w:t>
            </w:r>
          </w:p>
          <w:p>
            <w:pPr>
              <w:pStyle w:val="Normal"/>
              <w:jc w:val="center"/>
              <w:rPr/>
            </w:pPr>
            <w:r>
              <w:rPr/>
              <w:t>Ашгабадський, 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ява Канюк Н.О. , зареєстрована 11.11.2014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К-6965/0-04/01, витяг про реєстрацію права власності на нерухоме майно від 24.11.2009р. №2455139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ф’янчин Іван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ломийська,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нежитлової будівлі трансформатор-ної підстанці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14.02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изаційної справ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Треф’янчина І.М., зареєстрована 20.11.2014р.за               №Т-7180/0-04/01, витяг про реєстрацію права власності на нерухоме майно від 29.10.2004р. №524034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ілецький Олександр Анд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Хмельницького Богдана,6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трілецького О.А. 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реєстрована 28.10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6683/0-04/01, витяг про державну реєстрацію прав від 09.02.2012р. №33130229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4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4-09-12T10:32:00Z</cp:lastPrinted>
  <dcterms:modified xsi:type="dcterms:W3CDTF">2015-01-13T12:56:00Z</dcterms:modified>
  <cp:revision>5200</cp:revision>
  <dc:subject/>
  <dc:title>Додаток  6</dc:title>
</cp:coreProperties>
</file>