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</w:t>
      </w:r>
      <w:r>
        <w:rPr>
          <w:b/>
          <w:bCs/>
          <w:u w:val="single"/>
        </w:rPr>
        <w:t>25.12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4 №1468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Б та ідентифікаційний номе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вінов Ігор Ігор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ремчука Назарія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6:002:007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огвінова І.І., зареєстрована 17.09.2014р. за №Л-5724/0-04/01, ріш.МВК від 04.08.1953р. №691, витяг про реєстрацію права власності на нерухоме майно від 24.11.2011р. №321726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яхов Микола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яхова Васил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Щепкіна Михайл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5:002:006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яхова М.Д.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яхової В.В., зареєстрована 05.05.2014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Л-2881/0-04/01, ріш.МВК від 05.10.1994р. №160/5, свідоцтво про право приватної власності на житловий будинок від 20.08.1997р. №9327, договір дарування частини житлового будинку від 17.08.2001р. №3-14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тняк Юрій Вале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нчук Олександр Михайл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ремчука Назарія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6:002:007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Воротняка Ю.В., Маринчука О.М., зареєстрована 10.09.2014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О-5586/0-04/01, ріш.МВК від 04.08.1953р. №691, витяг про реєстрацію права власності на нерухоме майно від 30.01.2006р. №9693177, свідоцтво про право власності на нерухоме майно від 02.06.2004р. №29414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4-09-12T10:31:00Z</cp:lastPrinted>
  <dcterms:modified xsi:type="dcterms:W3CDTF">2015-01-13T12:55:00Z</dcterms:modified>
  <cp:revision>1024</cp:revision>
  <dc:subject/>
  <dc:title>Додаток 2</dc:title>
</cp:coreProperties>
</file>