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25.12.2014 №146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ідентифікаційний номе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ан Мирослава Дмитр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00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49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лан М.Д., зареєстрована 28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6696/0-04/0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4.09.2006р. №308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Дяконович Теофілія Віктор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0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5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яконович Т.В.,  зареєстрована 22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6532/0-04/01, витяг про реєстрацію права власності на нерухоме майно від 16.08.2004р. №445055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1.12.2009р. №617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епинюк Олена Ярослав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1:00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лепинюк О.Я., зареєстрована 20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647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відоцтво про право власності на нерухоме майно від 22.04.200р. №1057558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9.12.2009р. №62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Віктор Петр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8:003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нуфрійчука В.П., зареєстрована 04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6811/0-04/01, свідоцтво про право власності на житловий будинок від 01.04.1992р. №780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30.12.2009р. №62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Іліка Мар’яна Іллівн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2:00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2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ліки М.І., зареєстрована 31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6753/0-04/01, витяг про реєстрацію права власності на нерухоме майно від 12.11.2004р. №541528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2.11.2010р. №695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олощук Ілля Степанови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лощука І.С., зареєстрована 31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6754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ір дарування від 14.05.1970р. №185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12.11.2010р. №695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ілецький Василь </w:t>
            </w: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ська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02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Білецького В.В., зареєстрована від 05.11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6858/0-04/01, договір дарування від 09.04.1993р. №1-73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2.2010р. №63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8.02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льц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цька,1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Єльцової Л.Д. , зареєстрована 27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Є-6643/0-04/01, договір дарування від 05.09.2000р. №408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1.2010р. №628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 Олег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и Демченка О.В., зареєстровані 27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6645/0-04/01, №Д-6646/2-04/01, договір купівлі продажу будинку та земельної ділянки від 10.09.2004р. №601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9.2010р. №67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9.2010р. №672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юк Володими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1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стенюка В.В., зареєстрована 28.10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677/0-04/01, витяг про реєстрацію права власності на нерухоме майно від 24.09.2003р. №156274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1.2010р. №630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ус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2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Білоуса В.Г.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від 07.1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6907/0-04/01, свідоцтво про право власності на нерухоме майно від 15.04.2005р. серія №1049938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4.09.2007р. №404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айло Єлеонор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етрозаводська, навпроти будинковолодіння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індивідуального садів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проекто-ваної дороги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умайло Є.І., зареєстрована 10.1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940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1.2005р. №165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Цибульська Наталя Остап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данського Степан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5:01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бульської Н.О., зареєстрована 28.10.5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Ц-6682/0-04/01, витяг про реєстрацію права власності від 26.02.2007р. №1369696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12.2009р. №62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цкіна Марія Тих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цкін Вячеслав </w:t>
            </w:r>
            <w:r>
              <w:rPr>
                <w:sz w:val="26"/>
                <w:szCs w:val="26"/>
              </w:rPr>
              <w:t xml:space="preserve">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цкін Олександр Вячеслав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ілоруська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7:005:0059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піввласників, зареєстрована 13.11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7002/0-04/0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1.02.2009р. №566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1.12.2014р. договір оренди землі від 01.12.2009р. №6179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2.11.2014р. договір оренди землі від 12.11.2010р. №6957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2.11.2014р. договір оренди землі від 12.11.2010р. №6956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7.12.2014р. договір оренди землі від 17.12.2009р. №6220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WiZaRd</cp:lastModifiedBy>
  <cp:lastPrinted>2014-11-17T11:26:00Z</cp:lastPrinted>
  <dcterms:modified xsi:type="dcterms:W3CDTF">2015-01-13T12:54:00Z</dcterms:modified>
  <cp:revision>505</cp:revision>
  <dc:subject/>
  <dc:title>Додаток 5</dc:title>
</cp:coreProperties>
</file>