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5.12.2014 №1467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, </w:t>
            </w:r>
            <w:r>
              <w:rPr>
                <w:color w:val="333300"/>
                <w:sz w:val="20"/>
              </w:rPr>
              <w:t xml:space="preserve">ідентифікаційний код </w:t>
            </w:r>
            <w:r>
              <w:rPr>
                <w:sz w:val="20"/>
                <w:szCs w:val="20"/>
              </w:rPr>
              <w:t xml:space="preserve">або ПІБ землекористувача , </w:t>
            </w:r>
            <w:r>
              <w:rPr>
                <w:color w:val="333300"/>
                <w:sz w:val="20"/>
              </w:rPr>
              <w:t>ідентифікаційний номер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не акціонерне товариство «Чернівецька обласна друкарня» корпоративне підприємство ДАК </w:t>
            </w:r>
            <w:r>
              <w:rPr>
                <w:sz w:val="25"/>
                <w:szCs w:val="25"/>
              </w:rPr>
              <w:t>«Укрвидавполіграфія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Головна,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код 11.0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ПАТ «Чернівецька обласна друкарня» корпоративне підприємстві ДАК «Укрвидавполіграфія», зареєстрована 21.10.2014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04/01-08/1-3905/0, витяг про реєстрацію права власності на нерухоме майно від 24.09.2008р. №2034271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Виробничо-комерційна фірма «Сучасні будівельні матеріал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нежитлов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11.0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ТОВ «Виробничо-комерійна фірма «Сучасні будівель матеріали», зареєстрована 11.08.2014р. за №04/01-08/1-2953/0, витяг з Державного реєстру речових прав на нерухоме майно про реєстрацію права власності від 25.11.2014р. №2999006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оператив гаражів </w:t>
            </w:r>
            <w:r>
              <w:rPr>
                <w:sz w:val="27"/>
                <w:szCs w:val="27"/>
              </w:rPr>
              <w:t>військовослужбовців</w:t>
            </w:r>
            <w:r>
              <w:rPr/>
              <w:t xml:space="preserve"> і ветеранів військової служби Чернівецького гарнізон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лозецького Володимира,97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гаражі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од 02.0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Кооперативу гаражів військовослужбовців і ветеранів ЗС Чернівецького гарнізону, зареєстрована 18.11.2014р. за №04/01-08/1-4248/0, рішення МВК від 21.06.1983р. №396/15, від 01.09.1993р. №706/10 та від 18.06.1997р. №461/11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WiZaRd</cp:lastModifiedBy>
  <cp:lastPrinted>2014-04-25T11:12:00Z</cp:lastPrinted>
  <dcterms:modified xsi:type="dcterms:W3CDTF">2015-01-13T13:22:00Z</dcterms:modified>
  <cp:revision>994</cp:revision>
  <dc:subject/>
  <dc:title>                          Додаток  3</dc:title>
</cp:coreProperties>
</file>