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jc w:val="right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>Додаток 2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  <w:bCs/>
        </w:rPr>
        <w:t xml:space="preserve">                                                                                                           </w:t>
      </w:r>
      <w:r>
        <w:rPr>
          <w:b/>
          <w:bCs/>
          <w:u w:val="single"/>
        </w:rPr>
        <w:t>25</w:t>
      </w:r>
      <w:r>
        <w:rPr>
          <w:b/>
          <w:bCs/>
          <w:u w:val="single"/>
          <w:lang w:val="ru-RU"/>
        </w:rPr>
        <w:t>.12.2</w:t>
      </w:r>
      <w:r>
        <w:rPr>
          <w:b/>
          <w:bCs/>
          <w:u w:val="single"/>
        </w:rPr>
        <w:t xml:space="preserve">014 №1467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юридичних осіб і підприємців, яким  надаються  земельні  ділянки в  оренду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24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425"/>
        <w:gridCol w:w="1843"/>
        <w:gridCol w:w="1070"/>
        <w:gridCol w:w="1198"/>
        <w:gridCol w:w="1417"/>
        <w:gridCol w:w="1701"/>
      </w:tblGrid>
      <w:tr>
        <w:trPr>
          <w:trHeight w:val="518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зва юридичної особи, </w:t>
            </w:r>
            <w:r>
              <w:rPr>
                <w:color w:val="333300"/>
                <w:sz w:val="20"/>
              </w:rPr>
              <w:t xml:space="preserve">ідентифікаційний код </w:t>
            </w:r>
            <w:r>
              <w:rPr>
                <w:sz w:val="20"/>
              </w:rPr>
              <w:t xml:space="preserve">або ПІБ землекористувача, </w:t>
            </w:r>
            <w:r>
              <w:rPr>
                <w:color w:val="333300"/>
                <w:sz w:val="20"/>
              </w:rPr>
              <w:t>ідентифікаційний номер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а земельної 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</w:tr>
      <w:tr>
        <w:trPr/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перед-нього  погод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Товариство з обмеженою відповідальністю «Рустель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Південно-Кільцева,2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0:004:002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будівель АЗС №16 (код 12.08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7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ТзОВ «Рустель», зареєстрована 10.11.2014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04/01-08/1-4145/0,</w:t>
            </w:r>
            <w:r>
              <w:rPr>
                <w:sz w:val="14"/>
                <w:szCs w:val="14"/>
              </w:rPr>
              <w:t xml:space="preserve">  витяг про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єстрацію права власності на нерухоме майно від 24.09.2009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2394796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Юрійчук Ігор Миколайович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онбасівська,1-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26:004:006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виробничих потреб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д 11.05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3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ійчука І.М., зареєстрована 26.08.2014р. за №Ю-5275/0-04/01, витяг з Державного реєстру речових прав на нерухоме майно про реєстрацію права власності від 31.07.2013р. №73932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екретар Чернівецької міської ради                                                                                                           Я.Кушнірик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ТзОВ «Рустель» сплатити кошти в еквіваленті орендної плати за фактичне користування земельною ділянкою за адресою вул.Південно-Кільцева,2-А за останні 3 (три) роки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1:53:00Z</dcterms:created>
  <dc:creator>K7</dc:creator>
  <dc:description/>
  <cp:keywords/>
  <dc:language>en-US</dc:language>
  <cp:lastModifiedBy>WiZaRd</cp:lastModifiedBy>
  <cp:lastPrinted>2014-02-28T12:07:00Z</cp:lastPrinted>
  <dcterms:modified xsi:type="dcterms:W3CDTF">2015-01-13T13:22:00Z</dcterms:modified>
  <cp:revision>363</cp:revision>
  <dc:subject/>
  <dc:title>Додаток 2</dc:title>
</cp:coreProperties>
</file>