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b/>
          <w:u w:val="single"/>
        </w:rPr>
        <w:t>25.12.2014 №1467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/>
      </w:pPr>
      <w:r>
        <w:rPr>
          <w:b/>
        </w:rPr>
        <w:t>юридичних осіб і підприємців</w:t>
      </w:r>
      <w:r>
        <w:rPr/>
        <w:t>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 xml:space="preserve">Назва юридичної особи, ідентифікаційний код або ПІБ землекористувача, ідентифікаційний номер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о-будівельний кооператив №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9:001:004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багатоквартир-ного житлового будинк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ЖБК №38 , зареєстрована від 11.11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04/01-08/1-4148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2.200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5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Олбі-Ро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Південно-Кільцева,3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9:003:00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лаштування та обслуговування паркування службового автотранспор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Ов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Олбі-Рос», зареєстрована 05.11.2014р. за №04/01-08/1-4079/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1.2012р. №76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тковська Катерина Михайлів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естивальн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1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-ня торгового павільйо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утковської К.М., зареєстрована 24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6628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2.07.2002р. №1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Марчук Іг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мунальників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5:004:0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будів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рчука І.І., зареєстрована 20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6495/0-04/01, витяг з Державного реєстру речових прав на нерухоме майно про реєстрацію права власності від 09.07.2014р. №24018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01.2012р. №759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Мар</w:t>
            </w:r>
            <w:r>
              <w:rPr>
                <w:lang w:val="ru-RU"/>
              </w:rPr>
              <w:t>’янчук Ольга Васил</w:t>
            </w:r>
            <w:r>
              <w:rPr/>
              <w:t>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Салтикова-Щедріна Михайла,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006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торгового павільйону «Гріль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</w:t>
            </w:r>
            <w:r>
              <w:rPr>
                <w:sz w:val="14"/>
                <w:szCs w:val="14"/>
                <w:lang w:val="ru-RU"/>
              </w:rPr>
              <w:t>’</w:t>
            </w:r>
            <w:r>
              <w:rPr>
                <w:sz w:val="14"/>
                <w:szCs w:val="14"/>
              </w:rPr>
              <w:t xml:space="preserve">янчук О.В., зареєстрована 20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6488/0-04/01, договір купівлі-продажу торгового павільйону від 15.01.2005р. №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11.2005р. №23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Писаренко Олег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5:004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обслуговування торгово-розважального комплекс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исаренко О.В., зареєстрована 21.10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П-6526/0/04/01, дозвіл на виконання будівельних робіт від 18.10.2010р. №36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10.2005р. №22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Підприємець Газінський Милитій Валерія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219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3:005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будівель торгівлі (магазину продовольчих товарів та міні каф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азінського М.В., зареєстрована 23.10.2014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Г-6600/0-04/01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2.01.2009р. №55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Семенченко Сергій Федо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данського Степана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1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кіос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менченка С.Ф., зареєстрована 04.11.2014р. за №С-6835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8.2004р. №13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Андрієвський Михайло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2:01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добудови до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ієвського М.М., зареєстрована 05.05.2014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А-2877/0-04/01, свідоцтво про право власності на нерухоме майно від 26.08.2004р. серія САА№150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4.02.2003р. №3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Ткачук Серг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 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33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ля будівництва багатоквартирного житлового будинку з об’єктами соцкультпобуту (торгово-офісні приміщення, аптека, стоматологічний кабінет та перукар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качука С.В., зареєстрована 29.10.2014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Т-6713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2.2009р. №62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Терешкін Володими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19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ешкіна В.В., зареєстрована 23.10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6591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11.2010р. №68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уменюк Володимир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03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оргового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менюка В.Г., зареєстрована 22.10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6533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8р. №50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Антоновський Олександр Сем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07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нтоновського О.С., зареєстрована 20.10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А-6494/0-04/01, договір купівлі-продажу торгового павільйону від 29.06.1998р. №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7.2009р. №59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12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 приватне підприємство «Воле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їзд Комунальників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3:002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будівництва та обслуговування виробничих приміщень автомайстер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ПП «Волекс», зареєстрована 30.10.2014р. за №04/01-08/1-400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05.2009р. №58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Чернівецька дирекція українського державного підприємства поштового зв’язку «Укрпош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 (готель «Черемош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2:0099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 розі вулиць Руської-Садовського Миколи (зупинка Садовського Мик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1:003:0032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       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1:0073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1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розі вулиці Головної-проспекту Незалежност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5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Універси-тетська (біля ЧНУ </w:t>
            </w:r>
            <w:r>
              <w:rPr>
                <w:sz w:val="27"/>
                <w:szCs w:val="27"/>
              </w:rPr>
              <w:t>ім.Ю.Федькович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2:005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 №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 №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 №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 №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 №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кіоску №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ЧДУДППЗ «Укрпошта», зареєстрована 28.10.2014р. за </w:t>
            </w:r>
            <w:r>
              <w:rPr>
                <w:sz w:val="14"/>
                <w:szCs w:val="14"/>
              </w:rPr>
              <w:t>№04/01-08/1-3960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4.2003р. №5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4.2003р. №5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4.2003р. №5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4.200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4.2003р. №5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4.2003р. №5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31.12.2014р. 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Ливицька Орися Васи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9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08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авільйону по торгівлі товарами повсякденного вж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ивицької О.В., зареєстрована 29.10.2014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6710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говір дарування торгового павільйону від 07.10.2008р. №3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9.03.2011р. №706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1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абудовнику прийняти пайову участь у розвитку інфраструктури м.Чернівців у розмірі </w:t>
      </w:r>
      <w:r>
        <w:rPr>
          <w:b/>
          <w:sz w:val="20"/>
          <w:szCs w:val="20"/>
          <w:u w:val="single"/>
        </w:rPr>
        <w:t>10 %</w:t>
      </w:r>
      <w:r>
        <w:rPr>
          <w:b/>
          <w:sz w:val="20"/>
          <w:szCs w:val="20"/>
        </w:rPr>
        <w:t xml:space="preserve"> загальної кошторисної вартості будівництва об’єкта.</w:t>
      </w:r>
    </w:p>
  </w:footnote>
  <w:footnote w:id="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8.07.2014р. договір оренди землі від 04.02.2003р. №381</w:t>
      </w:r>
    </w:p>
  </w:footnote>
  <w:footnote w:id="4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важати поновленим з 29.12.2013р. договір оренди землі від 17.12.2009р. №6222. Розмір пайової участі у розвитку інфраструктури міста становить 4% від загальної кошторисної вартості будівництва квартир та 10% від загальної кошторисної вартості будівництва об'єктів соцкультпобу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комендувати ЧДУДППЗ «Укрпошта» </w:t>
      </w:r>
      <w:r>
        <w:rPr>
          <w:sz w:val="18"/>
          <w:szCs w:val="18"/>
        </w:rPr>
        <w:t xml:space="preserve"> </w:t>
      </w:r>
      <w:r>
        <w:rPr>
          <w:b/>
          <w:sz w:val="22"/>
          <w:szCs w:val="22"/>
        </w:rPr>
        <w:t xml:space="preserve">привести у відповідний естетичний вигляд кіоски за адресами: на розі вулиць Руської- вул.Садовського Миколи (зупинка Садовського Миколи); вул.Комарова Володимира,25; вул.Комарова Володимира,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4-12-11T14:54:00Z</cp:lastPrinted>
  <dcterms:modified xsi:type="dcterms:W3CDTF">2015-01-13T13:22:00Z</dcterms:modified>
  <cp:revision>3195</cp:revision>
  <dc:subject/>
  <dc:title>Додаток 5</dc:title>
</cp:coreProperties>
</file>