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59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25.12.2014 №1465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>формування земельних ділянок комунальної власності</w:t>
      </w:r>
      <w:r>
        <w:rPr>
          <w:b/>
          <w:sz w:val="28"/>
        </w:rPr>
        <w:t xml:space="preserve">  Чернівецької міської ради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“Про оренду землі», </w:t>
      </w:r>
      <w:r>
        <w:rPr>
          <w:color w:val="000000"/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</w:t>
      </w:r>
      <w:r>
        <w:rPr>
          <w:sz w:val="28"/>
          <w:szCs w:val="28"/>
        </w:rPr>
        <w:t xml:space="preserve">  розглянувши проекти землеустрою щодо відведення земельних ділянок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 Затвердити Чернівецькій міській раді</w:t>
      </w:r>
      <w:r>
        <w:rPr>
          <w:szCs w:val="28"/>
        </w:rPr>
        <w:t xml:space="preserve"> проекти відведення щодо формування земельних ділянок комунальної власності за адресами:               </w:t>
      </w:r>
      <w:r>
        <w:rPr>
          <w:b/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Кобилянської Ольги,13-15</w:t>
      </w:r>
      <w:r>
        <w:rPr>
          <w:szCs w:val="28"/>
        </w:rPr>
        <w:t xml:space="preserve">, площею 0,0039га (кадастровий номер 7310136600:01:003:0062), для будівництва та обслуговування будівель торгівлі (розміщення літнього торгового майданчика) (код 03.07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7.2014р. №1312 (пункт 1.2)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>Проспект Незалежності,84-86</w:t>
      </w:r>
      <w:r>
        <w:rPr>
          <w:szCs w:val="28"/>
        </w:rPr>
        <w:t xml:space="preserve">, площею 0,0030га (кадастровий номер 7310136300:25:002:1055), для будівництва та обслуговування будівель торгівлі (розміщення торговельного павільйону №1) (код 03.07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8.04.2014р. №1196 (пункт 2.2), протокол засідання постійної комісії міської ради з питань земельних відносин, будівництва та архітектури від 21.11.2014р.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Проспект Незалежності, між будинками №84 - №86</w:t>
      </w:r>
      <w:r>
        <w:rPr>
          <w:szCs w:val="28"/>
        </w:rPr>
        <w:t xml:space="preserve">, площею 0,0032га (кадастровий номер 7310136300:25:002:1057), для будівництва та обслуговування будівель торгівлі (розміщення торговельного павільйону) (код 03.07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6.2014р. №1280 (пункт 1.6), протокол засідання постійної комісії міської ради з питань земельних відносин, будівництва та архітектури від 21.11.2014р.)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Надати дозвіл Департаменту містобудівного комплексу та земельних відносин міської ради на складання проекту землеустрою щодо формування земельної ділянки комунальної власності Чернівецької міської ради за адресою </w:t>
      </w:r>
      <w:r>
        <w:rPr>
          <w:b/>
          <w:szCs w:val="28"/>
        </w:rPr>
        <w:t>проїзд Смотрицький,7</w:t>
      </w:r>
      <w:r>
        <w:rPr>
          <w:szCs w:val="28"/>
        </w:rPr>
        <w:t>, орієнтовною площею 0,0800га, для будівництва і обслуговування житлового будинку, господарських будівель і споруд (код 02.01) (підстава: протокол комісії від 20.11.2014р.)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3:00Z</dcterms:created>
  <dc:creator>WiZaRd</dc:creator>
  <dc:description/>
  <cp:keywords/>
  <dc:language>en-US</dc:language>
  <cp:lastModifiedBy>WiZaRd</cp:lastModifiedBy>
  <cp:lastPrinted>2015-01-05T09:54:00Z</cp:lastPrinted>
  <dcterms:modified xsi:type="dcterms:W3CDTF">2015-01-13T14:12:00Z</dcterms:modified>
  <cp:revision>165</cp:revision>
  <dc:subject/>
  <dc:title/>
</cp:coreProperties>
</file>