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9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5.12.2014 №1464</w:t>
      </w:r>
      <w:r>
        <w:rPr>
          <w:b/>
          <w:bCs/>
          <w:sz w:val="28"/>
        </w:rPr>
        <w:t xml:space="preserve">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розгляд звернень фізичних та юридичних осіб щодо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>визнання такими, що втратили чинність окремих пунктів</w:t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Дорош Ірині Володими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ежиріцька,16-Б,</w:t>
      </w:r>
      <w:r>
        <w:rPr>
          <w:sz w:val="28"/>
          <w:szCs w:val="28"/>
        </w:rPr>
        <w:t xml:space="preserve"> площею 0,1800га (кадастровий номер 7310136900:43:001:0069), в оренду терміном на 5 (п’ять) років для обслуговування житлового будинку, господарських будівель і споруд (додатково) (02.01), за рахунок земельної ділянки, наданої в оренду для ведення городництва (підстава: заява Дорош І.В., зареєстрована 20.10.2014р. за                   №Д-6497/0-04/01, довідка ЧМКБТІ від 04.03.2013р. №259 (15%), державний акт на право власності на земельну ділянку від 12.07.2011р. №731010001000729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1. Визнати таким, що втратив чинність, пункт 7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0.05.2013р. №869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Дорош Ірині Володими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 земельної ділянки за адресою вул.Межиріцька,16-Б, площею 0,1800га (додатково), в оренду на 5 (п’ять) років для обслуговування житлового будинку, господарських будівель і споруд (існуючі), у зв’язку із реєстрацією земельної ділянки в Державному земельному кадастрі (підстава: витяг з Державного земельного кадастру про земельну ділянку від 08.09.2014р.                    №НВ-7300772232014)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дати Іосіфовичу Михайлу Йосиф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Ковельська,23,</w:t>
      </w:r>
      <w:r>
        <w:rPr>
          <w:sz w:val="28"/>
          <w:szCs w:val="28"/>
        </w:rPr>
        <w:t xml:space="preserve"> площею 0,0311га (кадастровий номер 7310136300:18:003:0217), в оренду терміном на 5 (п’ять) років для обслуговування житлового будинку, господарських будівель і споруд (код 02.01) за рахунок орендованої земельної ділянки для ведення садівництва (підстава: лист управління Держземагентства у м.Чернівцях Чернівецької області від 11.11.2014р. №18-28-0.2-507/2-1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, що втратив чинність, пункт 1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9.2014р. №1360</w:t>
      </w:r>
      <w:r>
        <w:rPr>
          <w:sz w:val="28"/>
          <w:szCs w:val="28"/>
        </w:rPr>
        <w:t xml:space="preserve"> «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, і внесення змін до окремих рішень з цих питань» в частині надання Іосіфовичу Михайлу Йосифовичу земельної ділянки за адресою вул.Ковельська,23, площею 0,0311 в оренду на 5 (п’ять) років для будівництва і обслуговування житлового будинку, господарських будівель і споруд (присадибна ділянка) (існуючі), в зв’язку із прийняттям пункту 2 цього рішення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Малушу (Малуш) Дмитру Олександровичу 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Слов’янська,3, </w:t>
      </w:r>
      <w:r>
        <w:rPr>
          <w:sz w:val="28"/>
          <w:szCs w:val="28"/>
        </w:rPr>
        <w:t>площею 0,0269 га (кадастровий номер 7310136600:31:001:0054</w:t>
      </w:r>
      <w:r>
        <w:rPr/>
        <w:t xml:space="preserve">), </w:t>
      </w:r>
      <w:r>
        <w:rPr>
          <w:sz w:val="28"/>
          <w:szCs w:val="28"/>
        </w:rPr>
        <w:t>в оренду терміном на 20 (двадцять) років для обслуговування житлового будинку, господарських будівель і споруд  (код 02.01) за рахунок орендованої земельної ділянки для ведення садівництва (підстава: заява Малуша Д.О., зареєстрована 11.11.2014р. за №М-6953/0-04-01, державний акт на право приватної власності на земельну ділянку від 21.08.2006р. №010680900351, витяг про державну реєстрацію прав від 26.04.2011р. №29782896, витяг про реєстрацію права власності на нерухоме майно від 09.03.2005р. №6684235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 Визнати таким, що втратив чинність, пункт 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ка 2</w:t>
      </w:r>
      <w:r>
        <w:rPr>
          <w:sz w:val="28"/>
          <w:szCs w:val="28"/>
        </w:rPr>
        <w:t xml:space="preserve">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5.2006р. №20</w:t>
      </w:r>
      <w:r>
        <w:rPr>
          <w:sz w:val="28"/>
          <w:szCs w:val="28"/>
        </w:rPr>
        <w:t xml:space="preserve"> «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Блескуну Федору Андрійовичу та Малушу Дмитру Олександровичу земельної ділянки за адресою вул.Слов’янська,3, площею 0,0269 га, в оренду для ведення садівництва до 02.12.2014р. та </w:t>
      </w:r>
      <w:r>
        <w:rPr>
          <w:b/>
          <w:sz w:val="28"/>
          <w:szCs w:val="28"/>
        </w:rPr>
        <w:t xml:space="preserve">припинити </w:t>
      </w:r>
      <w:r>
        <w:rPr>
          <w:sz w:val="28"/>
          <w:szCs w:val="28"/>
        </w:rPr>
        <w:t xml:space="preserve">договір оренди землі від 30.10.2006р. №3210, укладений між Чернівецькою міською радою, Блескуном Ф.А. і Малушем Д.О., в зв’язку із поданою заявою. 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 xml:space="preserve">4. Затвердити проект відведення щодо зміни цільового призначення та надати товариству з обмеженою відповідальністю «Берізка» ЛТД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Кобилянської Ольги,41,</w:t>
      </w:r>
      <w:r>
        <w:rPr>
          <w:sz w:val="28"/>
          <w:szCs w:val="28"/>
        </w:rPr>
        <w:t xml:space="preserve"> площею 0,0778 га (кадастровий номер 7310136600:02:002:0012), в оренду терміном до 01.03.2055р. для будівництва і обслуговування багатоквартирного житлового будинку з об’єктами комерційного призначення (код 02.03</w:t>
        <w:softHyphen/>
        <w:softHyphen/>
        <w:softHyphen/>
        <w:softHyphen/>
        <w:softHyphen/>
        <w:t xml:space="preserve">), за рахунок орендованої земельної ділянки, наданої для обслуговування будівель магазину (підстава: дозвіл на складання проекту відведення – рішення міської ради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3.11.2014р. №1397 (пункт 1), витяг про реєстрацію права власності на нерухоме майно від 27.12.2005р. №94499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Визнати таким, що втратив чинність, пункт 15 додатка 4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29.11.2006р. №160 </w:t>
      </w:r>
      <w:r>
        <w:rPr>
          <w:sz w:val="28"/>
          <w:szCs w:val="28"/>
        </w:rPr>
        <w:t>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товариству з обмеженою відповідальністю «Берізка» ЛТ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вул.Кобилянської Ольги,41, площею 0,0778 га, в оренду до 01.03.2055р. для обслуговування будівель магазину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ельної ділянки від 19.01.2007р. №3395, у зв’язку зі зміною умов користування земле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Янчаку  (Янчак) Івану Олексійовичу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                         </w:t>
      </w:r>
      <w:r>
        <w:rPr>
          <w:b/>
          <w:sz w:val="28"/>
          <w:szCs w:val="28"/>
        </w:rPr>
        <w:t xml:space="preserve">вул.Лужанська,11, </w:t>
      </w:r>
      <w:r>
        <w:rPr>
          <w:sz w:val="28"/>
          <w:szCs w:val="28"/>
        </w:rPr>
        <w:t xml:space="preserve">площею 0,0545га (кадастровий номер 7310136300:23:002:1381), для будівництва і обслуговування житлового будинку, господарських будівель і споруд (код 02.01), за рахунок власної земельної ділянки №8, наданої для ведення садівництва, в садівничому товаристві «Легмашовець-3»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1.23), державний акт на право власності на земельну ділянку від 04.07.2000р. Л№6233, довідка ЧМКБТІ від 02.12.2013р. №3106 (95%) готовності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Фесюку Анатолію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ічових стрільців,20, </w:t>
      </w:r>
      <w:r>
        <w:rPr>
          <w:sz w:val="28"/>
          <w:szCs w:val="28"/>
        </w:rPr>
        <w:t>площею 0,0601га (кадастровий номер 7310136300:19:001:1061), для будівництва і обслуговування житлового будинку, господарських будівель і споруд (код 02.01), за рахунок власної земельної ділянки №47, наданої для ведення садівництва, в садівничому товаристві «Південне» (підстава: лист департаменту містобудівного комплексу та земельних відносин міської ради від 08.08.2014р. за №Ф-4837/0-04/01, витяг з Державного реєстру речових прав на нерухоме майно від 29.07.2013р. №7125668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Велущаку Ігорю Дмит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Ізмайлівська,36,</w:t>
      </w:r>
      <w:r>
        <w:rPr>
          <w:sz w:val="28"/>
          <w:szCs w:val="28"/>
        </w:rPr>
        <w:t xml:space="preserve"> площею 0,1000 га (кадастровий номер 731013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600:28:001:0033), для обслуговування житлового будинку, господарських будівель і споруд (код 02.01), за рахунок власної земельної ділянки, наданої для ведення садівництва (підстава: підстава: лист департаменту містобудівного комплексу та земельних відносин міської ради від 25.12.2013р. за №В-7319/0-04/01, державний акт на право власності на земельну ділянку від 10.11.2005р. №010580900382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Фаркашу Василю Іллі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</w:t>
      </w:r>
      <w:r>
        <w:rPr>
          <w:b/>
          <w:sz w:val="28"/>
          <w:szCs w:val="28"/>
        </w:rPr>
        <w:t xml:space="preserve">вул.Сторожинецька,108, </w:t>
      </w:r>
      <w:r>
        <w:rPr>
          <w:sz w:val="28"/>
          <w:szCs w:val="28"/>
        </w:rPr>
        <w:t>площею 0,0963га (кадастровий номер 7310136300:18:003:0246), для будівництва і обслуговування багатоквартирного житлового будинку (код 02.03), за рахунок власної земельної ділянки,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03.04.2014р. за №Ф-1982/0-04/01, витяги з Державного реєстру речових прав на нерухоме майно про реєстрацію права власності від 01.11.2013р. №12110198 та №12109294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Сторожинецька,108 встановити охоронну зону проходження навколо інженерних комунікацій, площею 0,0024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Фундюр Наталії Микола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Ізмайлівський,28, </w:t>
      </w:r>
      <w:r>
        <w:rPr>
          <w:sz w:val="28"/>
          <w:szCs w:val="28"/>
        </w:rPr>
        <w:t xml:space="preserve">площею 0,0460га (кадастровий номер 7310136600:28:001:0003), для будівництва і обслуговування житлового будинку, господарських будівель і споруд (код 02.01), за рахунок власної земельної ділянки №15, наданої для ведення садівництва, в садівничому товаристві «Монтажник» (підстава: лист департаменту містобудівного комплексу та земельних відносин міської ради від 12.07.2013р. за №Ф-3858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4.2013р. №850 (пункт 2) та від 30.05.2013р. №860 (пункт 2.1.1</w:t>
      </w:r>
      <w:r>
        <w:rPr>
          <w:spacing w:val="-4"/>
          <w:sz w:val="28"/>
          <w:szCs w:val="28"/>
        </w:rPr>
        <w:t>)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Шандру (Шандро) Вячеславу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1 провул.Ізмайлівський,2, </w:t>
      </w:r>
      <w:r>
        <w:rPr>
          <w:sz w:val="28"/>
          <w:szCs w:val="28"/>
        </w:rPr>
        <w:t xml:space="preserve">площею 0,1086га (кадастровий номер 7310136600:28:001:1071), для будівництва і обслуговування житлового будинку, господарських будівель і споруд (код 02.01), за рахунок власної земельної ділянки №64-65, наданої для ведення садівництва, в садівничому товаристві «Монтажник» (підстава: лист департаменту містобудівного комплексу та земельних відносин міської ради від 01.08.2013р. за №Ш-4170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9.2011р. №293 (пункт 2.2), витяг з Державного реєстру речових прав на нерухоме майно про реєстрацію права власності від 28.07.2014р. №24803659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1 провул.Ізмайлівський,2, встановити охоронну зону проходження ПЗС, площею 0,0020га. Обмеження, вказані в цьому пункті, підлягають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Білоросюку Роману Василь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</w:t>
      </w:r>
      <w:r>
        <w:rPr>
          <w:b/>
          <w:sz w:val="28"/>
          <w:szCs w:val="28"/>
        </w:rPr>
        <w:t xml:space="preserve">вул.Миру,5, </w:t>
      </w:r>
      <w:r>
        <w:rPr>
          <w:sz w:val="28"/>
          <w:szCs w:val="28"/>
        </w:rPr>
        <w:t>площею 0,0513га (кадастровий номер 7310136600:36:001:1057), для будівництва і обслуговування багатоквартирного житлового будинку                    (код 02.03), за рахунок власної земельної ділянки, наданої для будівництва і обслуговування житлового будинку, господарських будівель і споруд (підстава: лист департаменту містобудівного комплексу та земельних відносин міської ради від 04.11.2014р. за №Б-6612/0-04/01, витяг з Державного реєстру речових прав на нерухоме майно про реєстрацію права власності від 17.04.2014р. №20645554, свідоцтво про право власності на житловий будинок від 27.03.2000р. №7477, державний акт на право приватної власності на землю від 24.01.2002р. П№8570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sz w:val="28"/>
          <w:szCs w:val="28"/>
        </w:rPr>
        <w:t>12. Затвердити проект відведення щодо зміни цільового призначення та надати Забарі Павлу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барі Олені Юр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барі Руслану Павл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барі Валерію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асиленько Василині Іпак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орнопиській Лілії Валер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барі Віталію Вале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Чорнопиському Андрію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Царушу Юрію Валерій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оріхівська,20,</w:t>
      </w:r>
      <w:r>
        <w:rPr>
          <w:sz w:val="28"/>
          <w:szCs w:val="28"/>
        </w:rPr>
        <w:t xml:space="preserve"> площею 0,1627 га (кадастровий номер 7310136300:16:002:0355), в оренду терміном на 5 (п’ять) років для обслуговування житлового будинку, господарських будівель і споруд                         (код 02.01</w:t>
        <w:softHyphen/>
        <w:softHyphen/>
        <w:softHyphen/>
        <w:softHyphen/>
        <w:softHyphen/>
        <w:softHyphen/>
        <w:t xml:space="preserve">)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1р. №33 (пункт 168 додатка 2), витяг про реєстрацію права власності на нерухоме майно від 25.10.2005р. №8735208 та від 01.03.2006р. №9981014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4 (пункт 10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Дудко Лідії Федор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Мамаївська,5-А,</w:t>
      </w:r>
      <w:r>
        <w:rPr>
          <w:sz w:val="28"/>
          <w:szCs w:val="28"/>
        </w:rPr>
        <w:t xml:space="preserve"> площею 0,0735га (кадастровий номер 7310136300:19:002:0236), для будівництва і обслуговування житлового будинку, господарських будівель і споруд (код 02.01), за рахунок власної земельної ділянки, наданої для ведення садівництва (підстава: підстава: лист департаменту містобудівного комплексу та земельних відносин міської ради від 28.10.2013р. за №Д-6092/0-04/01, витяг з Державного реєстру речових прав на нерухоме майно про реєстрацію права власності від 03.07.2014р. №2375707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b/>
          <w:sz w:val="28"/>
          <w:szCs w:val="28"/>
        </w:rPr>
        <w:t xml:space="preserve">Затвердити Ходаківській Ірині Олександ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         </w:t>
      </w:r>
      <w:r>
        <w:rPr>
          <w:b/>
          <w:sz w:val="28"/>
          <w:szCs w:val="28"/>
        </w:rPr>
        <w:t>вул.Дебальцевська,10-А,</w:t>
      </w:r>
      <w:r>
        <w:rPr>
          <w:sz w:val="28"/>
          <w:szCs w:val="28"/>
        </w:rPr>
        <w:t xml:space="preserve"> площею 0,0975 га (кадастровий номер 7310136600:29:001:0128), для будівництва і обслуговування житлового будинку, господарських будівель і споруд (код 02.01), за рахунок власної земельної ділянки №119 в садівничому товаристві «Садовод»  в межах вулиць Дебальцевська, Гайова, Генічеська, наданої для ведення садівництва (підстава: державний акт на право приватної власності на земельну ділянку від 01.10.2007р. №010780900441,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6.08.2011р. №263 (пункт 2.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Затвердити Білецькій Василині Васил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Вільшанська,6-Б</w:t>
      </w:r>
      <w:r>
        <w:rPr>
          <w:sz w:val="28"/>
          <w:szCs w:val="28"/>
        </w:rPr>
        <w:t xml:space="preserve">, площею 0,0665 (кадастровий номер 7310136300:23:001:1415) для будівництва і обслуговування житлового будинку, господарських будівель і споруд (код 02.01) за рахунок власної земельної ділянки наданої для ведення садівництва (підстава: рішення міської ради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4.04.2011р. №140 (пункт 2.1), витяг з Державного земельного кадастру про земельну ділянку від 05.11.2014р. №НВ-73008343820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Заворотній Олександрі Володимир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провул.Оршівський,4,</w:t>
      </w:r>
      <w:r>
        <w:rPr>
          <w:sz w:val="28"/>
          <w:szCs w:val="28"/>
        </w:rPr>
        <w:t xml:space="preserve"> площею 0,0973га (кадастровий номер 7310136300:16:003:0208), для будівництва і обслуговування житлового будинку, господарських будівель і споруд                       (код 02.01), за рахунок власної земельної ділянки, наданої для ведення садівництва (підстава: підстава: лист департаменту містобудівного комплексу та земельних відносин міської ради від 06.05.2013р. за №З-2665/0-04/01, державний акт на право власності на земельну ділянку від 25.12.2007р. №01078090152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 Затвердити проект відведення щодо зміни цільового призначення та передати Скрипі Георгію Іван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Путильська,22-А,</w:t>
      </w:r>
      <w:r>
        <w:rPr>
          <w:sz w:val="28"/>
          <w:szCs w:val="28"/>
        </w:rPr>
        <w:t xml:space="preserve"> площею 0,0992га (кадастровий номер 7310136300:19:001:1075), для будівництва та обслуговування житлового будинку, господарських будівель і споруд (код 02.01), за рахунок орендованої земельної ділянки, наданої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30 (пункт 3.3) та від 31.07.2014р. №1301 (пункт 24.3), рішення виконавчого комітету міської ради від 20.02.1996р. №94/5, довідка ЧКОБТІ від 03.08.2009р. №2045, витяг з Державного земельного кадастру про земельну ділянку від 12.11.2014р. №НВ-730084245201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2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WiZaRd</cp:lastModifiedBy>
  <cp:lastPrinted>2015-01-05T14:17:00Z</cp:lastPrinted>
  <dcterms:modified xsi:type="dcterms:W3CDTF">2015-01-13T13:11:00Z</dcterms:modified>
  <cp:revision>669</cp:revision>
  <dc:subject/>
  <dc:title> </dc:title>
</cp:coreProperties>
</file>