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237" w:leader="none"/>
        </w:tabs>
        <w:ind w:right="-426" w:hanging="0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9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25.12.2014 № </w:t>
      </w:r>
      <w:r>
        <w:rPr>
          <w:iCs/>
          <w:sz w:val="28"/>
          <w:szCs w:val="28"/>
          <w:u w:val="single"/>
          <w:lang w:val="en-US"/>
        </w:rPr>
        <w:t>1461</w:t>
      </w:r>
      <w:r>
        <w:rPr>
          <w:iCs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ab/>
        <w:tab/>
        <w:tab/>
        <w:t xml:space="preserve">   </w:t>
        <w:tab/>
        <w:t xml:space="preserve">      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7"/>
          <w:szCs w:val="28"/>
          <w:u w:val="single"/>
        </w:rPr>
      </w:pPr>
      <w:r>
        <w:rPr>
          <w:b/>
          <w:i/>
          <w:sz w:val="27"/>
          <w:szCs w:val="28"/>
          <w:u w:val="single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надання дозволу Чернівецькому міському комунальному підрядному шляхово-експлуатаційному підприємству на припинення діяльності юридичної особи - Дочірнього підприємства «Чернівціміськдор» шляхом його ліквід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5, 26, 29, 30, 60 Закону України «Про місцеве самоврядування в Україні, пункту 3 статті 57, статей 24, 59, 60 Господарського кодексу України, статті 110 Цивільного кодексу України,статті 33, частини 2 статті 34 Закону України «Про державну реєстрацію юридичних осіб та фізичних осіб-підприємців», розглянувши пропозицію Чернівецького комунального підрядного шляхово-експлуатаційного підприємства, що належить до комунальної власності територіальної громади м. Чернівці, Чернівецька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озволити Чернівецькому міському комунальному підрядному шляхово-експлуатаційному підприємству  припинити діяльність юридичної особи - Дочірнього підприємства «Чернівціміськдор» </w:t>
      </w:r>
      <w:r>
        <w:rPr>
          <w:b/>
          <w:sz w:val="28"/>
          <w:szCs w:val="28"/>
        </w:rPr>
        <w:t xml:space="preserve">(код ЄДРПОУ </w:t>
      </w:r>
      <w:r>
        <w:rPr>
          <w:b/>
          <w:color w:val="FFFFFF"/>
          <w:sz w:val="28"/>
          <w:szCs w:val="28"/>
        </w:rPr>
        <w:t>39244612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юридична адреса: вул. Кошового Олега, 41-А,  м. Чернівці, шляхом його ліквід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Визнати такими, що втратили чинність, пункти 1,3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5.2014 р. №1215 щодо надання дозволу на створення Дочірнього підприємства «Чернівціміськд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годити склад комісії з ліквідації Дочірнього підприємства «Чернівціміськдор», створеної  наказом  начальника  Чернівецького  місь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го підрядного шляхово-експлуатаційного підприємства від                        8 грудня 2014 р. № 223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становити, що ліквідаційна комісія здійснює керівництво діяльністю Дочірнього підприємства «Чернівціміськдор» на період до завершення його ліквід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обов’язати голову комісії з ліквідації ДП «Чернівціміськдор» Мандрика В.С.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У триденний термін з дати   прийняття цього рішення повідомити державного реєстратора про рішення щодо припинення діяльності Дочірнього підприємства «Чернівціміськдор» шляхом їх ліквідації та подати йому в установленому законодавством порядку необхідні документи для внесення до Єдиного державного реєстру відповідних запис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Забезпечити, в порядку встановленому законодавством, попередження та звільнення працівників Дочірнього підприємства «Чернівціміськдор» за пунктом 1 статті 40 Кодексу законів про працю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3. </w:t>
      </w:r>
      <w:r>
        <w:rPr>
          <w:sz w:val="28"/>
          <w:szCs w:val="28"/>
        </w:rPr>
        <w:t>Забезпечити підготовку та подання державній службі зайнятості списків осіб, які вивільняються у зв’язку з ліквідацією Дочірнього підприємства «Чернівціміськд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4. </w:t>
      </w:r>
      <w:r>
        <w:rPr>
          <w:sz w:val="28"/>
          <w:szCs w:val="28"/>
        </w:rPr>
        <w:t>Після опублікування оголошення про припинення діяльності Дочірнього підприємства «Чернівціміськдор» вжити заходів для виявлення кредиторів та письмово їх повідомити про припинення діяльності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5. </w:t>
      </w:r>
      <w:r>
        <w:rPr>
          <w:sz w:val="28"/>
          <w:szCs w:val="28"/>
        </w:rPr>
        <w:t>Забезпечити передачу трудовому архіву при виконавчому комітеті Чернівецької міської ради (Федірчик О.Д.) документів, що накопичилися за час діяльності Дочірнього підприємства «Чернівціміськд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6. </w:t>
      </w:r>
      <w:r>
        <w:rPr>
          <w:sz w:val="28"/>
          <w:szCs w:val="28"/>
        </w:rPr>
        <w:t>Вжити інших заходів, пов’язаних з ліквідацією Дочірнього підприємства «Чернівціміськдор», в порядку, установленому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7. </w:t>
      </w:r>
      <w:r>
        <w:rPr>
          <w:sz w:val="28"/>
          <w:szCs w:val="28"/>
        </w:rPr>
        <w:t>Після закінчення процедури ліквідації, але не раніше двох місяців з дати публікації повідомлення, подати державному реєстраторові документи, необхідні для проведення державної реєстрації припинення діяльності Дочірнього підприємства «Чернівціміськдор», в результаті його ліквідації,  перелік яких визначений статтею 36 Закону України «Про державну реєстрацію юридичних осіб та фізичних осіб – підприєм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8 </w:t>
      </w:r>
      <w:r>
        <w:rPr>
          <w:sz w:val="28"/>
          <w:szCs w:val="28"/>
        </w:rPr>
        <w:t>У триденний термін від дати внесення запису до Єдиного державного реєстру про припинення діяльності Дочірнього підприємства «Чернівціміськдор» надати департаменту економіки міської ради відповідні підтверджуючі документи про вилучення Дочірнього підприємства «Чернівціміськдор» з Єдиного державного реєстру юридичних осіб Украї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Установити термін для проведення ліквідації Дочірнього підприємства «Чернівціміськдор» – 6 місяців з дня прийняття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 Трудовому архіву при виконавчому комітеті Чернівецької міської ради (Федірчик О.Д.) безоплатно провести науково-технічне опрацювання документів Дочірнього підприємства «Чернівціміськдор» та прийняти їх на державне зберіг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ішення підлягає оприлюдненню на офіційному веб-порталі Чернівецької міської ради в мережі Інтернет за винятком інформації, яка містить персональні дані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Організацію виконання цього рішення покласти на начальника Чернівецького міського комунального підрядного шляхово-експлуатаційного підприємства Ігнатьєва М.С. та директора департаменту житлово-комунального господарства Погореного С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міської ради</w:t>
      </w:r>
    </w:p>
    <w:p>
      <w:pPr>
        <w:pStyle w:val="Normal"/>
        <w:ind w:left="5664" w:firstLine="708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 </w:t>
      </w:r>
    </w:p>
    <w:p>
      <w:pPr>
        <w:pStyle w:val="Normal"/>
        <w:ind w:left="566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5.12.2014 № </w:t>
      </w:r>
      <w:r>
        <w:rPr>
          <w:b/>
          <w:sz w:val="28"/>
          <w:szCs w:val="28"/>
          <w:u w:val="single"/>
        </w:rPr>
        <w:t>1461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ліквідації Дочірнього підприємства «Чернівціміськдо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ндр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ій Степ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очірнього  підприємства    «Чернівціміськдор», ідентифікаційний номер  </w:t>
            </w:r>
            <w:r>
              <w:rPr>
                <w:color w:val="FFFFFF"/>
                <w:sz w:val="28"/>
                <w:szCs w:val="28"/>
              </w:rPr>
              <w:t>24649098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оє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 Валерійович</w:t>
            </w:r>
          </w:p>
        </w:tc>
        <w:tc>
          <w:tcPr>
            <w:tcW w:w="5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інженер Чернівецького                 міського комунального підрядного шляхово-експлуатаційного підприємства,   ідентифікаційний номер </w:t>
            </w:r>
            <w:r>
              <w:rPr>
                <w:color w:val="FFFFFF"/>
                <w:sz w:val="28"/>
                <w:szCs w:val="28"/>
              </w:rPr>
              <w:t>20424095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рянсь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таля Васил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хгалтер Дочірнього  підприємства  «Чернівціміськдор», ідентифікаційний номер </w:t>
            </w:r>
            <w:r>
              <w:rPr>
                <w:color w:val="FFFFFF"/>
                <w:sz w:val="28"/>
                <w:szCs w:val="28"/>
              </w:rPr>
              <w:t>3310110264.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бря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а Миколаївн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бухгалтер Чернівецького міського комунального підрядного шляхово-експлуатаційного підприємства, ідентифікаційний номер </w:t>
            </w:r>
            <w:r>
              <w:rPr>
                <w:color w:val="FFFFFF"/>
                <w:sz w:val="28"/>
                <w:szCs w:val="28"/>
              </w:rPr>
              <w:t>24985102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вчу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ктор Іванович</w:t>
            </w:r>
          </w:p>
        </w:tc>
        <w:tc>
          <w:tcPr>
            <w:tcW w:w="5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Чернівецького міського комунального підрядного шляхово-експлуатаційного підприємства, іденти-фікаційний номер </w:t>
            </w:r>
            <w:r>
              <w:rPr>
                <w:color w:val="FFFFFF"/>
                <w:sz w:val="28"/>
                <w:szCs w:val="28"/>
              </w:rPr>
              <w:t>18716175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Я.Кушнір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27:00Z</dcterms:created>
  <dc:creator>WiZaRd</dc:creator>
  <dc:description/>
  <cp:keywords/>
  <dc:language>en-US</dc:language>
  <cp:lastModifiedBy>admin</cp:lastModifiedBy>
  <cp:lastPrinted>2015-01-12T10:27:00Z</cp:lastPrinted>
  <dcterms:modified xsi:type="dcterms:W3CDTF">2015-01-12T13:47:00Z</dcterms:modified>
  <cp:revision>6</cp:revision>
  <dc:subject/>
  <dc:title>                                                                                                                                        Проект 23</dc:title>
</cp:coreProperties>
</file>