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58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  <w:lang w:val="uk-UA"/>
        </w:rPr>
        <w:t>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16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  <w:t>25.12.2014 № 1458 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 тимчасової контрольної комісії Чернівецької міської ради з повернення та заміни неякісних бронежилетів, придбаних за кошти комунального підприємства МТК «Калинівський ринок», створе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м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7.11.2014р. № 1405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6, 48 Закону України “Про місцеве самоврядування в Україні ” та враховуючи звернення депутатів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Жаровського В.Я і Чесанова А.А., яке надійшло до секретаріату під час засідання 57 сесі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>,  Чернівецька  міська рада</w:t>
      </w: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spacing w:before="120" w:after="0"/>
        <w:ind w:firstLine="70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складу тимчасової контрольної комісії Чернівецької міської ради з повернення та заміни неякісних бронежилетів, придбаних за кошти комунального підприємства МТК «Калинівський ринок», створеної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11.2014р. № 1405 «Про заходи щодо повернення та заміни неякісних бронежилетів, придбаних за кошти комунального підприємства МТК «Калинівський ринок», включивши до її складу депутатів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Жаровського Володимира Ярославовича і Чесанова Анатолія Анатолійович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  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Чернівецького міського голову Каспрука О.П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аконності, прав людини регламенту, депутатської діяльності та етик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5:00Z</dcterms:created>
  <dc:creator>WiZaRd</dc:creator>
  <dc:description/>
  <cp:keywords/>
  <dc:language>en-US</dc:language>
  <cp:lastModifiedBy>WiZaRd</cp:lastModifiedBy>
  <dcterms:modified xsi:type="dcterms:W3CDTF">2015-01-28T09:56:00Z</dcterms:modified>
  <cp:revision>1</cp:revision>
  <dc:subject/>
  <dc:title> </dc:title>
</cp:coreProperties>
</file>