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5.12.2014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 xml:space="preserve">1455 </w:t>
      </w:r>
      <w:r>
        <w:rPr>
          <w:i/>
          <w:sz w:val="27"/>
          <w:szCs w:val="27"/>
        </w:rPr>
        <w:tab/>
        <w:tab/>
        <w:tab/>
        <w:tab/>
        <w:tab/>
        <w:t xml:space="preserve">             </w:t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щомісячну адресну матеріальну допомогу вдовам учасників бойових дій в Афганістані, які вдруге не вийшли заміж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TextBody"/>
        <w:spacing w:lineRule="auto" w:line="228"/>
        <w:ind w:firstLine="708"/>
        <w:rPr>
          <w:szCs w:val="28"/>
          <w:lang w:val="ru-RU"/>
        </w:rPr>
      </w:pPr>
      <w:r>
        <w:rPr>
          <w:sz w:val="27"/>
          <w:szCs w:val="27"/>
        </w:rPr>
        <w:t xml:space="preserve">Відповідно до статей 26, 34  Закону України «Про місцеве самоврядування в </w:t>
      </w:r>
      <w:r>
        <w:rPr>
          <w:szCs w:val="28"/>
        </w:rPr>
        <w:t>Україні»,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виконання комплексної програми «Захист» міста Чернівців на 2013-2015 роки, затвердженої рішенням Чернівецької міської ради</w:t>
      </w:r>
      <w:r>
        <w:rPr>
          <w:szCs w:val="28"/>
          <w:lang w:val="ru-RU"/>
        </w:rPr>
        <w:t xml:space="preserve">       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 27.12.2012р. № 706, зі змінами та доповненнями,  враховуючи клопотання Чернівецької міської організації Української Спілки ветеранів Афганістану та з метою соціального захисту сімей учасників бойових дій в Афганістані, які зареєстровані і проживають в місті Чернівцях, Чернівецька міська рад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Встановити на 2015 рік щомісячну адресну матеріальну допомогу           в розмірі 250 грн., нараховану з урахуванням сплати податків в сумі                 294,12 грн., вдовам учасників бойових дій в Афганістані, які вдруге не вийшли заміж, зареєстровані та проживають в місті Чернівцях.</w:t>
      </w:r>
      <w:r>
        <w:rPr>
          <w:b/>
        </w:rPr>
        <w:t xml:space="preserve"> </w:t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5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2. </w:t>
      </w:r>
      <w:r>
        <w:rPr/>
        <w:t>Виплата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 проводиться з місяця наступного за місяцем, в якому виникло таке право.</w:t>
      </w:r>
    </w:p>
    <w:p>
      <w:pPr>
        <w:pStyle w:val="TextBody"/>
        <w:spacing w:lineRule="auto" w:line="225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шотравневій, Садгірській, Шевченківській районним в місті Чернівцях рад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бух Т.В., Бурега Ю.І., Романчишин А.А.) забезпечити виплату допомоги  за рахунок коштів бюджетів районів у місті Чернівцях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У разі втрати права на одержання щомісячної</w:t>
      </w:r>
      <w:r>
        <w:rPr>
          <w:b/>
        </w:rPr>
        <w:t xml:space="preserve"> </w:t>
      </w:r>
      <w:r>
        <w:rPr/>
        <w:t>адресної матеріальної допомоги вдовам учасників бойових дій в Афганістані, які вдруге не вийшли заміж,</w:t>
      </w:r>
      <w:r>
        <w:rPr>
          <w:szCs w:val="28"/>
        </w:rPr>
        <w:t xml:space="preserve">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5. </w:t>
      </w:r>
      <w:r>
        <w:rPr/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28"/>
        <w:rPr/>
      </w:pPr>
      <w:r>
        <w:rPr>
          <w:szCs w:val="28"/>
          <w:lang w:val="uk-UA"/>
        </w:rPr>
        <w:t>Чернівецький міський голова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Heading3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Міська організація спілка ветеранів Афганістану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8:00Z</dcterms:created>
  <dc:creator>Subs</dc:creator>
  <dc:description/>
  <cp:keywords/>
  <dc:language>en-US</dc:language>
  <cp:lastModifiedBy>Server</cp:lastModifiedBy>
  <cp:lastPrinted>2014-12-29T09:52:00Z</cp:lastPrinted>
  <dcterms:modified xsi:type="dcterms:W3CDTF">2015-01-09T14:17:00Z</dcterms:modified>
  <cp:revision>23</cp:revision>
  <dc:subject/>
  <dc:title> </dc:title>
</cp:coreProperties>
</file>