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5.12.2014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454</w:t>
      </w:r>
      <w:r>
        <w:rPr>
          <w:i/>
          <w:sz w:val="27"/>
          <w:szCs w:val="27"/>
        </w:rPr>
        <w:tab/>
        <w:tab/>
        <w:tab/>
        <w:t xml:space="preserve">            </w:t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 w:val="27"/>
          <w:szCs w:val="27"/>
        </w:rPr>
        <w:t xml:space="preserve">Відповідно до статей 26, 34 Закону України «Про місцеве самоврядування в </w:t>
      </w:r>
      <w:r>
        <w:rPr>
          <w:szCs w:val="28"/>
        </w:rPr>
        <w:t xml:space="preserve">Україні», на виконання комплексної програми «Захист» міста Чернівців на 2013-2015 роки, затвердженої рішенням Чернівецької міської ради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 від 27.12.2012р. № 706, зі змінами та доповненнями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на 2015 рік щомісячну адресну матеріальну допомогу              в розмірі 500 грн., нараховану з урахуванням сплати податків в сумі                 588,24 грн., сім’ям воїнів, загиблих в Афганістані, які зареєстровані і проживають в місті Чернівцях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право отримувати у 2015 році щомісячну адресну матеріальну допомогу, зазначену  в  пункті 1 цього рішення, Яшину Михайлу Михайловичу, учаснику бойових дій в Афганістані, інваліду війни                       І групи, який зареєстрований і проживає за адресою: м. Чернівці,                                       вул. Авангардна,43-А/23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бух Т.В., Бурега Ю.І., Романчишин А.А.) забезпечити виплату допомоги за рахунок коштів бюджетів районів у місті Чернівцях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 разі втрати права на одержання щомісяч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ї матеріальної допомоги сім’ям воїнів, загиблих в Афганістані,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25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4"/>
          <w:szCs w:val="24"/>
        </w:rPr>
        <w:t>2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Чернівецької</w:t>
      </w:r>
      <w:r>
        <w:rPr>
          <w:lang w:val="ru-RU"/>
        </w:rPr>
        <w:t xml:space="preserve"> </w:t>
      </w:r>
      <w:r>
        <w:rPr/>
        <w:t>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аскаря О.Є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uk-UA"/>
        </w:rPr>
        <w:t xml:space="preserve">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     </w:t>
      </w:r>
      <w:r>
        <w:rPr/>
        <w:t>Додат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  <w:lang w:val="ru-RU"/>
        </w:rPr>
        <w:t xml:space="preserve">до </w:t>
      </w:r>
      <w:r>
        <w:rPr>
          <w:b/>
          <w:sz w:val="28"/>
        </w:rPr>
        <w:t xml:space="preserve">рішенн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 xml:space="preserve">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 скликання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25.12.2014 № _________</w:t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яким встановлена на 2015 рік щомісячна адресна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матеріальна допомога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 реє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>Секретар Чернівецької міської ради                                     Я. Кушнірик</w:t>
        <w:tab/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ої 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. Бабу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Романчиш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йонні ради – 3 пр.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5. Управління праці та соціального захисту населенн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міської і районних в місті рад – 4 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Міська організація спілка ветеранів Афганістану – 1 п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4-11-26T17:08:00Z</cp:lastPrinted>
  <dcterms:modified xsi:type="dcterms:W3CDTF">2015-01-09T14:21:00Z</dcterms:modified>
  <cp:revision>28</cp:revision>
  <dc:subject/>
  <dc:title> </dc:title>
</cp:coreProperties>
</file>