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5.12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145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іста Чернівців на 2013 – 2015 роки, затвердженої рішенням 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 7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ті  26 Закону України «Про місцеве самоврядування в Україні», постанови Кабінету Міністрів України від 06.08.2014 р. № 409 «Про встановлення державних соціальних стандартів у сфері житлово-комунального обслуговування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b w:val="false"/>
          <w:sz w:val="28"/>
          <w:szCs w:val="28"/>
        </w:rPr>
        <w:tab/>
        <w:t xml:space="preserve"> </w:t>
      </w:r>
      <w:r>
        <w:rPr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Внести зміни в додатки 1, 3, 4 до комплексної Програми «Захист» міста Чернівців на 2013-2015 роки, затвердженої рішенням міської ради                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27.12.2012 р. № 706, зі змінами та доповненнями, внесеними рішеннями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27.03.2014 р. № 1156,                               від  27.06.2014 р. № 1241, від 02.09.2014 р. № 1319, від 27.11.2014 р. № 1404 (додаються).</w:t>
      </w:r>
    </w:p>
    <w:p>
      <w:pPr>
        <w:pStyle w:val="Normal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</w:t>
      </w:r>
      <w:r>
        <w:rPr/>
        <w:t xml:space="preserve">Вважати припиненими з 01.10.2014 р. надання пільг по житлових субсидіях окремим категоріям малозабезпечених громадян, визначених рішенням міської ради від 21.05.1998 р. № 9, зі змінами, внесеними рішеннями міської ради </w:t>
      </w:r>
      <w:r>
        <w:rPr>
          <w:lang w:val="en-US"/>
        </w:rPr>
        <w:t>IV</w:t>
      </w:r>
      <w:r>
        <w:rPr/>
        <w:t xml:space="preserve"> скликання від 24.02.2005 р. № 664 та </w:t>
      </w:r>
      <w:r>
        <w:rPr>
          <w:lang w:val="en-US"/>
        </w:rPr>
        <w:t>VI</w:t>
      </w:r>
      <w:r>
        <w:rPr/>
        <w:t xml:space="preserve"> скликання                        від 14.04.2011 р. № 122, зазначених в </w:t>
      </w:r>
      <w:r>
        <w:rPr>
          <w:b/>
        </w:rPr>
        <w:t>пункті 5 додатка 4</w:t>
      </w:r>
      <w:r>
        <w:rPr/>
        <w:t xml:space="preserve"> до комплексної Програми «Захист» міста Чернівців на 2013 – 2015 роки.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/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                   Чернівецької міської ради в мережі Інтернет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4. </w:t>
      </w:r>
      <w:r>
        <w:rPr/>
        <w:t>Організацію виконання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2506"/>
      </w:tblGrid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інансового управлі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ої рад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управління прац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соціального захисту населення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                                                       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Бамбул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ол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2014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Чернівецької міської рад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 Кушнір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з пи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 виконавчих органів, начальн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ого управління 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Паска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Першотравнев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. Бабу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Садгір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Ю. Буре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Шевченків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А. Романчиш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, праці та соціального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хисту населенн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одоро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відділу  організації роботи 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онтролю 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. Онуфрійчу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юридичн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Шиб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 -  1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Управління праці та соціального захисту населення –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стійна комісія міської ради з питань охорони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ор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, праці та соціального захисту населе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йонні в місті ради – 3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ab/>
        <w:t xml:space="preserve"> </w:t>
      </w:r>
      <w:r>
        <w:rPr>
          <w:b/>
          <w:szCs w:val="28"/>
        </w:rPr>
        <w:t>Додаток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ab/>
        <w:t>до рішення міської ради</w:t>
      </w:r>
    </w:p>
    <w:p>
      <w:pPr>
        <w:pStyle w:val="Normal"/>
        <w:tabs>
          <w:tab w:val="clear" w:pos="708"/>
          <w:tab w:val="left" w:pos="6165" w:leader="none"/>
          <w:tab w:val="right" w:pos="9355" w:leader="none"/>
        </w:tabs>
        <w:rPr/>
      </w:pPr>
      <w:r>
        <w:rPr>
          <w:b/>
          <w:szCs w:val="28"/>
          <w:lang w:val="ru-RU"/>
        </w:rPr>
        <w:tab/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</w:t>
      </w:r>
      <w:r>
        <w:rPr>
          <w:b/>
          <w:szCs w:val="28"/>
        </w:rPr>
        <w:t>25.12.2014 №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міни 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та Чернівців на 2013 – 2015 ро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від 27.12.2012 р. № 706, зі змінами та доповненнями, внесеними рішеннями  міської ради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 від 27.03.2014 р.  № 1156, від 27.06.2014 р. № 1241, від 02.09.2014 р. № 1319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іста Чернівців на 2013 – 2015 роки «Паспорт комплексної програми «Захист» міста Чернівців на 2013 – 2015 роки» </w:t>
      </w:r>
      <w:r>
        <w:rPr>
          <w:b/>
          <w:szCs w:val="28"/>
        </w:rPr>
        <w:t xml:space="preserve">пункт 9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749"/>
        <w:gridCol w:w="3915"/>
      </w:tblGrid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121,2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ого бюджет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541,2 тис. грн.</w:t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ших джерел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   тис. грн.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 комплексної Програми «Захист» міста Чернівців на 2013 – 2015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іста Чернівців на 2013 – 2015 роки» в частині міського бюджету на 2014 рік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700"/>
      </w:tblGrid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         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</w:tr>
      <w:tr>
        <w:trPr>
          <w:trHeight w:val="7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7,4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7,0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1,2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5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3. В</w:t>
      </w:r>
      <w:r>
        <w:rPr/>
        <w:t xml:space="preserve"> </w:t>
      </w:r>
      <w:r>
        <w:rPr>
          <w:b/>
        </w:rPr>
        <w:t>додатку 4</w:t>
      </w:r>
      <w:r>
        <w:rPr/>
        <w:t xml:space="preserve"> до комплексної Програми «Захист» міста Чернівців на 2013 – 2015 роки:</w:t>
      </w:r>
    </w:p>
    <w:p>
      <w:pPr>
        <w:pStyle w:val="Normal"/>
        <w:ind w:firstLine="540"/>
        <w:jc w:val="both"/>
        <w:rPr/>
      </w:pPr>
      <w:r>
        <w:rPr>
          <w:b/>
        </w:rPr>
        <w:t>3.1.</w:t>
      </w:r>
      <w:r>
        <w:rPr/>
        <w:t xml:space="preserve"> Внести зміни в </w:t>
      </w:r>
      <w:r>
        <w:rPr>
          <w:b/>
        </w:rPr>
        <w:t xml:space="preserve">пункти 26, 27, 28 </w:t>
      </w:r>
      <w:r>
        <w:rPr/>
        <w:t>в частині строку виконання заходу та  орієнтовного обсягу фінансуванн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8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492"/>
        <w:gridCol w:w="39"/>
        <w:gridCol w:w="9"/>
        <w:gridCol w:w="2520"/>
        <w:gridCol w:w="1080"/>
        <w:gridCol w:w="45"/>
        <w:gridCol w:w="1559"/>
        <w:gridCol w:w="16"/>
        <w:gridCol w:w="29"/>
        <w:gridCol w:w="16"/>
        <w:gridCol w:w="1191"/>
        <w:gridCol w:w="15"/>
        <w:gridCol w:w="9"/>
        <w:gridCol w:w="1596"/>
        <w:gridCol w:w="24"/>
        <w:gridCol w:w="1440"/>
        <w:gridCol w:w="45"/>
        <w:gridCol w:w="9"/>
      </w:tblGrid>
      <w:tr>
        <w:trPr>
          <w:trHeight w:val="536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-нання заходу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1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. Напрям діяльності (пріоритетне завдання) «Надання адресної матеріальної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тримки найбільш соціально незахищеним чернівчанам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шук нових форм та методів боротьби з бідністю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вільнити від батьків- ської плати за харчування дітей у дошкільних навчаль-них закладах міста учасників військових дій в східних регіонах України, сім’ї загиб-лих під час участі у військових діях в східних регіонах України,    та осіб внутрішньо перемі-щених  з тимчасово окупованої території України та районів проведення анти-терористичної опе-рації, які мають відповідні підтвер-джуючі документи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р.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іський бюджет – 365,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родин учасників військових дій в східних регіонах України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 переміщених з тимчасово окупованої території України</w:t>
            </w:r>
          </w:p>
        </w:tc>
      </w:tr>
      <w:tr>
        <w:trPr>
          <w:trHeight w:val="53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без-коштовним харчу-ванням у загально-освітніх  навчальних закладах міста учнів, батьки яких є учасниками військо-вих дій в східних регіонах України, загиблими під час участі у військових діях в східних регіонах України,   внутрішньо перемі-щеними  з тимчасово окупованої території України та районів проведення анти-терористичної опе-рації, які мають відповідні підтвер-джуючі документи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р.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іський бюджет – 543,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родин учасників військових дій в східних регіонах України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 переміщених з тимчасово окупованої території Украї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125"/>
        <w:gridCol w:w="1604"/>
        <w:gridCol w:w="1207"/>
        <w:gridCol w:w="1620"/>
        <w:gridCol w:w="1509"/>
      </w:tblGrid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безко-штовним проїздом в міському електро-транспорті учнів загальноосвітніх  нав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ьних закладів міста, батьки яких є учасниками військо-вих дій в східних регіонах України, загиблими під час участі у військових діях в східних регіонах України,   внутрішньо перемі-щеними  з тимчасово окупованої території України та районів проведення анти-терористичної опе-рації, які мають відповідні підтвер-джуючі докумен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 – комунального господарства</w:t>
            </w:r>
          </w:p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  <w:p>
            <w:pPr>
              <w:pStyle w:val="Normal"/>
              <w:ind w:right="-132"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іський бюджет – 30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родин учасників військових дій в східних регіонах України та</w:t>
            </w:r>
          </w:p>
          <w:p>
            <w:pPr>
              <w:pStyle w:val="Normal"/>
              <w:ind w:left="-108" w:right="-108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 переміщених з тимчасово окупованої території України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380" w:hRule="atLeast"/>
        </w:trPr>
        <w:tc>
          <w:tcPr>
            <w:tcW w:w="101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/>
      </w:pPr>
      <w:r>
        <w:rPr>
          <w:b/>
          <w:szCs w:val="28"/>
        </w:rPr>
        <w:t>3.2.</w:t>
      </w:r>
      <w:r>
        <w:rPr>
          <w:szCs w:val="28"/>
        </w:rPr>
        <w:t xml:space="preserve"> </w:t>
      </w:r>
      <w:r>
        <w:rPr>
          <w:b/>
          <w:szCs w:val="28"/>
        </w:rPr>
        <w:t>Пункт</w:t>
      </w:r>
      <w:r>
        <w:rPr>
          <w:szCs w:val="28"/>
        </w:rPr>
        <w:t xml:space="preserve"> </w:t>
      </w:r>
      <w:r>
        <w:rPr>
          <w:b/>
          <w:szCs w:val="28"/>
        </w:rPr>
        <w:t xml:space="preserve">5  </w:t>
      </w:r>
      <w:r>
        <w:rPr>
          <w:szCs w:val="28"/>
        </w:rPr>
        <w:t xml:space="preserve">викласти в новій редакції: </w:t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1620"/>
        <w:gridCol w:w="1431"/>
        <w:gridCol w:w="1449"/>
        <w:gridCol w:w="144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адресної матеріальної допомоги, інвалідам  І  групи, які на безоплатній основі обслуговуються Черні-вецьким комунальним територіальним цент-ром соціального обслу-говування «Турбота» та яким надано статус  «лежачий»  для частко-вого покриття витрат на оплату житлово-кому-нальних 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5 р.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і                в місті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шти    місцевих</w:t>
            </w:r>
          </w:p>
          <w:p>
            <w:pPr>
              <w:pStyle w:val="Normal"/>
              <w:ind w:left="-152" w:firstLine="1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ів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80" w:hanging="2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р.</w:t>
            </w:r>
          </w:p>
          <w:p>
            <w:pPr>
              <w:pStyle w:val="Normal"/>
              <w:ind w:left="180" w:hanging="2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окращання соціального захисту окремих категорій громадян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вців</w:t>
            </w:r>
          </w:p>
        </w:tc>
      </w:tr>
    </w:tbl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/>
      </w:pPr>
      <w:r>
        <w:rPr>
          <w:b/>
        </w:rPr>
        <w:t xml:space="preserve">Секретар Чернівецької міської ради                                                 Я. Кушнірик </w:t>
      </w:r>
    </w:p>
    <w:sectPr>
      <w:type w:val="nextPage"/>
      <w:pgSz w:w="11906" w:h="16838"/>
      <w:pgMar w:left="1701" w:right="567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13:00Z</dcterms:created>
  <dc:creator>Server</dc:creator>
  <dc:description/>
  <cp:keywords/>
  <dc:language>en-US</dc:language>
  <cp:lastModifiedBy>Server</cp:lastModifiedBy>
  <cp:lastPrinted>2014-12-29T10:00:00Z</cp:lastPrinted>
  <dcterms:modified xsi:type="dcterms:W3CDTF">2015-01-09T14:20:00Z</dcterms:modified>
  <cp:revision>62</cp:revision>
  <dc:subject/>
  <dc:title/>
</cp:coreProperties>
</file>