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>25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2.</w:t>
      </w:r>
      <w:r>
        <w:rPr>
          <w:b/>
          <w:bCs/>
          <w:sz w:val="28"/>
          <w:szCs w:val="28"/>
        </w:rPr>
        <w:t xml:space="preserve">2014  № </w:t>
      </w:r>
      <w:r>
        <w:rPr>
          <w:b/>
          <w:bCs/>
          <w:sz w:val="28"/>
          <w:szCs w:val="28"/>
          <w:lang w:val="en-US"/>
        </w:rPr>
        <w:t>1449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питань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і плануються розглянути в порядку контролю на засіданнях постійних комісій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620"/>
        <w:gridCol w:w="2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за підготовку та розгл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створення страхового фонду документації міста Чернівців на 2014-2018 роки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06.03.2014 р. № 1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онтій Г. Г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щенко Т.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14.04.2011 р. № 144 «Про стан розвитку дошкільної освіти в м. Чернівцях» та інших рішень з цього 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питань освіти, науки, культури, спорту та молодіжної полі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як Я. 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ійник Г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7.03.2014 р. № 1171 «Про затвердження містобудівної документації «Коригування генерального плану міста Чернівців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 питань земельних відносин, архітектури та будівниц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чук В. Г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bCs/>
                <w:sz w:val="28"/>
                <w:szCs w:val="28"/>
              </w:rPr>
              <w:t xml:space="preserve">омплексної </w:t>
            </w:r>
            <w:r>
              <w:rPr>
                <w:b/>
                <w:bCs/>
                <w:sz w:val="28"/>
                <w:szCs w:val="28"/>
              </w:rPr>
              <w:t>Програми "Захист" міста Чернівців на 2013-2015 рок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оку № 706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питань охорони здоров’я, праці та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Ходоровський Г. 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а А. Є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>омплексної Програми запобігання надзвичайним ситуаціям та ліквідації їх наслідків в      м. Чернівцях на 2011-2015 рок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9.2011 року № 277 та інших рішень з цього 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люк В. 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Муніципального енергетичного плану м. Чернівців на 2012-2015 роки</w:t>
            </w:r>
            <w:r>
              <w:rPr>
                <w:bCs/>
                <w:sz w:val="28"/>
                <w:szCs w:val="28"/>
              </w:rPr>
              <w:t xml:space="preserve">, затвердженого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оку № 4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енський Я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зміцнення матеріально-технічної бази позашкільних навчальних закладів та дитячо-юнацьких спортивних шкіл м. Чернівців на 2014-2016 рок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8.11.2013 року               №  10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питань освіти, науки, культури, спорту та молодіжної полі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як Я. 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Я. 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 w:val="false"/>
        <w:smallCaps w:val="false"/>
        <w:sz w:val="28"/>
        <w:szCs w:val="28"/>
        <w:lang w:val="uk-UA"/>
      </w:rPr>
      <w:t>продовження додатка</w:t>
    </w:r>
    <w:r>
      <w:rPr>
        <w:sz w:val="28"/>
        <w:szCs w:val="28"/>
      </w:rPr>
      <w:t xml:space="preserve"> </w:t>
    </w:r>
    <w:r>
      <w:rPr>
        <w:sz w:val="28"/>
        <w:szCs w:val="28"/>
        <w:lang w:val="uk-UA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3:00Z</dcterms:created>
  <dc:creator>WiZaRd</dc:creator>
  <dc:description/>
  <cp:keywords/>
  <dc:language>en-US</dc:language>
  <cp:lastModifiedBy>WiZaRd</cp:lastModifiedBy>
  <cp:lastPrinted>2014-11-28T09:59:00Z</cp:lastPrinted>
  <dcterms:modified xsi:type="dcterms:W3CDTF">2015-01-09T09:34:00Z</dcterms:modified>
  <cp:revision>5</cp:revision>
  <dc:subject/>
  <dc:title>Додаток 3</dc:title>
</cp:coreProperties>
</file>